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لوصول إلى إجابات دقيق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علينا أن نجد أول مَن رسم في التاريخ من بني البش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اذا كان يرس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عرف من ظروفه لماذا مارس هذه المهن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هناك الكثير من الآثار الحديثة نسبياً والتي لا يزيد عمرها على مائة ألف سن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مثل </w:t>
            </w:r>
            <w:r>
              <w:drawing>
                <wp:anchor behindDoc="0" distT="47625" distB="47625" distL="47625" distR="47625" simplePos="0" locked="0" layoutInCell="1" allowOverlap="1" relativeHeight="3">
                  <wp:simplePos x="0" y="0"/>
                  <wp:positionH relativeFrom="column">
                    <wp:posOffset>4087495</wp:posOffset>
                  </wp:positionH>
                  <wp:positionV relativeFrom="line">
                    <wp:posOffset>1323340</wp:posOffset>
                  </wp:positionV>
                  <wp:extent cx="2857500" cy="2276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عض الشخبطات على سكاكين صوان فرح بها الباحثو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تي قد لا تكون مقصود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قد تكون من فعل عوامل الطبيع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أهم من ذل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قد لا تكون تلك السكاكين هي الأقد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باطن الأرض مليء بما لم يكتشف بع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حيث يبدو أن البحث عن أول من رسم في تاريخ البشرية يشبه البحث عن أول مَن عطس في ذلك التاريخ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على الرغم من أننا لا نملك نقطة البدا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ننا نملك تاريخاً طويلاً لاحقاً على تلك النقطة المجهول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ظراً لتنوع الثقافات الإنسان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تنوع الظروف التاريخ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التالي تنوع أساليب التفكي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د تنوعت نظريات الفن أيضاً وزادت كثيراً على عدد الفنانين على كثرته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إن كانت جميعها تبدأ من إحدى نقطتي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ن تدخل إلى الفن بصفته مدركاً مادي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قابلاً للقياس بالوسائل العلمية المتفق عليها كالخط والمساحة والقيمة واللون والكتلة وغير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تلك الظواهر المادية يبدأ الحديث عن مدلولات حضار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جتماعية أو نفسية جماعية أو فرد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و أن تدخل إلى الفن بصفته مدركاً ميتافيزيقيا له مقاييسه الخاصة غير المتفق عليها من الجمي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ضمنها الإلهام والعبقرية والعقل الباطن والرغبات المكبوت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لها أمور نسبية غير قابلة للقياس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طبعاً لا مانع من التوفيق بين المدخلي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كن الفنان الأول لم يكن على دراية بكل هذه النظريات وما يتفرع عنها من استطرادات مستم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بد من نسيان كل ما نعرف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ربما استطعنا تكوين صورة أو سيناريو معقول للبداي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ن الممكن الافتراض أن البدايات الأولى في التشكيل كانت من اختراعات النساء والأطفا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وليس من </w:t>
            </w:r>
            <w:r>
              <w:drawing>
                <wp:anchor behindDoc="0" distT="57150" distB="57150" distL="57150" distR="57150" simplePos="0" locked="0" layoutInCell="1" allowOverlap="1" relativeHeight="4">
                  <wp:simplePos x="0" y="0"/>
                  <wp:positionH relativeFrom="column">
                    <wp:posOffset>4658995</wp:posOffset>
                  </wp:positionH>
                  <wp:positionV relativeFrom="line">
                    <wp:posOffset>6843395</wp:posOffset>
                  </wp:positionV>
                  <wp:extent cx="2286000" cy="17049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ختراعات الحكماء من الرجا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المرأة مجبرة على الاختباء في كهف حصين لفترات قد تطول وذلك بسبب الحمل والإرضاع والعناية بالطف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هي أمور لم تكن في حسبان الرج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ذي لم يكن على وعي بعلاقته بذلك الطف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بداية الفن نوعاً من الشخبطة غير المقصودة على التراب الناع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ضرباً من الشرود من هموم اللحظة إلى اللعب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طفل معجباً بآثار قدميه على تراب الكهف الناع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أنه طف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خذ يكرر طبع قدميه ويضحك من اكتشافات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حظت الأم الجائعة المهمومة تلك العلاقة بين آثار الأقدام الصغيرة والطفل نفس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ين الأصل والظ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أخذت هي الأخرى تلعب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سيت بؤسها في الف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يومها احترفت الفن بقصد الحصول على أشكال جميل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حاولة لرسم ثور أو جدي أو حتى أرنب أو فأ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عركة خاس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كن العصر الأنثوي الخالص في الفن والذي كان يصنع فيه الفن للفن فقط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م يستمر أكثر من نصف مليون سن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ضطر خلالها الرجل أن يحترم الفن مرغم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يدخل الكهف فيدوس الأعمال الفنية بجلبته ويجلس علي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تثور معركة بينه وبين المرأ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يخرج مذموماً مدحور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جرّبت المرأة طبع راحتها المغموسة بالطين على صخورالكهف لتحصل على ديمومة أطول لأعمال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فهم الرجل أنه لن يصل إلى قلب المرأة إلا باحترام إنتاجها الفن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ربما زاد بعض العشاق بأن أبدى إعجابه بذلك الإنتاج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ع المعايش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هم هو أيضاً تلك العلاقة بين الأصل والظ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ين الثور المجمد في الرس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ثور السارح في الغاب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أن الأمر تجميد للزمن أو سجن للثور في الخطوط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ا أسهل أن تمسك بمفتاح السج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يومها احترف الرجل الفن وأخذ يمارسه بهدف مسبق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دون أن يقصد الف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إنما الصي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أن الفن الذي بدأ مع المرأة للفن والجمال تحوّل مع الرجل إلى الطعام والحيا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هذا مجرد افتراض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المرأة لم تترك لنا ولو أثراً واحداً من أعمالها الرائد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تلف بعضها الأطفال والرجا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3973195</wp:posOffset>
                  </wp:positionH>
                  <wp:positionV relativeFrom="line">
                    <wp:posOffset>2754630</wp:posOffset>
                  </wp:positionV>
                  <wp:extent cx="2971800" cy="23717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أتلفت المرأة ما تبقى منها خوف أن تتمرّد أرواحها على خطوط سجون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قد تنتقم ممن سجنها في قمقم الخطوط والمساح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ما أقدم الرسومات من عصر الصيد والذي يسمّونه أيضاً العصر الحجري القـدي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د نفذت بأسلوب عال من السيطـرة علـى وسائل الرس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و أردنا تفهّم هذه الرسوم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نه يكـون لزاماً عليـنا فهـم الظروف التي نفذت في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طريف الأمو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ننا لن نجد سوى هذه الرسومات شاهداً على تلك الظروف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ن نجد مناصاً من دخولها ابتداء من شكل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ظراً لقلة هذه الشواهد وتباعد الشقة بينهـا زماناً ومكان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ابد من وضع عدة اقتراحات نرتق بها أجزاء القص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ختلف العلماء حول عمر الإنس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هو مليو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ليونان من السنين؟ هذا غير مه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مهم أن الإنسان حتى بداية العصر الحجري الأقد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م يكن قد فهم شيئ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ت الدوافع عنده ترتبط بردود فعل مباشرة مساوية لها كما هي عند أي حيوان آخ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جوع يعني البحث عن الطعا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خوف من وحش كاسر أو عاصفة هوجاء يعني الاختباء ريثما تروق الأحوا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يساوي بين دوافعه والمؤثرات عليه بالفرق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كن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يما بعد عندما بدأ يتحسس إنسانيته أدرك شيئ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من تجاربه المتكررة مع الحيوان طيلة مليون سن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درك أن صراعه وجهاً لوجه مع ذلك الحيوان أمر غير مضمون العواقب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سبب تأخر الإدراك أن التجربة السلبية تعني أن يموت الإنس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إن عاش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نه سيكون وحشاً لا يستطيع إعادة التجربة ليستفيد من تجربته السلبية السابق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زيادة على استحالة توصيل التجربة للآخرين لعدم وجود لغ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هكذ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تأخر الإدرا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دا عندما استعمل الإنسان الآلة لأول م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صنع سكاكين من الصوان والعظ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كلمات أخرى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ن الإنسان أصبح جديراً باسمه عندما تجاوز طبيعته وتمرّد على إمكاناته الجسم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وّى أظفاره باستعمال صوان صنعه هو من الطبيعة كما أطال ذراعه عندما استعمل عصياً من الطبيعة لقطف الثمار التي لا تبلغها ذراعه مجرد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ظل الارتباط بين التجربة والإدراك بسيطاً عينياً بحيث تستقل كل تجربة بإدراكها دون أن تؤلف المدركات مفهوم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التجارب تتراكم كمّ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ذلك المدرك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إلى أن جاء فنان ليؤطر المدركات في مفهو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ي صو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لكي تتغلب على عقب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عليك أن تواجهها ليس فقط بتجاربك مع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ل بكل تجاربك في الحيا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الشخصية </w:t>
            </w:r>
            <w:r>
              <w:drawing>
                <wp:anchor behindDoc="0" distT="47625" distB="47625" distL="47625" distR="47625" simplePos="0" locked="0" layoutInCell="1" allowOverlap="1" relativeHeight="6">
                  <wp:simplePos x="0" y="0"/>
                  <wp:positionH relativeFrom="column">
                    <wp:posOffset>4544695</wp:posOffset>
                  </wp:positionH>
                  <wp:positionV relativeFrom="line">
                    <wp:posOffset>1118870</wp:posOffset>
                  </wp:positionV>
                  <wp:extent cx="2400300" cy="16192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نها والجماع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دأت التجارب تتسق بدل أن تتراك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ت العقبة وحش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الفنان صياداً احترف الرسم ليفهم الوحش ويسيطر على روحه برسم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هذه هي الطريقة التي بها تستطيع أن تضع تجاربك المنسّقة في مواجهة العقب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بعد أن تفهم العقبة أيضاً زيادة على استنادك إلى تجارب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هذا يبرر وجود مسودات لبعض الصور المنفذ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وجود رسومات يدل قطعياً على وجود ولو الحد الأدنى لمدارس للرسم والتي كانت أصول الرسم التي توارثوها تلقن في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ما يدل على جديّة أخذهم للموضو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هذا وحده يجعل مقارنة تلك الرسومات برسوم الأطفال المعاصرين أمراً يفتقر إلى الدق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فن إذن وسيلة لكسب القوت كأي وسيلة أخرى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سكين الصوان آلة للسيطرة على جسم الحيو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الرسم آلة للسيطرة على روح ذلك الحيو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ت الرسومات تهمل بعد تنفيذها واستنفاد غرض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بعد القيام بطقوس السيطرة على الروح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ذلك بتمثيل عملية الصيد نفس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ثير من هذه الرسومات مضروبة بسهام حقيقية أو سكاكين صوان حقيق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ثير منها مرسوم وهو مضروب بسها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عض هذه الرسومات منفذة في مغاور عميقة مظلمة وكأنها سر من الأسرار القدس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وبعضها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في أماكن أخر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نفذة فوق أسطح صخور فوق الأرض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نوع من الإعلان عن الرسم والرسا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ما يدل على اختلافات في المفاهيم بين جماعات الصيادين المتباينة المتباعدة النشاط والتي من الصعب افتراض وجود علاقات أو تبادل للتجارب بين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عض تلك الجماعات كانت في أورب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عضها في صحارى إفريقيا والجزيرة العرب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عضها في أواسط آسي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ما يجمع تلك التجمّعات الصغيرة على البعد بالفطرة هو صيد الحيو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ت عملية الرسم طقساً يسيطر به الصياد مقدماً على روح الفريس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عد أداء ذلك الطقس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ابد أن الصيادين كانوا ينطلقون وكلهم ثقة بالنجاح بالصي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لم يكن هناك وجود منفصل للصورة عن الأص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 للروح عن الماد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صحيح أن هذا يبدو من النظرة الأولى غير منطق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قد نتكرّم ونعذرهم بحجة أن المنطق لم يكن قد تحد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drawing>
                <wp:anchor behindDoc="0" distT="47625" distB="47625" distL="47625" distR="47625" simplePos="0" locked="0" layoutInCell="1" allowOverlap="1" relativeHeight="7">
                  <wp:simplePos x="0" y="0"/>
                  <wp:positionH relativeFrom="column">
                    <wp:posOffset>4658995</wp:posOffset>
                  </wp:positionH>
                  <wp:positionV relativeFrom="line">
                    <wp:posOffset>7047865</wp:posOffset>
                  </wp:positionV>
                  <wp:extent cx="2286000" cy="15621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أن مفـهـومـاتـهـم كانت بسيطة لا تستلزم وجود منطق ينسّق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كن لو أعدنا النظ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وجدنا أننا مازلنا نمارس المعتقدات نفسها في أشكال أخرى من الوه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رواح مجمّد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ن هن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فنان في طفولة الفن والأشياء يبدأ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بد أن اللعبة قد أعجبت الفن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م يكن صعباً إيصالها للآخري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أجدر لو قلنا أنه وجد جماعة كانت قد شمت الفك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الفرق بين الرس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روح المجمدة على حائط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مستقبل المكثف في الحاضر الأبد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ين الأص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وحش المنطلق في الغاب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رق في الزمن بين التمثيل السحري لصيد الرسم في الكهف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ين المصارعة الحقيق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زمن لا وجود ل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أنه غير قابل للالتقاط كالأشيا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ذلك كان الزمن يلحق للأشياء ويفهم باقترانه ب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بد لنا من الافتراض أنه كانت للإنسان الذي لديه القدرة على الرسم والسيطرة بالتالي على مصدر القو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ابد أنه كانت له منزلة اجتماعية خاص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كفيه فخراً أنه كان يستأثر بقرني الثو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يضعهما تاجاً على رأس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الممكن القو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دون أن نقع في شطحات الخيا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ن ذلك كان أول تخصص في التاريخ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طبيعي أنه كان لدى تلك الجماعات ما يمكن تسميت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و تجاوز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ائض إنتاج يمكنها من تحمّل ترف وجود خبرا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على الخبير في المقابل أن يستمر في تحسين أساليب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كان يجهد نفسه في التقاط الحيوان والزمن معاً في حرك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في الوقت الذي يتم له فيه ذل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كون قد عبّر عن أحاسيس الجماعة وحدد مفهومها للأشياء في الوقت نفس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الرسم ليس فقط رأي الجماعة في الحيو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يس فقط معلوماتها عن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يس فقط صراع الجماعة من أجل البقا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إنها كل ذلك مجتمع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رسم موقفاً تجاه العال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الممكن القول إن الإنسان بدأ يفكر خطوطاً وأشكال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الفن مخطط الفكر الأو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الصعب الافتراض أن لغة ما كان من الممكن أن تقوم بين فئات الصيادين المشتت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تي لا يربطها سوى الخوف وسوء الظ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أقرب إلى الاقنا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فتراض أن كل فئة صغيرة كانت تتفاهم بكثير من الإيماء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قليل من الأصوات للدلالة على مواقف مجردة مث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خوف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خط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رح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كن مفاهيم الإنسان التي أنبتها واحتضنها الشكل أصلاً فاضت من الشك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شكل يحتضنها عندما كانت بسيطة لضيق مجال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عندما كان الإنسان في جانب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وحش أملاً ومصدر رعب في الجانب الآخ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ما هو وإما الحيو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يس غريباً على فن هذه ظروفه وهؤلاء فنانو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ن يكـون مفرطاً في الفرد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قعياً حسّياً لدرجة محنق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رغم الجهـد المبذول في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بدو تلقائي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فنان أميناً لطرقه التي تعلم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في الوقت نفس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خلصاً في التقاط لحظة من الزمن المتآك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حن الآ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رغم اختلاف طرق معيشتنا ومستوى فهمن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ا نملك لإحساسنا زماماً أمام بقايا أولئك البدائيي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نضطرب حماساً وتحدّياً كطفل تثيره المارشات العسكر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عرف الفلاسفة والنقاد المحترفون الفن على انه إدرا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رؤي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كتشاف جديد معزو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يضيف بعضهم أن هذا الإدراك تفريغ لشحنة تفاعل التجربة وهي تتناسق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ربما كان هذا صحيحاً إذا كنا نقصد بالفن ما تحويه صالات المتاحف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ما بالنسبـة لما نجده على جدران كهوف عصر الصي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د كان الفن كل شيء في الوقت نفس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تجربة والإدراك والفهم وميلاد المنطق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هذا وحد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هذه الرسومات غير قابلة للتجزي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و حتى التبسيط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وأسلم طريقة </w:t>
            </w:r>
            <w:r>
              <w:drawing>
                <wp:anchor behindDoc="0" distT="47625" distB="47625" distL="47625" distR="47625" simplePos="0" locked="0" layoutInCell="1" allowOverlap="1" relativeHeight="8">
                  <wp:simplePos x="0" y="0"/>
                  <wp:positionH relativeFrom="column">
                    <wp:posOffset>5039995</wp:posOffset>
                  </wp:positionH>
                  <wp:positionV relativeFrom="line">
                    <wp:posOffset>6229985</wp:posOffset>
                  </wp:positionV>
                  <wp:extent cx="1905000" cy="26289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فهمها هي أن نتنازل ولو مؤقتاً عن مكتسباتنا الموروثة في الفكر والمنطق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تي لم تكن موجودة آنذا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عندها لن نجد غير غايات تلك الرسومات مبرراً لوجود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طريقاً للدخول في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غاية الفن بقاء الإنس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ت الصورة أمام الإنسان واضح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كان ينفذ أعماله بثقة تام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شقاء المعرف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على أن هذا الوضوح وهذه الثقة لم يستمرا إلى الأب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د تدخلت المرأة مرة أخرى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فتحت مجالاً جديداً للحيا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حتمل الألغاز والأحاج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التالي يزعزع الثق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يطمس المعالم الواضح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 أبالغ لو قلنا أننا مازلنا نعاني من ذل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في فراغ المرأة الإجبار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وقات الحمل والإرضا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تذوقت التفاح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حظت إمكان السيطرة على النب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تحكم في إنتاج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دل انتظار صدفة وجود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التالي الاعتماد على النبات كمصدر قو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هذا انتقل الإنسان من نعيم الجهل إلى شقاء المعرف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ن مستهلك لما تجود به الطبيعة إلى منتج يحاول التدخل للسيطرة على الطبيعة ذات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طبعاً لم يتم هذا بقرا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فقد سبقته فترة انتقال طالت أم قصرت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الإنسان فيها قد تأهل لاكتشاف ذل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بد أن الإنسان الذي أطر إدراكه في شكل ليفه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د تعود الفهم المجرد دون الشك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أخذ يربط نظرياً بين المسببات والنتائج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جاءت المرأة فربطت بين تغيّر الفصو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مو النبات ونضج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ثابت أيضاً حتى بعد أن تأكد الإنسان من هذا الاكتشاف وفائدته العلم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ثابت أن صراعاً دام بضعة آلاف من السنين بين الزراعة والرعي من جه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صيد من جهة أخرى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الاشتغال بالزراعة أو الرعي يعد عملاً منزلياً لا يليق بمقام الرج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أعمال المطبخ عند بعض البيئات المعاص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في سفر التكوين في التورا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ا ينظر الرب إلى تقدمة قابيل المؤلفة من نتاج الأرض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يفضل عليها تقدمة أخيه هابيل والتي اختارها من سمان حيوانات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كن قابيل يقتل أخاه هابيل حسد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قد سيطرت الزراعة رغم الاعتبار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ستوعبت الحيوانات بتدجين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أصبح الصيد مصدر قوت ثانويا جد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حتى لا نض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لابد أن نضع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 xml:space="preserve">كعلامة للطريق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ن الإنسان كان يشكّل أفكاره بالمفهوم نفسه الذي كان فيه يشكّل أدوات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غاية الأداة سبب وجود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ت الغاية نفسها تحدد شكل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المفهوم نفسه وضع الإنسان معتقدات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بحسب ما يفيد وجود تلك المعتقد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م يكن ليؤمن إلا بما هو واضح النف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رى الحق والصواب في المفي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بعكس الفلسفات اللاحقة أو بعضها على الأق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كما افترض في السابق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ي العصر الحجري القديم عندما لم يكن في اللوحة سواه والوحش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ما افترض وجود روح للوحش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ا لشيء إلا ليستطيع السيطرة على تلك الروح توطئة للفوز بالجس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ذلك افترض في عصر الزراع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عصر الحجري الحديث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عندما استوعبت لوحة مدركاته الريح والشمس والأمطا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فترض وجود أرواح لتلك العوامل المؤثرة في المحصو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لوقت السابق نفس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ليستطيع التعامل مع تلك الأرواح ووضعها في منطقة نفوذ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ما كان من المستحيل تجميد أرواحها على حوائط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ضربها بسهام كما فعل مع الوحش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نه أخذ يجرّب وسائل أخرى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ابد أن أحداً كانت لديه قدرة كافية على التجري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افترض وجود قوة مهيمنة على عوامل الطبيع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فترض وجود روح للطبيعة كل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رمز لها بالشمس أو الريح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نظراً لأن هذا ضروري لتسهيل الأمو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قد آمن به البدائي ليتمكن من الاختباء في هذه الروح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رشوتها بالقرابين عند اللزو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لهذا الافتراض وذيوله أثر كبير على صناعة الف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نجده يبتعد عن الحسيّة الواقعية بتراثها اللوني والخط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يجنح إلى التبسيط والتجري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 ككل نشاط إنساني يبدأ من غاياته وليس من دوافع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قد أصبحت السماء والقفار والكهوف وما بين الأشيا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أشياء نفسها مليئة بالأرواح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الأرواح الطيب ومنها الشري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يس غريباً أن يهمل الإنسان الأرواح الطيب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هي بطبيعتها غير مؤذ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ذلك صبّ الإنسان الأول اهتمامه على الأرواح الشري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خصّها بالعباد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و بمعنى أدق بالرشو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عليه أن يعيش في ذلك الجو المرعب ممزق العواطف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الفن أملاً في الخلاص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غة متوسل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يمس الأرواح الشريرة مسّاً خفيفاً مسترضياً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غني عن الذك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ن الفنان والفن افتقدا الثقة السابق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من عجائب الأمور أنه كلما زاد إدراك الإنسان وفهم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قلت ثقته في عمل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drawing>
                <wp:anchor behindDoc="0" distT="47625" distB="47625" distL="47625" distR="47625" simplePos="0" locked="0" layoutInCell="1" allowOverlap="1" relativeHeight="9">
                  <wp:simplePos x="0" y="0"/>
                  <wp:positionH relativeFrom="column">
                    <wp:posOffset>4849495</wp:posOffset>
                  </wp:positionH>
                  <wp:positionV relativeFrom="line">
                    <wp:posOffset>1732280</wp:posOffset>
                  </wp:positionV>
                  <wp:extent cx="2095500" cy="219075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كلمات حديثة ومفهوم حديث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ي بغض النظر عن معتقدات الفنا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لو ناقشنا أعمال تلك الفترة ضمن أطره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نجدها تميل إلى التركيب والإنشا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تتضمن الخصائص الأسلوبية التاريخ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كانت نزعة الفن عقل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ما يقرّبها من فن الأطفال المعاصري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الأطفال أيضاً لا يعتمدون في أعمالهم على دراسة نظرية لموضوعاتهم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بل يعتمدون على معلوماتهم عن الموضو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يرسمونه من أخص خصائصه مولين اهتمامهم لما يعتقدونه مهما في الموضو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يمزجون بين حقيقتي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حقيقة الموضوعية للموضو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تي هي ماهية الموضو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لحقيقة البصر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لتي يظهر فيها الموضو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ن زاوية ما في لحظة م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مع ملاحظة إسقاط عنصر الزمن من النتيج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          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النسبة لفن البدائيين في العصر الحجري الحديث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نجده يتأثر أيضاً بالحياة الاجتماعي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بعد أن كان الإنسان يعيش في جماعات الصيادين الصغير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جبرته الزراعة والعمل الجماع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نتظار المحصول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جبرته على العيش على مقربة تفرض الاحترام وتحسين السلوك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استحداث اللغة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لهذا تأثير على الفن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فإن الإنسان الذي كان همّه مجرد الاستمرار في البقاء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هذا الإنسان بعد أن شبع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وجد وقتاً يفكر فيه بالغد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أعجبته الدنيا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بدأ يبحث عن طريقة يطيل بها بقاءه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لما لم يستطع ذلك افترض وجود حياة أخرى تصوّرها كالحياة الدنيا بعد أن نستثني منها المنغصات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كان لإيمانه المطلق بهذا الافتراض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ان كان يموت طوعاً بتناول السم ليدفن بجانب كاهن وعده بالخلود في الحياة الأخرى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إلى أن جاء الفن وحرر الإنسان من هلعه من الموت السرمدي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KW"/>
              </w:rPr>
              <w:t>وهذا المفهوم هو محور فنون الحضارات القديمة في العراق ومصر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  <w:lang w:bidi="ar-K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  <w:lang w:bidi="ar-KW"/>
              </w:rPr>
            </w:r>
          </w:p>
        </w:tc>
      </w:tr>
      <w:tr>
        <w:trPr>
          <w:trHeight w:val="746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5274310" cy="12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8166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8166f" stroked="f" o:allowincell="f" style="position:absolute;margin-left:0pt;margin-top:-0.15pt;width:415.25pt;height:0.05pt;mso-wrap-style:none;v-text-anchor:middle;mso-position-vertical:top">
                      <v:fill o:detectmouseclick="t" type="solid" color2="#d7e99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bCs/>
          <w:color w:val="0000FF"/>
          <w:sz w:val="36"/>
          <w:szCs w:val="36"/>
        </w:rPr>
      </w:pPr>
      <w:r>
        <w:rPr>
          <w:rFonts w:eastAsia="Arial"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53:00Z</dcterms:created>
  <dc:creator>PC2004</dc:creator>
  <dc:description/>
  <dc:language>en-US</dc:language>
  <cp:lastModifiedBy> </cp:lastModifiedBy>
  <dcterms:modified xsi:type="dcterms:W3CDTF">2004-05-01T22:08:00Z</dcterms:modified>
  <cp:revision>4</cp:revision>
  <dc:subject/>
  <dc:title>للوصول إلى إجابات دقيقة, علينا أن نجد أول مَن رسم في التاريخ من بني البشر, وماذا كان يرسم</dc:title>
</cp:coreProperties>
</file>