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51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990"/>
        <w:gridCol w:w="810"/>
        <w:gridCol w:w="990"/>
        <w:gridCol w:w="990"/>
        <w:gridCol w:w="990"/>
        <w:gridCol w:w="810"/>
        <w:gridCol w:w="1080"/>
        <w:gridCol w:w="990"/>
        <w:gridCol w:w="900"/>
        <w:gridCol w:w="117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ين  زخرفة باستخدام أشكال هندسية بسيط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براز أهم الوحدات الزخرفية الإسلامية الهندسية وأنواع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الألوان الثلاث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راك مفهوم التدرج اللون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بير فنياً عن موضوعات وطنية لتعزيز الانتماء للوط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فن المحل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ف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المجتم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الطباعة بأسلوب الاستنس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عرف على التشكيل بالحذف والإضافة في أعمال الخز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 مع عجين الطينة وطرق عمل البلاطات الخزفية وزخرف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ة التشابه والاختلاف بين كتل 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3105123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2146085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لث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لث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1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4:00Z</dcterms:modified>
  <cp:revision>4</cp:revision>
  <dc:subject/>
  <dc:title>1</dc:title>
</cp:coreProperties>
</file>