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2579" w:leader="none"/>
        </w:tabs>
        <w:ind w:left="0" w:right="0" w:firstLine="720"/>
        <w:jc w:val="left"/>
        <w:rPr>
          <w:rFonts w:cs="AL-Mohanad Bold"/>
          <w:lang w:val="en-US" w:eastAsia="en-US"/>
        </w:rPr>
      </w:pPr>
      <w:r>
        <w:rPr>
          <w:rFonts w:cs="AL-Mohanad Bold"/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page">
                  <wp:posOffset>7210425</wp:posOffset>
                </wp:positionH>
                <wp:positionV relativeFrom="paragraph">
                  <wp:posOffset>6796405</wp:posOffset>
                </wp:positionV>
                <wp:extent cx="2565400" cy="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565360" cy="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7.75pt,535.15pt" to="769.7pt,535.15pt" stroked="t" o:allowincell="f" style="position:absolute;flip:x;mso-position-horizontal-relative:page">
                <v:stroke color="black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page">
                  <wp:posOffset>9140825</wp:posOffset>
                </wp:positionH>
                <wp:positionV relativeFrom="paragraph">
                  <wp:posOffset>205105</wp:posOffset>
                </wp:positionV>
                <wp:extent cx="1111250" cy="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11320" cy="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9.75pt,16.15pt" to="807.2pt,16.15pt" stroked="t" o:allowincell="f" style="position:absolute;flip:x;mso-position-horizontal-relative:page">
                <v:stroke color="black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page">
                  <wp:posOffset>9153525</wp:posOffset>
                </wp:positionH>
                <wp:positionV relativeFrom="paragraph">
                  <wp:posOffset>408305</wp:posOffset>
                </wp:positionV>
                <wp:extent cx="1111250" cy="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11320" cy="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0.75pt,32.15pt" to="808.2pt,32.15pt" stroked="t" o:allowincell="f" style="position:absolute;flip:x;mso-position-horizontal-relative:page">
                <v:stroke color="black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page">
                  <wp:posOffset>9305925</wp:posOffset>
                </wp:positionH>
                <wp:positionV relativeFrom="paragraph">
                  <wp:posOffset>605155</wp:posOffset>
                </wp:positionV>
                <wp:extent cx="952500" cy="0"/>
                <wp:effectExtent l="5080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52560" cy="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32.75pt,47.65pt" to="807.7pt,47.65pt" stroked="t" o:allowincell="f" style="position:absolute;flip:x;mso-position-horizontal-relative:page">
                <v:stroke color="black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ge">
                  <wp:posOffset>1308735</wp:posOffset>
                </wp:positionV>
                <wp:extent cx="9829165" cy="4962525"/>
                <wp:effectExtent l="0" t="0" r="0" b="0"/>
                <wp:wrapSquare wrapText="bothSides"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829165" cy="49625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bidiVisual w:val="true"/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41"/>
                              <w:gridCol w:w="2221"/>
                              <w:gridCol w:w="288"/>
                              <w:gridCol w:w="288"/>
                              <w:gridCol w:w="288"/>
                              <w:gridCol w:w="287"/>
                              <w:gridCol w:w="287"/>
                              <w:gridCol w:w="287"/>
                              <w:gridCol w:w="287"/>
                              <w:gridCol w:w="288"/>
                              <w:gridCol w:w="289"/>
                              <w:gridCol w:w="289"/>
                              <w:gridCol w:w="289"/>
                              <w:gridCol w:w="289"/>
                              <w:gridCol w:w="289"/>
                              <w:gridCol w:w="289"/>
                              <w:gridCol w:w="289"/>
                              <w:gridCol w:w="289"/>
                              <w:gridCol w:w="289"/>
                              <w:gridCol w:w="289"/>
                              <w:gridCol w:w="289"/>
                              <w:gridCol w:w="289"/>
                              <w:gridCol w:w="289"/>
                              <w:gridCol w:w="289"/>
                              <w:gridCol w:w="289"/>
                              <w:gridCol w:w="289"/>
                              <w:gridCol w:w="289"/>
                              <w:gridCol w:w="289"/>
                              <w:gridCol w:w="289"/>
                              <w:gridCol w:w="289"/>
                              <w:gridCol w:w="289"/>
                              <w:gridCol w:w="289"/>
                              <w:gridCol w:w="289"/>
                              <w:gridCol w:w="289"/>
                              <w:gridCol w:w="289"/>
                              <w:gridCol w:w="289"/>
                              <w:gridCol w:w="289"/>
                              <w:gridCol w:w="289"/>
                              <w:gridCol w:w="289"/>
                              <w:gridCol w:w="289"/>
                              <w:gridCol w:w="289"/>
                              <w:gridCol w:w="400"/>
                              <w:gridCol w:w="419"/>
                              <w:gridCol w:w="419"/>
                              <w:gridCol w:w="420"/>
                            </w:tblGrid>
                            <w:tr>
                              <w:trPr>
                                <w:trHeight w:val="553" w:hRule="atLeast"/>
                                <w:cantSplit w:val="true"/>
                              </w:trPr>
                              <w:tc>
                                <w:tcPr>
                                  <w:tcW w:w="341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L-Mohanad Bold"/>
                                    </w:rPr>
                                  </w:pPr>
                                  <w:r>
                                    <w:rPr>
                                      <w:rFonts w:cs="AL-Mohanad Bold"/>
                                      <w:rtl w:val="true"/>
                                    </w:rPr>
                                    <w:t>م</w:t>
                                  </w:r>
                                </w:p>
                              </w:tc>
                              <w:tc>
                                <w:tcPr>
                                  <w:tcW w:w="2221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L-Mohanad Bold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اسم</w:t>
                                  </w:r>
                                  <w:r>
                                    <w:rPr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L-Mohanad Bold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الطالب</w:t>
                                  </w:r>
                                </w:p>
                              </w:tc>
                              <w:tc>
                                <w:tcPr>
                                  <w:tcW w:w="57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L-Mohanad Bold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L-Mohanad Bold"/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7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L-Mohanad Bold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L-Mohanad Bold"/>
                                      <w:sz w:val="20"/>
                                      <w:szCs w:val="20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57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L-Mohanad Bold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L-Mohanad Bold"/>
                                      <w:sz w:val="20"/>
                                      <w:szCs w:val="20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57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L-Mohanad Bold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L-Mohanad Bold"/>
                                      <w:sz w:val="20"/>
                                      <w:szCs w:val="20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57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L-Mohanad Bold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L-Mohanad Bold"/>
                                      <w:sz w:val="20"/>
                                      <w:szCs w:val="20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57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L-Mohanad Bold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L-Mohanad Bold"/>
                                      <w:sz w:val="20"/>
                                      <w:szCs w:val="20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57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L-Mohanad Bold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L-Mohanad Bold"/>
                                      <w:sz w:val="20"/>
                                      <w:szCs w:val="20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57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L-Mohanad Bold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L-Mohanad Bold"/>
                                      <w:sz w:val="20"/>
                                      <w:szCs w:val="20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57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L-Mohanad Bold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L-Mohanad Bold"/>
                                      <w:sz w:val="20"/>
                                      <w:szCs w:val="20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57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L-Mohanad Bold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L-Mohanad Bold"/>
                                      <w:sz w:val="20"/>
                                      <w:szCs w:val="20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57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L-Mohanad Bold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L-Mohanad Bold"/>
                                      <w:sz w:val="20"/>
                                      <w:szCs w:val="20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57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L-Mohanad Bold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L-Mohanad Bold"/>
                                      <w:sz w:val="20"/>
                                      <w:szCs w:val="20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57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L-Mohanad Bold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L-Mohanad Bold"/>
                                      <w:sz w:val="20"/>
                                      <w:szCs w:val="20"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57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L-Mohanad Bold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L-Mohanad Bold"/>
                                      <w:sz w:val="20"/>
                                      <w:szCs w:val="20"/>
                                    </w:rPr>
                                    <w:t>14</w:t>
                                  </w:r>
                                </w:p>
                              </w:tc>
                              <w:tc>
                                <w:tcPr>
                                  <w:tcW w:w="57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L-Mohanad Bold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L-Mohanad Bold"/>
                                      <w:sz w:val="20"/>
                                      <w:szCs w:val="20"/>
                                    </w:rPr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57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L-Mohanad Bold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L-Mohanad Bold"/>
                                      <w:sz w:val="20"/>
                                      <w:szCs w:val="20"/>
                                    </w:rPr>
                                    <w:t>16</w:t>
                                  </w:r>
                                </w:p>
                              </w:tc>
                              <w:tc>
                                <w:tcPr>
                                  <w:tcW w:w="57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L-Mohanad Bold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L-Mohanad Bold"/>
                                      <w:sz w:val="20"/>
                                      <w:szCs w:val="20"/>
                                    </w:rPr>
                                    <w:t>17</w:t>
                                  </w:r>
                                </w:p>
                              </w:tc>
                              <w:tc>
                                <w:tcPr>
                                  <w:tcW w:w="57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L-Mohanad Bold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L-Mohanad Bold"/>
                                      <w:sz w:val="12"/>
                                      <w:sz w:val="12"/>
                                      <w:szCs w:val="12"/>
                                      <w:rtl w:val="true"/>
                                    </w:rPr>
                                    <w:t>المشاركة</w:t>
                                  </w:r>
                                </w:p>
                              </w:tc>
                              <w:tc>
                                <w:tcPr>
                                  <w:tcW w:w="867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L-Mohanad Bold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L-Mohanad Bold"/>
                                      <w:sz w:val="14"/>
                                      <w:sz w:val="14"/>
                                      <w:szCs w:val="14"/>
                                      <w:rtl w:val="true"/>
                                    </w:rPr>
                                    <w:t>اختبار</w:t>
                                  </w:r>
                                  <w:r>
                                    <w:rPr>
                                      <w:sz w:val="14"/>
                                      <w:sz w:val="14"/>
                                      <w:szCs w:val="1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L-Mohanad Bold"/>
                                      <w:sz w:val="14"/>
                                      <w:sz w:val="14"/>
                                      <w:szCs w:val="14"/>
                                      <w:rtl w:val="true"/>
                                    </w:rPr>
                                    <w:t>منتصف</w:t>
                                  </w:r>
                                  <w:r>
                                    <w:rPr>
                                      <w:sz w:val="14"/>
                                      <w:sz w:val="14"/>
                                      <w:szCs w:val="1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L-Mohanad Bold"/>
                                      <w:sz w:val="14"/>
                                      <w:sz w:val="14"/>
                                      <w:szCs w:val="14"/>
                                      <w:rtl w:val="true"/>
                                    </w:rPr>
                                    <w:t>الفصل</w:t>
                                  </w:r>
                                </w:p>
                              </w:tc>
                              <w:tc>
                                <w:tcPr>
                                  <w:tcW w:w="1238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L-Mohanad Bold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L-Mohanad Bold"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اختبار</w:t>
                                  </w:r>
                                  <w:r>
                                    <w:rPr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L-Mohanad Bold"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نهاية</w:t>
                                  </w:r>
                                  <w:r>
                                    <w:rPr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L-Mohanad Bold"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الفصل</w:t>
                                  </w:r>
                                </w:p>
                              </w:tc>
                              <w:tc>
                                <w:tcPr>
                                  <w:tcW w:w="42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L-Mohanad Bold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المجموع</w:t>
                                  </w:r>
                                  <w:r>
                                    <w:rPr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L-Mohanad Bold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النهائي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3" w:hRule="atLeast"/>
                              </w:trPr>
                              <w:tc>
                                <w:tcPr>
                                  <w:tcW w:w="34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AL-Mohanad Bold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L-Mohanad Bold"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2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AL-Mohanad Bold"/>
                                    </w:rPr>
                                  </w:pPr>
                                  <w:r>
                                    <w:rPr>
                                      <w:rFonts w:cs="AL-Mohanad Bold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8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57" w:right="0" w:hanging="0"/>
                                    <w:jc w:val="left"/>
                                    <w:rPr>
                                      <w:rFonts w:cs="AL-Mohanad Bold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L-Mohanad Bold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م</w:t>
                                  </w:r>
                                </w:p>
                              </w:tc>
                              <w:tc>
                                <w:tcPr>
                                  <w:tcW w:w="288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L-Mohanad Bold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L-Mohanad Bold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ت</w:t>
                                  </w:r>
                                </w:p>
                              </w:tc>
                              <w:tc>
                                <w:tcPr>
                                  <w:tcW w:w="288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L-Mohanad Bold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L-Mohanad Bold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م</w:t>
                                  </w:r>
                                </w:p>
                              </w:tc>
                              <w:tc>
                                <w:tcPr>
                                  <w:tcW w:w="287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L-Mohanad Bold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L-Mohanad Bold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ت</w:t>
                                  </w:r>
                                </w:p>
                              </w:tc>
                              <w:tc>
                                <w:tcPr>
                                  <w:tcW w:w="287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L-Mohanad Bold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L-Mohanad Bold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م</w:t>
                                  </w:r>
                                </w:p>
                              </w:tc>
                              <w:tc>
                                <w:tcPr>
                                  <w:tcW w:w="287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L-Mohanad Bold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L-Mohanad Bold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ت</w:t>
                                  </w:r>
                                </w:p>
                              </w:tc>
                              <w:tc>
                                <w:tcPr>
                                  <w:tcW w:w="287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L-Mohanad Bold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L-Mohanad Bold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م</w:t>
                                  </w:r>
                                </w:p>
                              </w:tc>
                              <w:tc>
                                <w:tcPr>
                                  <w:tcW w:w="288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L-Mohanad Bold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L-Mohanad Bold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ت</w:t>
                                  </w:r>
                                </w:p>
                              </w:tc>
                              <w:tc>
                                <w:tcPr>
                                  <w:tcW w:w="289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L-Mohanad Bold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L-Mohanad Bold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م</w:t>
                                  </w:r>
                                </w:p>
                              </w:tc>
                              <w:tc>
                                <w:tcPr>
                                  <w:tcW w:w="289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L-Mohanad Bold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L-Mohanad Bold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ت</w:t>
                                  </w:r>
                                </w:p>
                              </w:tc>
                              <w:tc>
                                <w:tcPr>
                                  <w:tcW w:w="289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L-Mohanad Bold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L-Mohanad Bold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م</w:t>
                                  </w:r>
                                </w:p>
                              </w:tc>
                              <w:tc>
                                <w:tcPr>
                                  <w:tcW w:w="289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L-Mohanad Bold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L-Mohanad Bold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ت</w:t>
                                  </w:r>
                                </w:p>
                              </w:tc>
                              <w:tc>
                                <w:tcPr>
                                  <w:tcW w:w="289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L-Mohanad Bold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L-Mohanad Bold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م</w:t>
                                  </w:r>
                                </w:p>
                              </w:tc>
                              <w:tc>
                                <w:tcPr>
                                  <w:tcW w:w="289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L-Mohanad Bold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L-Mohanad Bold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ت</w:t>
                                  </w:r>
                                </w:p>
                              </w:tc>
                              <w:tc>
                                <w:tcPr>
                                  <w:tcW w:w="289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L-Mohanad Bold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L-Mohanad Bold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م</w:t>
                                  </w:r>
                                </w:p>
                              </w:tc>
                              <w:tc>
                                <w:tcPr>
                                  <w:tcW w:w="289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L-Mohanad Bold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L-Mohanad Bold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ت</w:t>
                                  </w:r>
                                </w:p>
                              </w:tc>
                              <w:tc>
                                <w:tcPr>
                                  <w:tcW w:w="289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L-Mohanad Bold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L-Mohanad Bold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م</w:t>
                                  </w:r>
                                </w:p>
                              </w:tc>
                              <w:tc>
                                <w:tcPr>
                                  <w:tcW w:w="289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L-Mohanad Bold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L-Mohanad Bold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ت</w:t>
                                  </w:r>
                                </w:p>
                              </w:tc>
                              <w:tc>
                                <w:tcPr>
                                  <w:tcW w:w="289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L-Mohanad Bold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L-Mohanad Bold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م</w:t>
                                  </w:r>
                                </w:p>
                              </w:tc>
                              <w:tc>
                                <w:tcPr>
                                  <w:tcW w:w="289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L-Mohanad Bold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L-Mohanad Bold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ت</w:t>
                                  </w:r>
                                </w:p>
                              </w:tc>
                              <w:tc>
                                <w:tcPr>
                                  <w:tcW w:w="289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L-Mohanad Bold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L-Mohanad Bold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م</w:t>
                                  </w:r>
                                </w:p>
                              </w:tc>
                              <w:tc>
                                <w:tcPr>
                                  <w:tcW w:w="289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L-Mohanad Bold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L-Mohanad Bold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ت</w:t>
                                  </w:r>
                                </w:p>
                              </w:tc>
                              <w:tc>
                                <w:tcPr>
                                  <w:tcW w:w="289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L-Mohanad Bold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L-Mohanad Bold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م</w:t>
                                  </w:r>
                                </w:p>
                              </w:tc>
                              <w:tc>
                                <w:tcPr>
                                  <w:tcW w:w="289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L-Mohanad Bold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L-Mohanad Bold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ت</w:t>
                                  </w:r>
                                </w:p>
                              </w:tc>
                              <w:tc>
                                <w:tcPr>
                                  <w:tcW w:w="289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L-Mohanad Bold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L-Mohanad Bold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م</w:t>
                                  </w:r>
                                </w:p>
                              </w:tc>
                              <w:tc>
                                <w:tcPr>
                                  <w:tcW w:w="289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L-Mohanad Bold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L-Mohanad Bold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ت</w:t>
                                  </w:r>
                                </w:p>
                              </w:tc>
                              <w:tc>
                                <w:tcPr>
                                  <w:tcW w:w="289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L-Mohanad Bold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L-Mohanad Bold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م</w:t>
                                  </w:r>
                                </w:p>
                              </w:tc>
                              <w:tc>
                                <w:tcPr>
                                  <w:tcW w:w="289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L-Mohanad Bold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L-Mohanad Bold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ت</w:t>
                                  </w:r>
                                </w:p>
                              </w:tc>
                              <w:tc>
                                <w:tcPr>
                                  <w:tcW w:w="289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L-Mohanad Bold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L-Mohanad Bold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م</w:t>
                                  </w:r>
                                </w:p>
                              </w:tc>
                              <w:tc>
                                <w:tcPr>
                                  <w:tcW w:w="289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L-Mohanad Bold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L-Mohanad Bold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ت</w:t>
                                  </w:r>
                                </w:p>
                              </w:tc>
                              <w:tc>
                                <w:tcPr>
                                  <w:tcW w:w="289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L-Mohanad Bold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L-Mohanad Bold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م</w:t>
                                  </w:r>
                                </w:p>
                              </w:tc>
                              <w:tc>
                                <w:tcPr>
                                  <w:tcW w:w="289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L-Mohanad Bold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L-Mohanad Bold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ت</w:t>
                                  </w:r>
                                </w:p>
                              </w:tc>
                              <w:tc>
                                <w:tcPr>
                                  <w:tcW w:w="289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L-Mohanad Bold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L-Mohanad Bold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م</w:t>
                                  </w:r>
                                </w:p>
                              </w:tc>
                              <w:tc>
                                <w:tcPr>
                                  <w:tcW w:w="289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L-Mohanad Bold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L-Mohanad Bold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ت</w:t>
                                  </w:r>
                                </w:p>
                              </w:tc>
                              <w:tc>
                                <w:tcPr>
                                  <w:tcW w:w="2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L-Mohanad Bold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L-Mohanad Bold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م</w:t>
                                  </w:r>
                                </w:p>
                              </w:tc>
                              <w:tc>
                                <w:tcPr>
                                  <w:tcW w:w="2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L-Mohanad Bold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L-Mohanad Bold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ت</w:t>
                                  </w:r>
                                </w:p>
                              </w:tc>
                              <w:tc>
                                <w:tcPr>
                                  <w:tcW w:w="2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-57" w:right="0" w:hanging="0"/>
                                    <w:jc w:val="center"/>
                                    <w:rPr>
                                      <w:rFonts w:cs="AL-Mohanad Bold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L-Mohanad Bold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ر</w:t>
                                  </w:r>
                                </w:p>
                              </w:tc>
                              <w:tc>
                                <w:tcPr>
                                  <w:tcW w:w="2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L-Mohanad Bold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L-Mohanad Bold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ت</w:t>
                                  </w:r>
                                </w:p>
                              </w:tc>
                              <w:tc>
                                <w:tcPr>
                                  <w:tcW w:w="2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L-Mohanad Bold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L-Mohanad Bold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ب</w:t>
                                  </w:r>
                                </w:p>
                              </w:tc>
                              <w:tc>
                                <w:tcPr>
                                  <w:tcW w:w="4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L-Mohanad Bold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L-Mohanad Bold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ر</w:t>
                                  </w:r>
                                </w:p>
                              </w:tc>
                              <w:tc>
                                <w:tcPr>
                                  <w:tcW w:w="4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L-Mohanad Bold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L-Mohanad Bold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ت</w:t>
                                  </w:r>
                                </w:p>
                              </w:tc>
                              <w:tc>
                                <w:tcPr>
                                  <w:tcW w:w="4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L-Mohanad Bold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L-Mohanad Bold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ب</w:t>
                                  </w:r>
                                </w:p>
                              </w:tc>
                              <w:tc>
                                <w:tcPr>
                                  <w:tcW w:w="42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AL-Mohanad Bold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L-Mohanad Bold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7" w:hRule="atLeast"/>
                              </w:trPr>
                              <w:tc>
                                <w:tcPr>
                                  <w:tcW w:w="34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AL-Mohanad Bold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L-Mohanad Bold"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2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AL-Mohanad Bold"/>
                                    </w:rPr>
                                  </w:pPr>
                                  <w:r>
                                    <w:rPr>
                                      <w:rFonts w:cs="AL-Mohanad Bold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57" w:right="0" w:hanging="0"/>
                                    <w:jc w:val="left"/>
                                    <w:rPr>
                                      <w:rFonts w:cs="AL-Mohanad Bold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L-Mohanad Bold"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L-Mohanad Bold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L-Mohanad Bold"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L-Mohanad Bold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L-Mohanad Bold"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L-Mohanad Bold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L-Mohanad Bold"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L-Mohanad Bold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L-Mohanad Bold"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L-Mohanad Bold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L-Mohanad Bold"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L-Mohanad Bold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L-Mohanad Bold"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L-Mohanad Bold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L-Mohanad Bold"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L-Mohanad Bold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L-Mohanad Bold"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L-Mohanad Bold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L-Mohanad Bold"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L-Mohanad Bold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L-Mohanad Bold"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L-Mohanad Bold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L-Mohanad Bold"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L-Mohanad Bold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L-Mohanad Bold"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L-Mohanad Bold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L-Mohanad Bold"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L-Mohanad Bold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L-Mohanad Bold"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L-Mohanad Bold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L-Mohanad Bold"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L-Mohanad Bold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L-Mohanad Bold"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L-Mohanad Bold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L-Mohanad Bold"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L-Mohanad Bold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L-Mohanad Bold"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L-Mohanad Bold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L-Mohanad Bold"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L-Mohanad Bold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L-Mohanad Bold"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L-Mohanad Bold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L-Mohanad Bold"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L-Mohanad Bold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L-Mohanad Bold"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L-Mohanad Bold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L-Mohanad Bold"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L-Mohanad Bold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L-Mohanad Bold"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L-Mohanad Bold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L-Mohanad Bold"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L-Mohanad Bold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L-Mohanad Bold"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L-Mohanad Bold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L-Mohanad Bold"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L-Mohanad Bold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L-Mohanad Bold"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L-Mohanad Bold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L-Mohanad Bold"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L-Mohanad Bold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L-Mohanad Bold"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L-Mohanad Bold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L-Mohanad Bold"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L-Mohanad Bold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L-Mohanad Bold"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L-Mohanad Bold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L-Mohanad Bold"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L-Mohanad Bold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L-Mohanad Bold"/>
                                      <w:sz w:val="20"/>
                                      <w:szCs w:val="20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2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L-Mohanad Bold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L-Mohanad Bold"/>
                                      <w:sz w:val="20"/>
                                      <w:szCs w:val="20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L-Mohanad Bold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L-Mohanad Bold"/>
                                      <w:sz w:val="20"/>
                                      <w:szCs w:val="20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2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L-Mohanad Bold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L-Mohanad Bold"/>
                                      <w:sz w:val="20"/>
                                      <w:szCs w:val="20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2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L-Mohanad Bold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L-Mohanad Bold"/>
                                      <w:sz w:val="20"/>
                                      <w:szCs w:val="20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4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L-Mohanad Bold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L-Mohanad Bold"/>
                                      <w:sz w:val="22"/>
                                      <w:szCs w:val="22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4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L-Mohanad Bold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L-Mohanad Bold"/>
                                      <w:sz w:val="22"/>
                                      <w:szCs w:val="22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4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L-Mohanad Bold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L-Mohanad Bold"/>
                                      <w:sz w:val="22"/>
                                      <w:szCs w:val="22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4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cs="AL-Mohanad Bold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L-Mohanad Bold"/>
                                      <w:sz w:val="20"/>
                                      <w:szCs w:val="20"/>
                                    </w:rPr>
                                    <w:t>5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1" w:hRule="atLeast"/>
                              </w:trPr>
                              <w:tc>
                                <w:tcPr>
                                  <w:tcW w:w="3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AL-Mohanad Bold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L-Mohanad Bold"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AL-Mohanad Bold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L-Mohanad Bold"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L-Mohanad Bold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L-Mohanad Bold"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L-Mohanad Bold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L-Mohanad Bold"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L-Mohanad Bold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L-Mohanad Bold"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L-Mohanad Bold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L-Mohanad Bold"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L-Mohanad Bold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L-Mohanad Bold"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L-Mohanad Bold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L-Mohanad Bold"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L-Mohanad Bold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L-Mohanad Bold"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L-Mohanad Bold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L-Mohanad Bold"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L-Mohanad Bold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L-Mohanad Bold"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L-Mohanad Bold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L-Mohanad Bold"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L-Mohanad Bold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L-Mohanad Bold"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L-Mohanad Bold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L-Mohanad Bold"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L-Mohanad Bold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L-Mohanad Bold"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L-Mohanad Bold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L-Mohanad Bold"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L-Mohanad Bold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L-Mohanad Bold"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L-Mohanad Bold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L-Mohanad Bold"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L-Mohanad Bold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L-Mohanad Bold"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L-Mohanad Bold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L-Mohanad Bold"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L-Mohanad Bold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L-Mohanad Bold"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L-Mohanad Bold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L-Mohanad Bold"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L-Mohanad Bold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L-Mohanad Bold"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L-Mohanad Bold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L-Mohanad Bold"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L-Mohanad Bold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L-Mohanad Bold"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L-Mohanad Bold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L-Mohanad Bold"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L-Mohanad Bold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L-Mohanad Bold"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L-Mohanad Bold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L-Mohanad Bold"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L-Mohanad Bold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L-Mohanad Bold"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L-Mohanad Bold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L-Mohanad Bold"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L-Mohanad Bold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L-Mohanad Bold"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L-Mohanad Bold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L-Mohanad Bold"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L-Mohanad Bold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L-Mohanad Bold"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L-Mohanad Bold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L-Mohanad Bold"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L-Mohanad Bold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L-Mohanad Bold"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L-Mohanad Bold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L-Mohanad Bold"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AL-Mohanad Bold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L-Mohanad Bold"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AL-Mohanad Bold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L-Mohanad Bold"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AL-Mohanad Bold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L-Mohanad Bold"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AL-Mohanad Bold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L-Mohanad Bold"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AL-Mohanad Bold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L-Mohanad Bold"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AL-Mohanad Bold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L-Mohanad Bold"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AL-Mohanad Bold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L-Mohanad Bold"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AL-Mohanad Bold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L-Mohanad Bold"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AL-Mohanad Bold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L-Mohanad Bold"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3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AL-Mohanad Bold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L-Mohanad Bold"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AL-Mohanad Bold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L-Mohanad Bold"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L-Mohanad Bold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L-Mohanad Bold"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L-Mohanad Bold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L-Mohanad Bold"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L-Mohanad Bold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L-Mohanad Bold"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L-Mohanad Bold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L-Mohanad Bold"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L-Mohanad Bold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L-Mohanad Bold"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L-Mohanad Bold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L-Mohanad Bold"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L-Mohanad Bold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L-Mohanad Bold"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L-Mohanad Bold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L-Mohanad Bold"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L-Mohanad Bold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L-Mohanad Bold"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L-Mohanad Bold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L-Mohanad Bold"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L-Mohanad Bold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L-Mohanad Bold"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L-Mohanad Bold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L-Mohanad Bold"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L-Mohanad Bold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L-Mohanad Bold"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L-Mohanad Bold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L-Mohanad Bold"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L-Mohanad Bold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L-Mohanad Bold"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L-Mohanad Bold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L-Mohanad Bold"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L-Mohanad Bold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L-Mohanad Bold"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L-Mohanad Bold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L-Mohanad Bold"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L-Mohanad Bold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L-Mohanad Bold"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L-Mohanad Bold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L-Mohanad Bold"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L-Mohanad Bold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L-Mohanad Bold"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L-Mohanad Bold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L-Mohanad Bold"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L-Mohanad Bold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L-Mohanad Bold"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L-Mohanad Bold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L-Mohanad Bold"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L-Mohanad Bold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L-Mohanad Bold"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L-Mohanad Bold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L-Mohanad Bold"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L-Mohanad Bold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L-Mohanad Bold"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L-Mohanad Bold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L-Mohanad Bold"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L-Mohanad Bold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L-Mohanad Bold"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L-Mohanad Bold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L-Mohanad Bold"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L-Mohanad Bold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L-Mohanad Bold"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L-Mohanad Bold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L-Mohanad Bold"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L-Mohanad Bold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L-Mohanad Bold"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L-Mohanad Bold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L-Mohanad Bold"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AL-Mohanad Bold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L-Mohanad Bold"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AL-Mohanad Bold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L-Mohanad Bold"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AL-Mohanad Bold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L-Mohanad Bold"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AL-Mohanad Bold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L-Mohanad Bold"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AL-Mohanad Bold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L-Mohanad Bold"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AL-Mohanad Bold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L-Mohanad Bold"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AL-Mohanad Bold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L-Mohanad Bold"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AL-Mohanad Bold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L-Mohanad Bold"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AL-Mohanad Bold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L-Mohanad Bold"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3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AL-Mohanad Bold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L-Mohanad Bold"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AL-Mohanad Bold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L-Mohanad Bold"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L-Mohanad Bold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L-Mohanad Bold"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L-Mohanad Bold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L-Mohanad Bold"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L-Mohanad Bold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L-Mohanad Bold"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L-Mohanad Bold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L-Mohanad Bold"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L-Mohanad Bold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L-Mohanad Bold"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L-Mohanad Bold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L-Mohanad Bold"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L-Mohanad Bold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L-Mohanad Bold"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L-Mohanad Bold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L-Mohanad Bold"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L-Mohanad Bold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L-Mohanad Bold"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L-Mohanad Bold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L-Mohanad Bold"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L-Mohanad Bold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L-Mohanad Bold"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L-Mohanad Bold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L-Mohanad Bold"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L-Mohanad Bold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L-Mohanad Bold"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L-Mohanad Bold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L-Mohanad Bold"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L-Mohanad Bold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L-Mohanad Bold"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L-Mohanad Bold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L-Mohanad Bold"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L-Mohanad Bold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L-Mohanad Bold"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L-Mohanad Bold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L-Mohanad Bold"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L-Mohanad Bold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L-Mohanad Bold"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L-Mohanad Bold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L-Mohanad Bold"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L-Mohanad Bold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L-Mohanad Bold"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L-Mohanad Bold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L-Mohanad Bold"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L-Mohanad Bold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L-Mohanad Bold"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L-Mohanad Bold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L-Mohanad Bold"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L-Mohanad Bold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L-Mohanad Bold"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L-Mohanad Bold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L-Mohanad Bold"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L-Mohanad Bold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L-Mohanad Bold"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L-Mohanad Bold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L-Mohanad Bold"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L-Mohanad Bold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L-Mohanad Bold"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L-Mohanad Bold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L-Mohanad Bold"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L-Mohanad Bold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L-Mohanad Bold"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L-Mohanad Bold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L-Mohanad Bold"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L-Mohanad Bold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L-Mohanad Bold"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L-Mohanad Bold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L-Mohanad Bold"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AL-Mohanad Bold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L-Mohanad Bold"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AL-Mohanad Bold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L-Mohanad Bold"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AL-Mohanad Bold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L-Mohanad Bold"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AL-Mohanad Bold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L-Mohanad Bold"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AL-Mohanad Bold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L-Mohanad Bold"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AL-Mohanad Bold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L-Mohanad Bold"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AL-Mohanad Bold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L-Mohanad Bold"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AL-Mohanad Bold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L-Mohanad Bold"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AL-Mohanad Bold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L-Mohanad Bold"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1" w:hRule="atLeast"/>
                              </w:trPr>
                              <w:tc>
                                <w:tcPr>
                                  <w:tcW w:w="3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AL-Mohanad Bold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L-Mohanad Bold"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AL-Mohanad Bold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L-Mohanad Bold"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L-Mohanad Bold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L-Mohanad Bold"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L-Mohanad Bold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L-Mohanad Bold"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L-Mohanad Bold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L-Mohanad Bold"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L-Mohanad Bold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L-Mohanad Bold"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L-Mohanad Bold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L-Mohanad Bold"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L-Mohanad Bold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L-Mohanad Bold"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L-Mohanad Bold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L-Mohanad Bold"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L-Mohanad Bold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L-Mohanad Bold"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L-Mohanad Bold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L-Mohanad Bold"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L-Mohanad Bold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L-Mohanad Bold"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L-Mohanad Bold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L-Mohanad Bold"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L-Mohanad Bold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L-Mohanad Bold"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L-Mohanad Bold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L-Mohanad Bold"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L-Mohanad Bold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L-Mohanad Bold"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L-Mohanad Bold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L-Mohanad Bold"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L-Mohanad Bold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L-Mohanad Bold"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L-Mohanad Bold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L-Mohanad Bold"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L-Mohanad Bold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L-Mohanad Bold"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L-Mohanad Bold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L-Mohanad Bold"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L-Mohanad Bold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L-Mohanad Bold"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L-Mohanad Bold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L-Mohanad Bold"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L-Mohanad Bold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L-Mohanad Bold"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L-Mohanad Bold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L-Mohanad Bold"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L-Mohanad Bold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L-Mohanad Bold"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L-Mohanad Bold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L-Mohanad Bold"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L-Mohanad Bold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L-Mohanad Bold"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L-Mohanad Bold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L-Mohanad Bold"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L-Mohanad Bold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L-Mohanad Bold"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L-Mohanad Bold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L-Mohanad Bold"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L-Mohanad Bold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L-Mohanad Bold"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L-Mohanad Bold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L-Mohanad Bold"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L-Mohanad Bold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L-Mohanad Bold"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L-Mohanad Bold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L-Mohanad Bold"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L-Mohanad Bold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L-Mohanad Bold"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AL-Mohanad Bold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L-Mohanad Bold"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AL-Mohanad Bold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L-Mohanad Bold"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AL-Mohanad Bold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L-Mohanad Bold"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AL-Mohanad Bold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L-Mohanad Bold"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AL-Mohanad Bold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L-Mohanad Bold"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AL-Mohanad Bold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L-Mohanad Bold"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AL-Mohanad Bold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L-Mohanad Bold"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AL-Mohanad Bold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L-Mohanad Bold"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AL-Mohanad Bold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L-Mohanad Bold"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3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521" w:right="0" w:hanging="0"/>
                                    <w:jc w:val="left"/>
                                    <w:rPr>
                                      <w:rFonts w:cs="AL-Mohanad Bold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L-Mohanad Bold"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AL-Mohanad Bold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L-Mohanad Bold"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L-Mohanad Bold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L-Mohanad Bold"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L-Mohanad Bold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L-Mohanad Bold"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L-Mohanad Bold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L-Mohanad Bold"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L-Mohanad Bold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L-Mohanad Bold"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L-Mohanad Bold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L-Mohanad Bold"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L-Mohanad Bold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L-Mohanad Bold"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L-Mohanad Bold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L-Mohanad Bold"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L-Mohanad Bold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L-Mohanad Bold"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L-Mohanad Bold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L-Mohanad Bold"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L-Mohanad Bold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L-Mohanad Bold"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L-Mohanad Bold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L-Mohanad Bold"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L-Mohanad Bold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L-Mohanad Bold"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L-Mohanad Bold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L-Mohanad Bold"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L-Mohanad Bold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L-Mohanad Bold"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L-Mohanad Bold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L-Mohanad Bold"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L-Mohanad Bold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L-Mohanad Bold"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L-Mohanad Bold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L-Mohanad Bold"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L-Mohanad Bold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L-Mohanad Bold"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L-Mohanad Bold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L-Mohanad Bold"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L-Mohanad Bold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L-Mohanad Bold"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L-Mohanad Bold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L-Mohanad Bold"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L-Mohanad Bold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L-Mohanad Bold"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L-Mohanad Bold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L-Mohanad Bold"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L-Mohanad Bold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L-Mohanad Bold"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L-Mohanad Bold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L-Mohanad Bold"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L-Mohanad Bold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L-Mohanad Bold"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L-Mohanad Bold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L-Mohanad Bold"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L-Mohanad Bold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L-Mohanad Bold"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L-Mohanad Bold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L-Mohanad Bold"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L-Mohanad Bold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L-Mohanad Bold"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L-Mohanad Bold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L-Mohanad Bold"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L-Mohanad Bold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L-Mohanad Bold"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L-Mohanad Bold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L-Mohanad Bold"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L-Mohanad Bold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L-Mohanad Bold"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AL-Mohanad Bold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L-Mohanad Bold"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AL-Mohanad Bold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L-Mohanad Bold"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AL-Mohanad Bold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L-Mohanad Bold"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AL-Mohanad Bold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L-Mohanad Bold"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AL-Mohanad Bold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L-Mohanad Bold"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AL-Mohanad Bold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L-Mohanad Bold"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AL-Mohanad Bold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L-Mohanad Bold"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AL-Mohanad Bold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L-Mohanad Bold"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AL-Mohanad Bold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L-Mohanad Bold"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1" w:hRule="atLeast"/>
                              </w:trPr>
                              <w:tc>
                                <w:tcPr>
                                  <w:tcW w:w="3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AL-Mohanad Bold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L-Mohanad Bold"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AL-Mohanad Bold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L-Mohanad Bold"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L-Mohanad Bold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L-Mohanad Bold"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L-Mohanad Bold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L-Mohanad Bold"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L-Mohanad Bold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L-Mohanad Bold"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L-Mohanad Bold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L-Mohanad Bold"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L-Mohanad Bold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L-Mohanad Bold"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L-Mohanad Bold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L-Mohanad Bold"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L-Mohanad Bold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L-Mohanad Bold"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L-Mohanad Bold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L-Mohanad Bold"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L-Mohanad Bold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L-Mohanad Bold"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L-Mohanad Bold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L-Mohanad Bold"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L-Mohanad Bold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L-Mohanad Bold"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L-Mohanad Bold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L-Mohanad Bold"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L-Mohanad Bold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L-Mohanad Bold"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L-Mohanad Bold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L-Mohanad Bold"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L-Mohanad Bold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L-Mohanad Bold"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L-Mohanad Bold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L-Mohanad Bold"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L-Mohanad Bold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L-Mohanad Bold"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L-Mohanad Bold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L-Mohanad Bold"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L-Mohanad Bold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L-Mohanad Bold"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L-Mohanad Bold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L-Mohanad Bold"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L-Mohanad Bold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L-Mohanad Bold"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L-Mohanad Bold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L-Mohanad Bold"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L-Mohanad Bold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L-Mohanad Bold"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L-Mohanad Bold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L-Mohanad Bold"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L-Mohanad Bold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L-Mohanad Bold"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L-Mohanad Bold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L-Mohanad Bold"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L-Mohanad Bold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L-Mohanad Bold"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L-Mohanad Bold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L-Mohanad Bold"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L-Mohanad Bold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L-Mohanad Bold"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L-Mohanad Bold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L-Mohanad Bold"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L-Mohanad Bold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L-Mohanad Bold"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L-Mohanad Bold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L-Mohanad Bold"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L-Mohanad Bold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L-Mohanad Bold"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L-Mohanad Bold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L-Mohanad Bold"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AL-Mohanad Bold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L-Mohanad Bold"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AL-Mohanad Bold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L-Mohanad Bold"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AL-Mohanad Bold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L-Mohanad Bold"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AL-Mohanad Bold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L-Mohanad Bold"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AL-Mohanad Bold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L-Mohanad Bold"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AL-Mohanad Bold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L-Mohanad Bold"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AL-Mohanad Bold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L-Mohanad Bold"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AL-Mohanad Bold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L-Mohanad Bold"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AL-Mohanad Bold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L-Mohanad Bold"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3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AL-Mohanad Bold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L-Mohanad Bold"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AL-Mohanad Bold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L-Mohanad Bold"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L-Mohanad Bold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L-Mohanad Bold"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L-Mohanad Bold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L-Mohanad Bold"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L-Mohanad Bold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L-Mohanad Bold"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L-Mohanad Bold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L-Mohanad Bold"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L-Mohanad Bold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L-Mohanad Bold"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L-Mohanad Bold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L-Mohanad Bold"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L-Mohanad Bold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L-Mohanad Bold"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L-Mohanad Bold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L-Mohanad Bold"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L-Mohanad Bold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L-Mohanad Bold"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L-Mohanad Bold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L-Mohanad Bold"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L-Mohanad Bold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L-Mohanad Bold"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L-Mohanad Bold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L-Mohanad Bold"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L-Mohanad Bold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L-Mohanad Bold"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L-Mohanad Bold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L-Mohanad Bold"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L-Mohanad Bold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L-Mohanad Bold"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L-Mohanad Bold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L-Mohanad Bold"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L-Mohanad Bold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L-Mohanad Bold"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L-Mohanad Bold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L-Mohanad Bold"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L-Mohanad Bold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L-Mohanad Bold"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L-Mohanad Bold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L-Mohanad Bold"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L-Mohanad Bold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L-Mohanad Bold"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L-Mohanad Bold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L-Mohanad Bold"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L-Mohanad Bold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L-Mohanad Bold"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L-Mohanad Bold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L-Mohanad Bold"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L-Mohanad Bold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L-Mohanad Bold"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L-Mohanad Bold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L-Mohanad Bold"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L-Mohanad Bold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L-Mohanad Bold"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L-Mohanad Bold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L-Mohanad Bold"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L-Mohanad Bold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L-Mohanad Bold"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L-Mohanad Bold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L-Mohanad Bold"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L-Mohanad Bold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L-Mohanad Bold"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L-Mohanad Bold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L-Mohanad Bold"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L-Mohanad Bold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L-Mohanad Bold"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L-Mohanad Bold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L-Mohanad Bold"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AL-Mohanad Bold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L-Mohanad Bold"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AL-Mohanad Bold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L-Mohanad Bold"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AL-Mohanad Bold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L-Mohanad Bold"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AL-Mohanad Bold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L-Mohanad Bold"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AL-Mohanad Bold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L-Mohanad Bold"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AL-Mohanad Bold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L-Mohanad Bold"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AL-Mohanad Bold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L-Mohanad Bold"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AL-Mohanad Bold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L-Mohanad Bold"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AL-Mohanad Bold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L-Mohanad Bold"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3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AL-Mohanad Bold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L-Mohanad Bold"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AL-Mohanad Bold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L-Mohanad Bold"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L-Mohanad Bold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L-Mohanad Bold"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L-Mohanad Bold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L-Mohanad Bold"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L-Mohanad Bold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L-Mohanad Bold"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L-Mohanad Bold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L-Mohanad Bold"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L-Mohanad Bold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L-Mohanad Bold"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L-Mohanad Bold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L-Mohanad Bold"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L-Mohanad Bold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L-Mohanad Bold"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L-Mohanad Bold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L-Mohanad Bold"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L-Mohanad Bold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L-Mohanad Bold"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L-Mohanad Bold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L-Mohanad Bold"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L-Mohanad Bold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L-Mohanad Bold"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L-Mohanad Bold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L-Mohanad Bold"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L-Mohanad Bold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L-Mohanad Bold"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L-Mohanad Bold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L-Mohanad Bold"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L-Mohanad Bold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L-Mohanad Bold"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L-Mohanad Bold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L-Mohanad Bold"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L-Mohanad Bold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L-Mohanad Bold"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L-Mohanad Bold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L-Mohanad Bold"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L-Mohanad Bold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L-Mohanad Bold"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L-Mohanad Bold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L-Mohanad Bold"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L-Mohanad Bold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L-Mohanad Bold"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L-Mohanad Bold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L-Mohanad Bold"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L-Mohanad Bold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L-Mohanad Bold"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L-Mohanad Bold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L-Mohanad Bold"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L-Mohanad Bold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L-Mohanad Bold"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L-Mohanad Bold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L-Mohanad Bold"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L-Mohanad Bold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L-Mohanad Bold"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L-Mohanad Bold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L-Mohanad Bold"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L-Mohanad Bold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L-Mohanad Bold"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L-Mohanad Bold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L-Mohanad Bold"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L-Mohanad Bold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L-Mohanad Bold"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L-Mohanad Bold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L-Mohanad Bold"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L-Mohanad Bold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L-Mohanad Bold"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L-Mohanad Bold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L-Mohanad Bold"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AL-Mohanad Bold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L-Mohanad Bold"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AL-Mohanad Bold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L-Mohanad Bold"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AL-Mohanad Bold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L-Mohanad Bold"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AL-Mohanad Bold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L-Mohanad Bold"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AL-Mohanad Bold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L-Mohanad Bold"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AL-Mohanad Bold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L-Mohanad Bold"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AL-Mohanad Bold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L-Mohanad Bold"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AL-Mohanad Bold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L-Mohanad Bold"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AL-Mohanad Bold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L-Mohanad Bold"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1" w:hRule="atLeast"/>
                              </w:trPr>
                              <w:tc>
                                <w:tcPr>
                                  <w:tcW w:w="3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AL-Mohanad Bold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L-Mohanad Bold"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AL-Mohanad Bold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L-Mohanad Bold"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L-Mohanad Bold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L-Mohanad Bold"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L-Mohanad Bold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L-Mohanad Bold"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L-Mohanad Bold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L-Mohanad Bold"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L-Mohanad Bold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L-Mohanad Bold"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L-Mohanad Bold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L-Mohanad Bold"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L-Mohanad Bold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L-Mohanad Bold"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L-Mohanad Bold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L-Mohanad Bold"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L-Mohanad Bold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L-Mohanad Bold"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L-Mohanad Bold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L-Mohanad Bold"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L-Mohanad Bold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L-Mohanad Bold"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L-Mohanad Bold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L-Mohanad Bold"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L-Mohanad Bold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L-Mohanad Bold"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L-Mohanad Bold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L-Mohanad Bold"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L-Mohanad Bold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L-Mohanad Bold"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L-Mohanad Bold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L-Mohanad Bold"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L-Mohanad Bold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L-Mohanad Bold"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L-Mohanad Bold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L-Mohanad Bold"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L-Mohanad Bold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L-Mohanad Bold"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L-Mohanad Bold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L-Mohanad Bold"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L-Mohanad Bold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L-Mohanad Bold"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L-Mohanad Bold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L-Mohanad Bold"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L-Mohanad Bold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L-Mohanad Bold"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L-Mohanad Bold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L-Mohanad Bold"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L-Mohanad Bold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L-Mohanad Bold"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L-Mohanad Bold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L-Mohanad Bold"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L-Mohanad Bold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L-Mohanad Bold"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L-Mohanad Bold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L-Mohanad Bold"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L-Mohanad Bold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L-Mohanad Bold"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L-Mohanad Bold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L-Mohanad Bold"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L-Mohanad Bold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L-Mohanad Bold"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L-Mohanad Bold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L-Mohanad Bold"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L-Mohanad Bold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L-Mohanad Bold"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L-Mohanad Bold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L-Mohanad Bold"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L-Mohanad Bold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L-Mohanad Bold"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AL-Mohanad Bold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L-Mohanad Bold"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AL-Mohanad Bold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L-Mohanad Bold"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AL-Mohanad Bold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L-Mohanad Bold"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AL-Mohanad Bold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L-Mohanad Bold"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AL-Mohanad Bold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L-Mohanad Bold"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AL-Mohanad Bold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L-Mohanad Bold"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AL-Mohanad Bold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L-Mohanad Bold"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AL-Mohanad Bold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L-Mohanad Bold"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AL-Mohanad Bold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L-Mohanad Bold"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3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AL-Mohanad Bold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L-Mohanad Bold"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AL-Mohanad Bold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L-Mohanad Bold"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L-Mohanad Bold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L-Mohanad Bold"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L-Mohanad Bold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L-Mohanad Bold"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L-Mohanad Bold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L-Mohanad Bold"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L-Mohanad Bold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L-Mohanad Bold"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L-Mohanad Bold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L-Mohanad Bold"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L-Mohanad Bold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L-Mohanad Bold"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L-Mohanad Bold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L-Mohanad Bold"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L-Mohanad Bold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L-Mohanad Bold"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L-Mohanad Bold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L-Mohanad Bold"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L-Mohanad Bold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L-Mohanad Bold"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L-Mohanad Bold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L-Mohanad Bold"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L-Mohanad Bold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L-Mohanad Bold"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L-Mohanad Bold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L-Mohanad Bold"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L-Mohanad Bold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L-Mohanad Bold"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L-Mohanad Bold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L-Mohanad Bold"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L-Mohanad Bold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L-Mohanad Bold"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L-Mohanad Bold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L-Mohanad Bold"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L-Mohanad Bold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L-Mohanad Bold"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L-Mohanad Bold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L-Mohanad Bold"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L-Mohanad Bold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L-Mohanad Bold"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L-Mohanad Bold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L-Mohanad Bold"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L-Mohanad Bold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L-Mohanad Bold"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L-Mohanad Bold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L-Mohanad Bold"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L-Mohanad Bold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L-Mohanad Bold"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L-Mohanad Bold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L-Mohanad Bold"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L-Mohanad Bold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L-Mohanad Bold"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L-Mohanad Bold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L-Mohanad Bold"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L-Mohanad Bold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L-Mohanad Bold"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L-Mohanad Bold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L-Mohanad Bold"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L-Mohanad Bold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L-Mohanad Bold"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L-Mohanad Bold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L-Mohanad Bold"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L-Mohanad Bold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L-Mohanad Bold"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L-Mohanad Bold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L-Mohanad Bold"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L-Mohanad Bold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L-Mohanad Bold"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AL-Mohanad Bold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L-Mohanad Bold"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AL-Mohanad Bold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L-Mohanad Bold"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AL-Mohanad Bold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L-Mohanad Bold"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AL-Mohanad Bold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L-Mohanad Bold"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AL-Mohanad Bold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L-Mohanad Bold"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AL-Mohanad Bold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L-Mohanad Bold"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AL-Mohanad Bold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L-Mohanad Bold"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AL-Mohanad Bold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L-Mohanad Bold"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AL-Mohanad Bold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L-Mohanad Bold"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1" w:hRule="atLeast"/>
                              </w:trPr>
                              <w:tc>
                                <w:tcPr>
                                  <w:tcW w:w="3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AL-Mohanad Bold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L-Mohanad Bold"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AL-Mohanad Bold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L-Mohanad Bold"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L-Mohanad Bold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L-Mohanad Bold"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L-Mohanad Bold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L-Mohanad Bold"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L-Mohanad Bold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L-Mohanad Bold"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L-Mohanad Bold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L-Mohanad Bold"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L-Mohanad Bold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L-Mohanad Bold"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L-Mohanad Bold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L-Mohanad Bold"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L-Mohanad Bold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L-Mohanad Bold"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L-Mohanad Bold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L-Mohanad Bold"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L-Mohanad Bold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L-Mohanad Bold"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L-Mohanad Bold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L-Mohanad Bold"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L-Mohanad Bold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L-Mohanad Bold"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L-Mohanad Bold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L-Mohanad Bold"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L-Mohanad Bold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L-Mohanad Bold"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L-Mohanad Bold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L-Mohanad Bold"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L-Mohanad Bold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L-Mohanad Bold"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L-Mohanad Bold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L-Mohanad Bold"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L-Mohanad Bold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L-Mohanad Bold"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L-Mohanad Bold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L-Mohanad Bold"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L-Mohanad Bold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L-Mohanad Bold"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L-Mohanad Bold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L-Mohanad Bold"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L-Mohanad Bold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L-Mohanad Bold"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L-Mohanad Bold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L-Mohanad Bold"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L-Mohanad Bold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L-Mohanad Bold"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L-Mohanad Bold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L-Mohanad Bold"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L-Mohanad Bold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L-Mohanad Bold"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L-Mohanad Bold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L-Mohanad Bold"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L-Mohanad Bold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L-Mohanad Bold"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L-Mohanad Bold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L-Mohanad Bold"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L-Mohanad Bold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L-Mohanad Bold"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L-Mohanad Bold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L-Mohanad Bold"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L-Mohanad Bold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L-Mohanad Bold"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L-Mohanad Bold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L-Mohanad Bold"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L-Mohanad Bold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L-Mohanad Bold"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L-Mohanad Bold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L-Mohanad Bold"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AL-Mohanad Bold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L-Mohanad Bold"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AL-Mohanad Bold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L-Mohanad Bold"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AL-Mohanad Bold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L-Mohanad Bold"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AL-Mohanad Bold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L-Mohanad Bold"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AL-Mohanad Bold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L-Mohanad Bold"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AL-Mohanad Bold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L-Mohanad Bold"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AL-Mohanad Bold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L-Mohanad Bold"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AL-Mohanad Bold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L-Mohanad Bold"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AL-Mohanad Bold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L-Mohanad Bold"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3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AL-Mohanad Bold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L-Mohanad Bold"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AL-Mohanad Bold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L-Mohanad Bold"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L-Mohanad Bold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L-Mohanad Bold"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L-Mohanad Bold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L-Mohanad Bold"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L-Mohanad Bold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L-Mohanad Bold"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L-Mohanad Bold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L-Mohanad Bold"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L-Mohanad Bold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L-Mohanad Bold"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L-Mohanad Bold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L-Mohanad Bold"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L-Mohanad Bold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L-Mohanad Bold"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L-Mohanad Bold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L-Mohanad Bold"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L-Mohanad Bold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L-Mohanad Bold"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L-Mohanad Bold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L-Mohanad Bold"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L-Mohanad Bold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L-Mohanad Bold"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L-Mohanad Bold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L-Mohanad Bold"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L-Mohanad Bold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L-Mohanad Bold"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L-Mohanad Bold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L-Mohanad Bold"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L-Mohanad Bold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L-Mohanad Bold"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L-Mohanad Bold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L-Mohanad Bold"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L-Mohanad Bold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L-Mohanad Bold"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L-Mohanad Bold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L-Mohanad Bold"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L-Mohanad Bold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L-Mohanad Bold"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L-Mohanad Bold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L-Mohanad Bold"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L-Mohanad Bold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L-Mohanad Bold"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L-Mohanad Bold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L-Mohanad Bold"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L-Mohanad Bold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L-Mohanad Bold"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L-Mohanad Bold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L-Mohanad Bold"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L-Mohanad Bold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L-Mohanad Bold"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L-Mohanad Bold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L-Mohanad Bold"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L-Mohanad Bold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L-Mohanad Bold"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L-Mohanad Bold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L-Mohanad Bold"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L-Mohanad Bold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L-Mohanad Bold"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L-Mohanad Bold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L-Mohanad Bold"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L-Mohanad Bold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L-Mohanad Bold"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L-Mohanad Bold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L-Mohanad Bold"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L-Mohanad Bold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L-Mohanad Bold"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L-Mohanad Bold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L-Mohanad Bold"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AL-Mohanad Bold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L-Mohanad Bold"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AL-Mohanad Bold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L-Mohanad Bold"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AL-Mohanad Bold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L-Mohanad Bold"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AL-Mohanad Bold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L-Mohanad Bold"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AL-Mohanad Bold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L-Mohanad Bold"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AL-Mohanad Bold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L-Mohanad Bold"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AL-Mohanad Bold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L-Mohanad Bold"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AL-Mohanad Bold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L-Mohanad Bold"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AL-Mohanad Bold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L-Mohanad Bold"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3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AL-Mohanad Bold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L-Mohanad Bold"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AL-Mohanad Bold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L-Mohanad Bold"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L-Mohanad Bold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L-Mohanad Bold"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L-Mohanad Bold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L-Mohanad Bold"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L-Mohanad Bold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L-Mohanad Bold"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L-Mohanad Bold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L-Mohanad Bold"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L-Mohanad Bold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L-Mohanad Bold"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L-Mohanad Bold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L-Mohanad Bold"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L-Mohanad Bold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L-Mohanad Bold"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L-Mohanad Bold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L-Mohanad Bold"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L-Mohanad Bold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L-Mohanad Bold"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L-Mohanad Bold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L-Mohanad Bold"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L-Mohanad Bold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L-Mohanad Bold"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L-Mohanad Bold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L-Mohanad Bold"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L-Mohanad Bold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L-Mohanad Bold"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L-Mohanad Bold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L-Mohanad Bold"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L-Mohanad Bold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L-Mohanad Bold"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L-Mohanad Bold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L-Mohanad Bold"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L-Mohanad Bold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L-Mohanad Bold"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L-Mohanad Bold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L-Mohanad Bold"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L-Mohanad Bold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L-Mohanad Bold"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L-Mohanad Bold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L-Mohanad Bold"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L-Mohanad Bold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L-Mohanad Bold"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L-Mohanad Bold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L-Mohanad Bold"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L-Mohanad Bold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L-Mohanad Bold"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L-Mohanad Bold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L-Mohanad Bold"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L-Mohanad Bold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L-Mohanad Bold"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L-Mohanad Bold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L-Mohanad Bold"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L-Mohanad Bold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L-Mohanad Bold"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L-Mohanad Bold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L-Mohanad Bold"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L-Mohanad Bold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L-Mohanad Bold"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L-Mohanad Bold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L-Mohanad Bold"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L-Mohanad Bold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L-Mohanad Bold"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L-Mohanad Bold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L-Mohanad Bold"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L-Mohanad Bold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L-Mohanad Bold"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L-Mohanad Bold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L-Mohanad Bold"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AL-Mohanad Bold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L-Mohanad Bold"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AL-Mohanad Bold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L-Mohanad Bold"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AL-Mohanad Bold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L-Mohanad Bold"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AL-Mohanad Bold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L-Mohanad Bold"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AL-Mohanad Bold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L-Mohanad Bold"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AL-Mohanad Bold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L-Mohanad Bold"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AL-Mohanad Bold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L-Mohanad Bold"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AL-Mohanad Bold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L-Mohanad Bold"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AL-Mohanad Bold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L-Mohanad Bold"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1" w:hRule="atLeast"/>
                              </w:trPr>
                              <w:tc>
                                <w:tcPr>
                                  <w:tcW w:w="3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AL-Mohanad Bold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L-Mohanad Bold"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AL-Mohanad Bold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L-Mohanad Bold"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L-Mohanad Bold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L-Mohanad Bold"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L-Mohanad Bold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L-Mohanad Bold"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L-Mohanad Bold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L-Mohanad Bold"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L-Mohanad Bold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L-Mohanad Bold"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L-Mohanad Bold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L-Mohanad Bold"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L-Mohanad Bold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L-Mohanad Bold"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L-Mohanad Bold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L-Mohanad Bold"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L-Mohanad Bold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L-Mohanad Bold"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L-Mohanad Bold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L-Mohanad Bold"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L-Mohanad Bold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L-Mohanad Bold"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L-Mohanad Bold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L-Mohanad Bold"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L-Mohanad Bold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L-Mohanad Bold"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L-Mohanad Bold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L-Mohanad Bold"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L-Mohanad Bold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L-Mohanad Bold"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L-Mohanad Bold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L-Mohanad Bold"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L-Mohanad Bold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L-Mohanad Bold"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L-Mohanad Bold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L-Mohanad Bold"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L-Mohanad Bold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L-Mohanad Bold"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L-Mohanad Bold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L-Mohanad Bold"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L-Mohanad Bold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L-Mohanad Bold"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L-Mohanad Bold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L-Mohanad Bold"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L-Mohanad Bold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L-Mohanad Bold"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L-Mohanad Bold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L-Mohanad Bold"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L-Mohanad Bold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L-Mohanad Bold"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L-Mohanad Bold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L-Mohanad Bold"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L-Mohanad Bold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L-Mohanad Bold"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L-Mohanad Bold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L-Mohanad Bold"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L-Mohanad Bold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L-Mohanad Bold"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L-Mohanad Bold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L-Mohanad Bold"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L-Mohanad Bold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L-Mohanad Bold"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L-Mohanad Bold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L-Mohanad Bold"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L-Mohanad Bold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L-Mohanad Bold"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L-Mohanad Bold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L-Mohanad Bold"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L-Mohanad Bold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L-Mohanad Bold"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AL-Mohanad Bold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L-Mohanad Bold"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AL-Mohanad Bold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L-Mohanad Bold"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AL-Mohanad Bold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L-Mohanad Bold"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AL-Mohanad Bold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L-Mohanad Bold"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AL-Mohanad Bold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L-Mohanad Bold"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AL-Mohanad Bold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L-Mohanad Bold"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AL-Mohanad Bold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L-Mohanad Bold"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AL-Mohanad Bold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L-Mohanad Bold"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AL-Mohanad Bold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L-Mohanad Bold"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3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AL-Mohanad Bold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L-Mohanad Bold"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AL-Mohanad Bold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L-Mohanad Bold"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L-Mohanad Bold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L-Mohanad Bold"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L-Mohanad Bold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L-Mohanad Bold"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L-Mohanad Bold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L-Mohanad Bold"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L-Mohanad Bold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L-Mohanad Bold"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L-Mohanad Bold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L-Mohanad Bold"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L-Mohanad Bold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L-Mohanad Bold"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L-Mohanad Bold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L-Mohanad Bold"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L-Mohanad Bold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L-Mohanad Bold"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L-Mohanad Bold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L-Mohanad Bold"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L-Mohanad Bold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L-Mohanad Bold"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L-Mohanad Bold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L-Mohanad Bold"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L-Mohanad Bold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L-Mohanad Bold"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L-Mohanad Bold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L-Mohanad Bold"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L-Mohanad Bold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L-Mohanad Bold"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L-Mohanad Bold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L-Mohanad Bold"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L-Mohanad Bold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L-Mohanad Bold"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L-Mohanad Bold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L-Mohanad Bold"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L-Mohanad Bold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L-Mohanad Bold"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L-Mohanad Bold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L-Mohanad Bold"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L-Mohanad Bold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L-Mohanad Bold"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L-Mohanad Bold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L-Mohanad Bold"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L-Mohanad Bold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L-Mohanad Bold"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L-Mohanad Bold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L-Mohanad Bold"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L-Mohanad Bold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L-Mohanad Bold"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L-Mohanad Bold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L-Mohanad Bold"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L-Mohanad Bold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L-Mohanad Bold"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L-Mohanad Bold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L-Mohanad Bold"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L-Mohanad Bold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L-Mohanad Bold"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L-Mohanad Bold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L-Mohanad Bold"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L-Mohanad Bold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L-Mohanad Bold"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L-Mohanad Bold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L-Mohanad Bold"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L-Mohanad Bold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L-Mohanad Bold"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L-Mohanad Bold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L-Mohanad Bold"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L-Mohanad Bold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L-Mohanad Bold"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AL-Mohanad Bold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L-Mohanad Bold"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AL-Mohanad Bold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L-Mohanad Bold"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AL-Mohanad Bold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L-Mohanad Bold"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AL-Mohanad Bold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L-Mohanad Bold"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AL-Mohanad Bold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L-Mohanad Bold"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AL-Mohanad Bold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L-Mohanad Bold"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AL-Mohanad Bold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L-Mohanad Bold"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AL-Mohanad Bold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L-Mohanad Bold"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AL-Mohanad Bold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L-Mohanad Bold"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1" w:hRule="atLeast"/>
                              </w:trPr>
                              <w:tc>
                                <w:tcPr>
                                  <w:tcW w:w="3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AL-Mohanad Bold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L-Mohanad Bold"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AL-Mohanad Bold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L-Mohanad Bold"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L-Mohanad Bold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L-Mohanad Bold"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L-Mohanad Bold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L-Mohanad Bold"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L-Mohanad Bold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L-Mohanad Bold"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L-Mohanad Bold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L-Mohanad Bold"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L-Mohanad Bold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L-Mohanad Bold"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L-Mohanad Bold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L-Mohanad Bold"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L-Mohanad Bold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L-Mohanad Bold"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L-Mohanad Bold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L-Mohanad Bold"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L-Mohanad Bold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L-Mohanad Bold"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L-Mohanad Bold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L-Mohanad Bold"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L-Mohanad Bold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L-Mohanad Bold"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L-Mohanad Bold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L-Mohanad Bold"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L-Mohanad Bold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L-Mohanad Bold"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L-Mohanad Bold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L-Mohanad Bold"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L-Mohanad Bold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L-Mohanad Bold"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L-Mohanad Bold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L-Mohanad Bold"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L-Mohanad Bold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L-Mohanad Bold"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L-Mohanad Bold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L-Mohanad Bold"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L-Mohanad Bold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L-Mohanad Bold"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L-Mohanad Bold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L-Mohanad Bold"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L-Mohanad Bold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L-Mohanad Bold"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L-Mohanad Bold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L-Mohanad Bold"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L-Mohanad Bold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L-Mohanad Bold"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L-Mohanad Bold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L-Mohanad Bold"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L-Mohanad Bold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L-Mohanad Bold"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L-Mohanad Bold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L-Mohanad Bold"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L-Mohanad Bold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L-Mohanad Bold"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L-Mohanad Bold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L-Mohanad Bold"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L-Mohanad Bold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L-Mohanad Bold"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L-Mohanad Bold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L-Mohanad Bold"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L-Mohanad Bold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L-Mohanad Bold"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L-Mohanad Bold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L-Mohanad Bold"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L-Mohanad Bold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L-Mohanad Bold"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L-Mohanad Bold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L-Mohanad Bold"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AL-Mohanad Bold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L-Mohanad Bold"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AL-Mohanad Bold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L-Mohanad Bold"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AL-Mohanad Bold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L-Mohanad Bold"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AL-Mohanad Bold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L-Mohanad Bold"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AL-Mohanad Bold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L-Mohanad Bold"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AL-Mohanad Bold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L-Mohanad Bold"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AL-Mohanad Bold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L-Mohanad Bold"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AL-Mohanad Bold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L-Mohanad Bold"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AL-Mohanad Bold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L-Mohanad Bold"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3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AL-Mohanad Bold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L-Mohanad Bold"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AL-Mohanad Bold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L-Mohanad Bold"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L-Mohanad Bold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L-Mohanad Bold"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L-Mohanad Bold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L-Mohanad Bold"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L-Mohanad Bold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L-Mohanad Bold"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L-Mohanad Bold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L-Mohanad Bold"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L-Mohanad Bold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L-Mohanad Bold"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L-Mohanad Bold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L-Mohanad Bold"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L-Mohanad Bold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L-Mohanad Bold"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L-Mohanad Bold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L-Mohanad Bold"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L-Mohanad Bold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L-Mohanad Bold"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L-Mohanad Bold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L-Mohanad Bold"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L-Mohanad Bold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L-Mohanad Bold"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L-Mohanad Bold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L-Mohanad Bold"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L-Mohanad Bold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L-Mohanad Bold"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L-Mohanad Bold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L-Mohanad Bold"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L-Mohanad Bold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L-Mohanad Bold"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L-Mohanad Bold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L-Mohanad Bold"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L-Mohanad Bold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L-Mohanad Bold"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L-Mohanad Bold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L-Mohanad Bold"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L-Mohanad Bold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L-Mohanad Bold"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L-Mohanad Bold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L-Mohanad Bold"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L-Mohanad Bold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L-Mohanad Bold"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L-Mohanad Bold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L-Mohanad Bold"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L-Mohanad Bold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L-Mohanad Bold"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L-Mohanad Bold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L-Mohanad Bold"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L-Mohanad Bold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L-Mohanad Bold"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L-Mohanad Bold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L-Mohanad Bold"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L-Mohanad Bold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L-Mohanad Bold"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L-Mohanad Bold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L-Mohanad Bold"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L-Mohanad Bold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L-Mohanad Bold"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L-Mohanad Bold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L-Mohanad Bold"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L-Mohanad Bold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L-Mohanad Bold"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L-Mohanad Bold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L-Mohanad Bold"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L-Mohanad Bold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L-Mohanad Bold"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L-Mohanad Bold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L-Mohanad Bold"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AL-Mohanad Bold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L-Mohanad Bold"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AL-Mohanad Bold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L-Mohanad Bold"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AL-Mohanad Bold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L-Mohanad Bold"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AL-Mohanad Bold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L-Mohanad Bold"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AL-Mohanad Bold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L-Mohanad Bold"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AL-Mohanad Bold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L-Mohanad Bold"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AL-Mohanad Bold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L-Mohanad Bold"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AL-Mohanad Bold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L-Mohanad Bold"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AL-Mohanad Bold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L-Mohanad Bold"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73.95pt;height:390.75pt;mso-wrap-distance-left:9pt;mso-wrap-distance-right:9pt;mso-wrap-distance-top:0pt;mso-wrap-distance-bottom:0pt;margin-top:103.05pt;mso-position-vertical-relative:page;margin-left:14.1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bidiVisual w:val="true"/>
                        <w:tblW w:w="5000" w:type="pct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41"/>
                        <w:gridCol w:w="2221"/>
                        <w:gridCol w:w="288"/>
                        <w:gridCol w:w="288"/>
                        <w:gridCol w:w="288"/>
                        <w:gridCol w:w="287"/>
                        <w:gridCol w:w="287"/>
                        <w:gridCol w:w="287"/>
                        <w:gridCol w:w="287"/>
                        <w:gridCol w:w="288"/>
                        <w:gridCol w:w="289"/>
                        <w:gridCol w:w="289"/>
                        <w:gridCol w:w="289"/>
                        <w:gridCol w:w="289"/>
                        <w:gridCol w:w="289"/>
                        <w:gridCol w:w="289"/>
                        <w:gridCol w:w="289"/>
                        <w:gridCol w:w="289"/>
                        <w:gridCol w:w="289"/>
                        <w:gridCol w:w="289"/>
                        <w:gridCol w:w="289"/>
                        <w:gridCol w:w="289"/>
                        <w:gridCol w:w="289"/>
                        <w:gridCol w:w="289"/>
                        <w:gridCol w:w="289"/>
                        <w:gridCol w:w="289"/>
                        <w:gridCol w:w="289"/>
                        <w:gridCol w:w="289"/>
                        <w:gridCol w:w="289"/>
                        <w:gridCol w:w="289"/>
                        <w:gridCol w:w="289"/>
                        <w:gridCol w:w="289"/>
                        <w:gridCol w:w="289"/>
                        <w:gridCol w:w="289"/>
                        <w:gridCol w:w="289"/>
                        <w:gridCol w:w="289"/>
                        <w:gridCol w:w="289"/>
                        <w:gridCol w:w="289"/>
                        <w:gridCol w:w="289"/>
                        <w:gridCol w:w="289"/>
                        <w:gridCol w:w="289"/>
                        <w:gridCol w:w="400"/>
                        <w:gridCol w:w="419"/>
                        <w:gridCol w:w="419"/>
                        <w:gridCol w:w="420"/>
                      </w:tblGrid>
                      <w:tr>
                        <w:trPr>
                          <w:trHeight w:val="553" w:hRule="atLeast"/>
                          <w:cantSplit w:val="true"/>
                        </w:trPr>
                        <w:tc>
                          <w:tcPr>
                            <w:tcW w:w="341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L-Mohanad Bold"/>
                              </w:rPr>
                            </w:pPr>
                            <w:r>
                              <w:rPr>
                                <w:rFonts w:cs="AL-Mohanad Bold"/>
                                <w:rtl w:val="true"/>
                              </w:rPr>
                              <w:t>م</w:t>
                            </w:r>
                          </w:p>
                        </w:tc>
                        <w:tc>
                          <w:tcPr>
                            <w:tcW w:w="2221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سم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طالب</w:t>
                            </w:r>
                          </w:p>
                        </w:tc>
                        <w:tc>
                          <w:tcPr>
                            <w:tcW w:w="576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L-Mohanad Bold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L-Mohanad Bold"/>
                                <w:sz w:val="20"/>
                                <w:szCs w:val="2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57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L-Mohanad Bold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L-Mohanad Bold"/>
                                <w:sz w:val="20"/>
                                <w:szCs w:val="20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57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L-Mohanad Bold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L-Mohanad Bold"/>
                                <w:sz w:val="20"/>
                                <w:szCs w:val="20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57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L-Mohanad Bold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L-Mohanad Bold"/>
                                <w:sz w:val="20"/>
                                <w:szCs w:val="20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578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L-Mohanad Bold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L-Mohanad Bold"/>
                                <w:sz w:val="20"/>
                                <w:szCs w:val="20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578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L-Mohanad Bold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L-Mohanad Bold"/>
                                <w:sz w:val="20"/>
                                <w:szCs w:val="20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578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L-Mohanad Bold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L-Mohanad Bold"/>
                                <w:sz w:val="20"/>
                                <w:szCs w:val="20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578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L-Mohanad Bold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L-Mohanad Bold"/>
                                <w:sz w:val="20"/>
                                <w:szCs w:val="20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578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L-Mohanad Bold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L-Mohanad Bold"/>
                                <w:sz w:val="20"/>
                                <w:szCs w:val="20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578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L-Mohanad Bold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L-Mohanad Bold"/>
                                <w:sz w:val="20"/>
                                <w:szCs w:val="20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578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L-Mohanad Bold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L-Mohanad Bold"/>
                                <w:sz w:val="20"/>
                                <w:szCs w:val="20"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578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L-Mohanad Bold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L-Mohanad Bold"/>
                                <w:sz w:val="20"/>
                                <w:szCs w:val="20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578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L-Mohanad Bold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L-Mohanad Bold"/>
                                <w:sz w:val="20"/>
                                <w:szCs w:val="20"/>
                              </w:rPr>
                              <w:t>13</w:t>
                            </w:r>
                          </w:p>
                        </w:tc>
                        <w:tc>
                          <w:tcPr>
                            <w:tcW w:w="578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L-Mohanad Bold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L-Mohanad Bold"/>
                                <w:sz w:val="20"/>
                                <w:szCs w:val="20"/>
                              </w:rPr>
                              <w:t>14</w:t>
                            </w:r>
                          </w:p>
                        </w:tc>
                        <w:tc>
                          <w:tcPr>
                            <w:tcW w:w="578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L-Mohanad Bold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L-Mohanad Bold"/>
                                <w:sz w:val="20"/>
                                <w:szCs w:val="20"/>
                              </w:rPr>
                              <w:t>15</w:t>
                            </w:r>
                          </w:p>
                        </w:tc>
                        <w:tc>
                          <w:tcPr>
                            <w:tcW w:w="578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L-Mohanad Bold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L-Mohanad Bold"/>
                                <w:sz w:val="20"/>
                                <w:szCs w:val="20"/>
                              </w:rPr>
                              <w:t>16</w:t>
                            </w:r>
                          </w:p>
                        </w:tc>
                        <w:tc>
                          <w:tcPr>
                            <w:tcW w:w="578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L-Mohanad Bold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L-Mohanad Bold"/>
                                <w:sz w:val="20"/>
                                <w:szCs w:val="20"/>
                              </w:rPr>
                              <w:t>17</w:t>
                            </w:r>
                          </w:p>
                        </w:tc>
                        <w:tc>
                          <w:tcPr>
                            <w:tcW w:w="578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L-Mohanad Bold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L-Mohanad Bold"/>
                                <w:sz w:val="12"/>
                                <w:sz w:val="12"/>
                                <w:szCs w:val="12"/>
                                <w:rtl w:val="true"/>
                              </w:rPr>
                              <w:t>المشاركة</w:t>
                            </w:r>
                          </w:p>
                        </w:tc>
                        <w:tc>
                          <w:tcPr>
                            <w:tcW w:w="867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L-Mohanad Bold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L-Mohanad Bold"/>
                                <w:sz w:val="14"/>
                                <w:sz w:val="14"/>
                                <w:szCs w:val="14"/>
                                <w:rtl w:val="true"/>
                              </w:rPr>
                              <w:t>اختبار</w:t>
                            </w:r>
                            <w:r>
                              <w:rPr>
                                <w:sz w:val="14"/>
                                <w:sz w:val="14"/>
                                <w:szCs w:val="1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sz w:val="14"/>
                                <w:sz w:val="14"/>
                                <w:szCs w:val="14"/>
                                <w:rtl w:val="true"/>
                              </w:rPr>
                              <w:t>منتصف</w:t>
                            </w:r>
                            <w:r>
                              <w:rPr>
                                <w:sz w:val="14"/>
                                <w:sz w:val="14"/>
                                <w:szCs w:val="1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sz w:val="14"/>
                                <w:sz w:val="14"/>
                                <w:szCs w:val="14"/>
                                <w:rtl w:val="true"/>
                              </w:rPr>
                              <w:t>الفصل</w:t>
                            </w:r>
                          </w:p>
                        </w:tc>
                        <w:tc>
                          <w:tcPr>
                            <w:tcW w:w="1238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L-Mohanad Bold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L-Mohanad Bold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اختبار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نهاية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الفصل</w:t>
                            </w:r>
                          </w:p>
                        </w:tc>
                        <w:tc>
                          <w:tcPr>
                            <w:tcW w:w="42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L-Mohanad Bold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لمجموع</w:t>
                            </w:r>
                            <w:r>
                              <w:rPr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لنهائي</w:t>
                            </w:r>
                          </w:p>
                        </w:tc>
                      </w:tr>
                      <w:tr>
                        <w:trPr>
                          <w:trHeight w:val="353" w:hRule="atLeast"/>
                        </w:trPr>
                        <w:tc>
                          <w:tcPr>
                            <w:tcW w:w="34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AL-Mohanad Bold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L-Mohanad Bold"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22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AL-Mohanad Bold"/>
                              </w:rPr>
                            </w:pPr>
                            <w:r>
                              <w:rPr>
                                <w:rFonts w:cs="AL-Mohanad Bold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8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57" w:right="0" w:hanging="0"/>
                              <w:jc w:val="left"/>
                              <w:rPr>
                                <w:rFonts w:cs="AL-Mohanad Bold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L-Mohanad Bold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م</w:t>
                            </w:r>
                          </w:p>
                        </w:tc>
                        <w:tc>
                          <w:tcPr>
                            <w:tcW w:w="288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L-Mohanad Bold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L-Mohanad Bold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ت</w:t>
                            </w:r>
                          </w:p>
                        </w:tc>
                        <w:tc>
                          <w:tcPr>
                            <w:tcW w:w="288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L-Mohanad Bold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L-Mohanad Bold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م</w:t>
                            </w:r>
                          </w:p>
                        </w:tc>
                        <w:tc>
                          <w:tcPr>
                            <w:tcW w:w="287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L-Mohanad Bold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L-Mohanad Bold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ت</w:t>
                            </w:r>
                          </w:p>
                        </w:tc>
                        <w:tc>
                          <w:tcPr>
                            <w:tcW w:w="287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L-Mohanad Bold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L-Mohanad Bold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م</w:t>
                            </w:r>
                          </w:p>
                        </w:tc>
                        <w:tc>
                          <w:tcPr>
                            <w:tcW w:w="287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L-Mohanad Bold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L-Mohanad Bold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ت</w:t>
                            </w:r>
                          </w:p>
                        </w:tc>
                        <w:tc>
                          <w:tcPr>
                            <w:tcW w:w="287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L-Mohanad Bold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L-Mohanad Bold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م</w:t>
                            </w:r>
                          </w:p>
                        </w:tc>
                        <w:tc>
                          <w:tcPr>
                            <w:tcW w:w="288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L-Mohanad Bold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L-Mohanad Bold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ت</w:t>
                            </w:r>
                          </w:p>
                        </w:tc>
                        <w:tc>
                          <w:tcPr>
                            <w:tcW w:w="289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L-Mohanad Bold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L-Mohanad Bold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م</w:t>
                            </w:r>
                          </w:p>
                        </w:tc>
                        <w:tc>
                          <w:tcPr>
                            <w:tcW w:w="289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L-Mohanad Bold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L-Mohanad Bold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ت</w:t>
                            </w:r>
                          </w:p>
                        </w:tc>
                        <w:tc>
                          <w:tcPr>
                            <w:tcW w:w="289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L-Mohanad Bold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L-Mohanad Bold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م</w:t>
                            </w:r>
                          </w:p>
                        </w:tc>
                        <w:tc>
                          <w:tcPr>
                            <w:tcW w:w="289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L-Mohanad Bold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L-Mohanad Bold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ت</w:t>
                            </w:r>
                          </w:p>
                        </w:tc>
                        <w:tc>
                          <w:tcPr>
                            <w:tcW w:w="289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L-Mohanad Bold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L-Mohanad Bold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م</w:t>
                            </w:r>
                          </w:p>
                        </w:tc>
                        <w:tc>
                          <w:tcPr>
                            <w:tcW w:w="289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L-Mohanad Bold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L-Mohanad Bold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ت</w:t>
                            </w:r>
                          </w:p>
                        </w:tc>
                        <w:tc>
                          <w:tcPr>
                            <w:tcW w:w="289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L-Mohanad Bold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L-Mohanad Bold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م</w:t>
                            </w:r>
                          </w:p>
                        </w:tc>
                        <w:tc>
                          <w:tcPr>
                            <w:tcW w:w="289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L-Mohanad Bold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L-Mohanad Bold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ت</w:t>
                            </w:r>
                          </w:p>
                        </w:tc>
                        <w:tc>
                          <w:tcPr>
                            <w:tcW w:w="289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L-Mohanad Bold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L-Mohanad Bold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م</w:t>
                            </w:r>
                          </w:p>
                        </w:tc>
                        <w:tc>
                          <w:tcPr>
                            <w:tcW w:w="289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L-Mohanad Bold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L-Mohanad Bold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ت</w:t>
                            </w:r>
                          </w:p>
                        </w:tc>
                        <w:tc>
                          <w:tcPr>
                            <w:tcW w:w="289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L-Mohanad Bold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L-Mohanad Bold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م</w:t>
                            </w:r>
                          </w:p>
                        </w:tc>
                        <w:tc>
                          <w:tcPr>
                            <w:tcW w:w="289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L-Mohanad Bold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L-Mohanad Bold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ت</w:t>
                            </w:r>
                          </w:p>
                        </w:tc>
                        <w:tc>
                          <w:tcPr>
                            <w:tcW w:w="289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L-Mohanad Bold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L-Mohanad Bold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م</w:t>
                            </w:r>
                          </w:p>
                        </w:tc>
                        <w:tc>
                          <w:tcPr>
                            <w:tcW w:w="289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L-Mohanad Bold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L-Mohanad Bold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ت</w:t>
                            </w:r>
                          </w:p>
                        </w:tc>
                        <w:tc>
                          <w:tcPr>
                            <w:tcW w:w="289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L-Mohanad Bold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L-Mohanad Bold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م</w:t>
                            </w:r>
                          </w:p>
                        </w:tc>
                        <w:tc>
                          <w:tcPr>
                            <w:tcW w:w="289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L-Mohanad Bold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L-Mohanad Bold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ت</w:t>
                            </w:r>
                          </w:p>
                        </w:tc>
                        <w:tc>
                          <w:tcPr>
                            <w:tcW w:w="289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L-Mohanad Bold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L-Mohanad Bold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م</w:t>
                            </w:r>
                          </w:p>
                        </w:tc>
                        <w:tc>
                          <w:tcPr>
                            <w:tcW w:w="289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L-Mohanad Bold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L-Mohanad Bold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ت</w:t>
                            </w:r>
                          </w:p>
                        </w:tc>
                        <w:tc>
                          <w:tcPr>
                            <w:tcW w:w="289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L-Mohanad Bold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L-Mohanad Bold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م</w:t>
                            </w:r>
                          </w:p>
                        </w:tc>
                        <w:tc>
                          <w:tcPr>
                            <w:tcW w:w="289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L-Mohanad Bold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L-Mohanad Bold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ت</w:t>
                            </w:r>
                          </w:p>
                        </w:tc>
                        <w:tc>
                          <w:tcPr>
                            <w:tcW w:w="289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L-Mohanad Bold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L-Mohanad Bold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م</w:t>
                            </w:r>
                          </w:p>
                        </w:tc>
                        <w:tc>
                          <w:tcPr>
                            <w:tcW w:w="289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L-Mohanad Bold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L-Mohanad Bold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ت</w:t>
                            </w:r>
                          </w:p>
                        </w:tc>
                        <w:tc>
                          <w:tcPr>
                            <w:tcW w:w="289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L-Mohanad Bold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L-Mohanad Bold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م</w:t>
                            </w:r>
                          </w:p>
                        </w:tc>
                        <w:tc>
                          <w:tcPr>
                            <w:tcW w:w="289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L-Mohanad Bold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L-Mohanad Bold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ت</w:t>
                            </w:r>
                          </w:p>
                        </w:tc>
                        <w:tc>
                          <w:tcPr>
                            <w:tcW w:w="289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L-Mohanad Bold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L-Mohanad Bold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م</w:t>
                            </w:r>
                          </w:p>
                        </w:tc>
                        <w:tc>
                          <w:tcPr>
                            <w:tcW w:w="289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L-Mohanad Bold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L-Mohanad Bold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ت</w:t>
                            </w:r>
                          </w:p>
                        </w:tc>
                        <w:tc>
                          <w:tcPr>
                            <w:tcW w:w="2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L-Mohanad Bold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L-Mohanad Bold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م</w:t>
                            </w:r>
                          </w:p>
                        </w:tc>
                        <w:tc>
                          <w:tcPr>
                            <w:tcW w:w="2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L-Mohanad Bold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L-Mohanad Bold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ت</w:t>
                            </w:r>
                          </w:p>
                        </w:tc>
                        <w:tc>
                          <w:tcPr>
                            <w:tcW w:w="2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-57" w:right="0" w:hanging="0"/>
                              <w:jc w:val="center"/>
                              <w:rPr>
                                <w:rFonts w:cs="AL-Mohanad Bold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L-Mohanad Bold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ر</w:t>
                            </w:r>
                          </w:p>
                        </w:tc>
                        <w:tc>
                          <w:tcPr>
                            <w:tcW w:w="2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L-Mohanad Bold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L-Mohanad Bold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ت</w:t>
                            </w:r>
                          </w:p>
                        </w:tc>
                        <w:tc>
                          <w:tcPr>
                            <w:tcW w:w="2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L-Mohanad Bold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L-Mohanad Bold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ب</w:t>
                            </w:r>
                          </w:p>
                        </w:tc>
                        <w:tc>
                          <w:tcPr>
                            <w:tcW w:w="4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L-Mohanad Bold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L-Mohanad Bold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ر</w:t>
                            </w:r>
                          </w:p>
                        </w:tc>
                        <w:tc>
                          <w:tcPr>
                            <w:tcW w:w="4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L-Mohanad Bold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L-Mohanad Bold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ت</w:t>
                            </w:r>
                          </w:p>
                        </w:tc>
                        <w:tc>
                          <w:tcPr>
                            <w:tcW w:w="4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L-Mohanad Bold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L-Mohanad Bold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ب</w:t>
                            </w:r>
                          </w:p>
                        </w:tc>
                        <w:tc>
                          <w:tcPr>
                            <w:tcW w:w="42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AL-Mohanad Bold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L-Mohanad Bold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77" w:hRule="atLeast"/>
                        </w:trPr>
                        <w:tc>
                          <w:tcPr>
                            <w:tcW w:w="34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AL-Mohanad Bold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L-Mohanad Bold"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22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AL-Mohanad Bold"/>
                              </w:rPr>
                            </w:pPr>
                            <w:r>
                              <w:rPr>
                                <w:rFonts w:cs="AL-Mohanad Bold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57" w:right="0" w:hanging="0"/>
                              <w:jc w:val="left"/>
                              <w:rPr>
                                <w:rFonts w:cs="AL-Mohanad Bold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L-Mohanad Bold"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L-Mohanad Bold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L-Mohanad Bold"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L-Mohanad Bold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L-Mohanad Bold"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L-Mohanad Bold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L-Mohanad Bold"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L-Mohanad Bold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L-Mohanad Bold"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L-Mohanad Bold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L-Mohanad Bold"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L-Mohanad Bold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L-Mohanad Bold"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L-Mohanad Bold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L-Mohanad Bold"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L-Mohanad Bold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L-Mohanad Bold"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L-Mohanad Bold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L-Mohanad Bold"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L-Mohanad Bold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L-Mohanad Bold"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L-Mohanad Bold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L-Mohanad Bold"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L-Mohanad Bold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L-Mohanad Bold"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L-Mohanad Bold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L-Mohanad Bold"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L-Mohanad Bold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L-Mohanad Bold"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L-Mohanad Bold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L-Mohanad Bold"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L-Mohanad Bold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L-Mohanad Bold"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L-Mohanad Bold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L-Mohanad Bold"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L-Mohanad Bold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L-Mohanad Bold"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L-Mohanad Bold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L-Mohanad Bold"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L-Mohanad Bold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L-Mohanad Bold"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L-Mohanad Bold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L-Mohanad Bold"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L-Mohanad Bold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L-Mohanad Bold"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L-Mohanad Bold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L-Mohanad Bold"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L-Mohanad Bold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L-Mohanad Bold"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L-Mohanad Bold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L-Mohanad Bold"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L-Mohanad Bold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L-Mohanad Bold"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L-Mohanad Bold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L-Mohanad Bold"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L-Mohanad Bold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L-Mohanad Bold"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L-Mohanad Bold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L-Mohanad Bold"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L-Mohanad Bold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L-Mohanad Bold"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L-Mohanad Bold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L-Mohanad Bold"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L-Mohanad Bold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L-Mohanad Bold"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L-Mohanad Bold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L-Mohanad Bold"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L-Mohanad Bold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L-Mohanad Bold"/>
                                <w:sz w:val="20"/>
                                <w:szCs w:val="20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2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L-Mohanad Bold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L-Mohanad Bold"/>
                                <w:sz w:val="20"/>
                                <w:szCs w:val="20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2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L-Mohanad Bold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L-Mohanad Bold"/>
                                <w:sz w:val="20"/>
                                <w:szCs w:val="20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2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L-Mohanad Bold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L-Mohanad Bold"/>
                                <w:sz w:val="20"/>
                                <w:szCs w:val="20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2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L-Mohanad Bold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L-Mohanad Bold"/>
                                <w:sz w:val="20"/>
                                <w:szCs w:val="20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4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L-Mohanad Bold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L-Mohanad Bold"/>
                                <w:sz w:val="22"/>
                                <w:szCs w:val="22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4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L-Mohanad Bold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L-Mohanad Bold"/>
                                <w:sz w:val="22"/>
                                <w:szCs w:val="22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4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L-Mohanad Bold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L-Mohanad Bold"/>
                                <w:sz w:val="22"/>
                                <w:szCs w:val="22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4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cs="AL-Mohanad Bold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L-Mohanad Bold"/>
                                <w:sz w:val="20"/>
                                <w:szCs w:val="20"/>
                              </w:rPr>
                              <w:t>50</w:t>
                            </w:r>
                          </w:p>
                        </w:tc>
                      </w:tr>
                      <w:tr>
                        <w:trPr>
                          <w:trHeight w:val="361" w:hRule="atLeast"/>
                        </w:trPr>
                        <w:tc>
                          <w:tcPr>
                            <w:tcW w:w="3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AL-Mohanad Bold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L-Mohanad Bold"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2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AL-Mohanad Bold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L-Mohanad Bold"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L-Mohanad Bold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L-Mohanad Bold"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L-Mohanad Bold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L-Mohanad Bold"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L-Mohanad Bold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L-Mohanad Bold"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L-Mohanad Bold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L-Mohanad Bold"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L-Mohanad Bold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L-Mohanad Bold"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L-Mohanad Bold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L-Mohanad Bold"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L-Mohanad Bold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L-Mohanad Bold"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L-Mohanad Bold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L-Mohanad Bold"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L-Mohanad Bold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L-Mohanad Bold"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L-Mohanad Bold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L-Mohanad Bold"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L-Mohanad Bold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L-Mohanad Bold"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L-Mohanad Bold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L-Mohanad Bold"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L-Mohanad Bold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L-Mohanad Bold"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L-Mohanad Bold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L-Mohanad Bold"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L-Mohanad Bold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L-Mohanad Bold"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L-Mohanad Bold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L-Mohanad Bold"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L-Mohanad Bold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L-Mohanad Bold"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L-Mohanad Bold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L-Mohanad Bold"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L-Mohanad Bold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L-Mohanad Bold"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L-Mohanad Bold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L-Mohanad Bold"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L-Mohanad Bold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L-Mohanad Bold"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L-Mohanad Bold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L-Mohanad Bold"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L-Mohanad Bold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L-Mohanad Bold"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L-Mohanad Bold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L-Mohanad Bold"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L-Mohanad Bold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L-Mohanad Bold"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L-Mohanad Bold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L-Mohanad Bold"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L-Mohanad Bold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L-Mohanad Bold"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L-Mohanad Bold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L-Mohanad Bold"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L-Mohanad Bold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L-Mohanad Bold"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L-Mohanad Bold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L-Mohanad Bold"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L-Mohanad Bold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L-Mohanad Bold"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L-Mohanad Bold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L-Mohanad Bold"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L-Mohanad Bold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L-Mohanad Bold"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L-Mohanad Bold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L-Mohanad Bold"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AL-Mohanad Bold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L-Mohanad Bold"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AL-Mohanad Bold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L-Mohanad Bold"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AL-Mohanad Bold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L-Mohanad Bold"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AL-Mohanad Bold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L-Mohanad Bold"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AL-Mohanad Bold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L-Mohanad Bold"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AL-Mohanad Bold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L-Mohanad Bold"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AL-Mohanad Bold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L-Mohanad Bold"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AL-Mohanad Bold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L-Mohanad Bold"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AL-Mohanad Bold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L-Mohanad Bold"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3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AL-Mohanad Bold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L-Mohanad Bold"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2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AL-Mohanad Bold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L-Mohanad Bold"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L-Mohanad Bold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L-Mohanad Bold"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L-Mohanad Bold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L-Mohanad Bold"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L-Mohanad Bold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L-Mohanad Bold"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L-Mohanad Bold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L-Mohanad Bold"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L-Mohanad Bold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L-Mohanad Bold"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L-Mohanad Bold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L-Mohanad Bold"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L-Mohanad Bold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L-Mohanad Bold"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L-Mohanad Bold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L-Mohanad Bold"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L-Mohanad Bold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L-Mohanad Bold"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L-Mohanad Bold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L-Mohanad Bold"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L-Mohanad Bold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L-Mohanad Bold"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L-Mohanad Bold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L-Mohanad Bold"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L-Mohanad Bold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L-Mohanad Bold"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L-Mohanad Bold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L-Mohanad Bold"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L-Mohanad Bold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L-Mohanad Bold"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L-Mohanad Bold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L-Mohanad Bold"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L-Mohanad Bold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L-Mohanad Bold"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L-Mohanad Bold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L-Mohanad Bold"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L-Mohanad Bold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L-Mohanad Bold"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L-Mohanad Bold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L-Mohanad Bold"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L-Mohanad Bold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L-Mohanad Bold"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L-Mohanad Bold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L-Mohanad Bold"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L-Mohanad Bold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L-Mohanad Bold"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L-Mohanad Bold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L-Mohanad Bold"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L-Mohanad Bold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L-Mohanad Bold"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L-Mohanad Bold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L-Mohanad Bold"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L-Mohanad Bold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L-Mohanad Bold"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L-Mohanad Bold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L-Mohanad Bold"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L-Mohanad Bold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L-Mohanad Bold"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L-Mohanad Bold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L-Mohanad Bold"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L-Mohanad Bold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L-Mohanad Bold"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L-Mohanad Bold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L-Mohanad Bold"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L-Mohanad Bold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L-Mohanad Bold"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L-Mohanad Bold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L-Mohanad Bold"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AL-Mohanad Bold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L-Mohanad Bold"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AL-Mohanad Bold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L-Mohanad Bold"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AL-Mohanad Bold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L-Mohanad Bold"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AL-Mohanad Bold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L-Mohanad Bold"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AL-Mohanad Bold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L-Mohanad Bold"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AL-Mohanad Bold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L-Mohanad Bold"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AL-Mohanad Bold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L-Mohanad Bold"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AL-Mohanad Bold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L-Mohanad Bold"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AL-Mohanad Bold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L-Mohanad Bold"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3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AL-Mohanad Bold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L-Mohanad Bold"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2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AL-Mohanad Bold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L-Mohanad Bold"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L-Mohanad Bold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L-Mohanad Bold"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L-Mohanad Bold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L-Mohanad Bold"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L-Mohanad Bold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L-Mohanad Bold"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L-Mohanad Bold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L-Mohanad Bold"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L-Mohanad Bold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L-Mohanad Bold"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L-Mohanad Bold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L-Mohanad Bold"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L-Mohanad Bold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L-Mohanad Bold"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L-Mohanad Bold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L-Mohanad Bold"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L-Mohanad Bold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L-Mohanad Bold"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L-Mohanad Bold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L-Mohanad Bold"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L-Mohanad Bold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L-Mohanad Bold"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L-Mohanad Bold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L-Mohanad Bold"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L-Mohanad Bold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L-Mohanad Bold"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L-Mohanad Bold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L-Mohanad Bold"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L-Mohanad Bold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L-Mohanad Bold"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L-Mohanad Bold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L-Mohanad Bold"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L-Mohanad Bold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L-Mohanad Bold"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L-Mohanad Bold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L-Mohanad Bold"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L-Mohanad Bold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L-Mohanad Bold"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L-Mohanad Bold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L-Mohanad Bold"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L-Mohanad Bold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L-Mohanad Bold"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L-Mohanad Bold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L-Mohanad Bold"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L-Mohanad Bold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L-Mohanad Bold"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L-Mohanad Bold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L-Mohanad Bold"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L-Mohanad Bold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L-Mohanad Bold"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L-Mohanad Bold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L-Mohanad Bold"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L-Mohanad Bold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L-Mohanad Bold"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L-Mohanad Bold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L-Mohanad Bold"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L-Mohanad Bold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L-Mohanad Bold"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L-Mohanad Bold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L-Mohanad Bold"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L-Mohanad Bold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L-Mohanad Bold"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L-Mohanad Bold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L-Mohanad Bold"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L-Mohanad Bold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L-Mohanad Bold"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L-Mohanad Bold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L-Mohanad Bold"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AL-Mohanad Bold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L-Mohanad Bold"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AL-Mohanad Bold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L-Mohanad Bold"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AL-Mohanad Bold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L-Mohanad Bold"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AL-Mohanad Bold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L-Mohanad Bold"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AL-Mohanad Bold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L-Mohanad Bold"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AL-Mohanad Bold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L-Mohanad Bold"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AL-Mohanad Bold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L-Mohanad Bold"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AL-Mohanad Bold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L-Mohanad Bold"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AL-Mohanad Bold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L-Mohanad Bold"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61" w:hRule="atLeast"/>
                        </w:trPr>
                        <w:tc>
                          <w:tcPr>
                            <w:tcW w:w="3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AL-Mohanad Bold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L-Mohanad Bold"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2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AL-Mohanad Bold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L-Mohanad Bold"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L-Mohanad Bold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L-Mohanad Bold"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L-Mohanad Bold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L-Mohanad Bold"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L-Mohanad Bold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L-Mohanad Bold"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L-Mohanad Bold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L-Mohanad Bold"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L-Mohanad Bold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L-Mohanad Bold"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L-Mohanad Bold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L-Mohanad Bold"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L-Mohanad Bold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L-Mohanad Bold"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L-Mohanad Bold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L-Mohanad Bold"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L-Mohanad Bold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L-Mohanad Bold"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L-Mohanad Bold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L-Mohanad Bold"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L-Mohanad Bold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L-Mohanad Bold"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L-Mohanad Bold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L-Mohanad Bold"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L-Mohanad Bold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L-Mohanad Bold"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L-Mohanad Bold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L-Mohanad Bold"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L-Mohanad Bold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L-Mohanad Bold"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L-Mohanad Bold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L-Mohanad Bold"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L-Mohanad Bold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L-Mohanad Bold"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L-Mohanad Bold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L-Mohanad Bold"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L-Mohanad Bold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L-Mohanad Bold"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L-Mohanad Bold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L-Mohanad Bold"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L-Mohanad Bold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L-Mohanad Bold"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L-Mohanad Bold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L-Mohanad Bold"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L-Mohanad Bold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L-Mohanad Bold"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L-Mohanad Bold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L-Mohanad Bold"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L-Mohanad Bold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L-Mohanad Bold"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L-Mohanad Bold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L-Mohanad Bold"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L-Mohanad Bold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L-Mohanad Bold"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L-Mohanad Bold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L-Mohanad Bold"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L-Mohanad Bold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L-Mohanad Bold"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L-Mohanad Bold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L-Mohanad Bold"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L-Mohanad Bold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L-Mohanad Bold"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L-Mohanad Bold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L-Mohanad Bold"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L-Mohanad Bold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L-Mohanad Bold"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L-Mohanad Bold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L-Mohanad Bold"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AL-Mohanad Bold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L-Mohanad Bold"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AL-Mohanad Bold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L-Mohanad Bold"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AL-Mohanad Bold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L-Mohanad Bold"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AL-Mohanad Bold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L-Mohanad Bold"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AL-Mohanad Bold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L-Mohanad Bold"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AL-Mohanad Bold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L-Mohanad Bold"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AL-Mohanad Bold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L-Mohanad Bold"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AL-Mohanad Bold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L-Mohanad Bold"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AL-Mohanad Bold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L-Mohanad Bold"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3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521" w:right="0" w:hanging="0"/>
                              <w:jc w:val="left"/>
                              <w:rPr>
                                <w:rFonts w:cs="AL-Mohanad Bold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L-Mohanad Bold"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2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AL-Mohanad Bold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L-Mohanad Bold"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L-Mohanad Bold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L-Mohanad Bold"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L-Mohanad Bold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L-Mohanad Bold"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L-Mohanad Bold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L-Mohanad Bold"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L-Mohanad Bold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L-Mohanad Bold"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L-Mohanad Bold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L-Mohanad Bold"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L-Mohanad Bold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L-Mohanad Bold"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L-Mohanad Bold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L-Mohanad Bold"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L-Mohanad Bold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L-Mohanad Bold"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L-Mohanad Bold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L-Mohanad Bold"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L-Mohanad Bold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L-Mohanad Bold"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L-Mohanad Bold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L-Mohanad Bold"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L-Mohanad Bold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L-Mohanad Bold"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L-Mohanad Bold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L-Mohanad Bold"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L-Mohanad Bold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L-Mohanad Bold"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L-Mohanad Bold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L-Mohanad Bold"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L-Mohanad Bold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L-Mohanad Bold"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L-Mohanad Bold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L-Mohanad Bold"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L-Mohanad Bold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L-Mohanad Bold"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L-Mohanad Bold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L-Mohanad Bold"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L-Mohanad Bold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L-Mohanad Bold"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L-Mohanad Bold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L-Mohanad Bold"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L-Mohanad Bold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L-Mohanad Bold"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L-Mohanad Bold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L-Mohanad Bold"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L-Mohanad Bold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L-Mohanad Bold"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L-Mohanad Bold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L-Mohanad Bold"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L-Mohanad Bold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L-Mohanad Bold"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L-Mohanad Bold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L-Mohanad Bold"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L-Mohanad Bold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L-Mohanad Bold"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L-Mohanad Bold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L-Mohanad Bold"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L-Mohanad Bold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L-Mohanad Bold"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L-Mohanad Bold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L-Mohanad Bold"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L-Mohanad Bold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L-Mohanad Bold"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L-Mohanad Bold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L-Mohanad Bold"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L-Mohanad Bold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L-Mohanad Bold"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AL-Mohanad Bold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L-Mohanad Bold"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AL-Mohanad Bold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L-Mohanad Bold"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AL-Mohanad Bold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L-Mohanad Bold"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AL-Mohanad Bold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L-Mohanad Bold"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AL-Mohanad Bold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L-Mohanad Bold"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AL-Mohanad Bold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L-Mohanad Bold"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AL-Mohanad Bold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L-Mohanad Bold"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AL-Mohanad Bold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L-Mohanad Bold"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AL-Mohanad Bold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L-Mohanad Bold"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61" w:hRule="atLeast"/>
                        </w:trPr>
                        <w:tc>
                          <w:tcPr>
                            <w:tcW w:w="3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AL-Mohanad Bold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L-Mohanad Bold"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2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AL-Mohanad Bold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L-Mohanad Bold"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L-Mohanad Bold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L-Mohanad Bold"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L-Mohanad Bold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L-Mohanad Bold"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L-Mohanad Bold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L-Mohanad Bold"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L-Mohanad Bold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L-Mohanad Bold"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L-Mohanad Bold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L-Mohanad Bold"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L-Mohanad Bold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L-Mohanad Bold"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L-Mohanad Bold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L-Mohanad Bold"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L-Mohanad Bold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L-Mohanad Bold"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L-Mohanad Bold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L-Mohanad Bold"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L-Mohanad Bold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L-Mohanad Bold"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L-Mohanad Bold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L-Mohanad Bold"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L-Mohanad Bold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L-Mohanad Bold"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L-Mohanad Bold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L-Mohanad Bold"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L-Mohanad Bold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L-Mohanad Bold"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L-Mohanad Bold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L-Mohanad Bold"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L-Mohanad Bold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L-Mohanad Bold"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L-Mohanad Bold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L-Mohanad Bold"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L-Mohanad Bold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L-Mohanad Bold"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L-Mohanad Bold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L-Mohanad Bold"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L-Mohanad Bold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L-Mohanad Bold"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L-Mohanad Bold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L-Mohanad Bold"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L-Mohanad Bold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L-Mohanad Bold"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L-Mohanad Bold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L-Mohanad Bold"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L-Mohanad Bold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L-Mohanad Bold"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L-Mohanad Bold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L-Mohanad Bold"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L-Mohanad Bold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L-Mohanad Bold"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L-Mohanad Bold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L-Mohanad Bold"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L-Mohanad Bold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L-Mohanad Bold"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L-Mohanad Bold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L-Mohanad Bold"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L-Mohanad Bold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L-Mohanad Bold"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L-Mohanad Bold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L-Mohanad Bold"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L-Mohanad Bold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L-Mohanad Bold"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L-Mohanad Bold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L-Mohanad Bold"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L-Mohanad Bold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L-Mohanad Bold"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AL-Mohanad Bold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L-Mohanad Bold"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AL-Mohanad Bold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L-Mohanad Bold"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AL-Mohanad Bold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L-Mohanad Bold"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AL-Mohanad Bold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L-Mohanad Bold"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AL-Mohanad Bold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L-Mohanad Bold"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AL-Mohanad Bold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L-Mohanad Bold"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AL-Mohanad Bold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L-Mohanad Bold"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AL-Mohanad Bold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L-Mohanad Bold"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AL-Mohanad Bold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L-Mohanad Bold"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3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AL-Mohanad Bold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L-Mohanad Bold"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2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AL-Mohanad Bold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L-Mohanad Bold"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L-Mohanad Bold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L-Mohanad Bold"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L-Mohanad Bold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L-Mohanad Bold"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L-Mohanad Bold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L-Mohanad Bold"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L-Mohanad Bold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L-Mohanad Bold"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L-Mohanad Bold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L-Mohanad Bold"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L-Mohanad Bold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L-Mohanad Bold"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L-Mohanad Bold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L-Mohanad Bold"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L-Mohanad Bold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L-Mohanad Bold"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L-Mohanad Bold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L-Mohanad Bold"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L-Mohanad Bold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L-Mohanad Bold"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L-Mohanad Bold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L-Mohanad Bold"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L-Mohanad Bold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L-Mohanad Bold"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L-Mohanad Bold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L-Mohanad Bold"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L-Mohanad Bold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L-Mohanad Bold"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L-Mohanad Bold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L-Mohanad Bold"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L-Mohanad Bold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L-Mohanad Bold"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L-Mohanad Bold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L-Mohanad Bold"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L-Mohanad Bold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L-Mohanad Bold"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L-Mohanad Bold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L-Mohanad Bold"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L-Mohanad Bold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L-Mohanad Bold"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L-Mohanad Bold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L-Mohanad Bold"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L-Mohanad Bold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L-Mohanad Bold"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L-Mohanad Bold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L-Mohanad Bold"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L-Mohanad Bold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L-Mohanad Bold"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L-Mohanad Bold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L-Mohanad Bold"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L-Mohanad Bold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L-Mohanad Bold"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L-Mohanad Bold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L-Mohanad Bold"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L-Mohanad Bold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L-Mohanad Bold"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L-Mohanad Bold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L-Mohanad Bold"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L-Mohanad Bold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L-Mohanad Bold"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L-Mohanad Bold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L-Mohanad Bold"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L-Mohanad Bold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L-Mohanad Bold"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L-Mohanad Bold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L-Mohanad Bold"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L-Mohanad Bold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L-Mohanad Bold"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AL-Mohanad Bold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L-Mohanad Bold"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AL-Mohanad Bold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L-Mohanad Bold"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AL-Mohanad Bold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L-Mohanad Bold"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AL-Mohanad Bold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L-Mohanad Bold"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AL-Mohanad Bold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L-Mohanad Bold"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AL-Mohanad Bold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L-Mohanad Bold"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AL-Mohanad Bold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L-Mohanad Bold"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AL-Mohanad Bold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L-Mohanad Bold"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AL-Mohanad Bold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L-Mohanad Bold"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3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AL-Mohanad Bold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L-Mohanad Bold"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2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AL-Mohanad Bold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L-Mohanad Bold"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L-Mohanad Bold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L-Mohanad Bold"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L-Mohanad Bold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L-Mohanad Bold"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L-Mohanad Bold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L-Mohanad Bold"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L-Mohanad Bold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L-Mohanad Bold"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L-Mohanad Bold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L-Mohanad Bold"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L-Mohanad Bold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L-Mohanad Bold"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L-Mohanad Bold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L-Mohanad Bold"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L-Mohanad Bold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L-Mohanad Bold"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L-Mohanad Bold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L-Mohanad Bold"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L-Mohanad Bold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L-Mohanad Bold"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L-Mohanad Bold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L-Mohanad Bold"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L-Mohanad Bold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L-Mohanad Bold"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L-Mohanad Bold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L-Mohanad Bold"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L-Mohanad Bold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L-Mohanad Bold"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L-Mohanad Bold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L-Mohanad Bold"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L-Mohanad Bold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L-Mohanad Bold"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L-Mohanad Bold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L-Mohanad Bold"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L-Mohanad Bold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L-Mohanad Bold"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L-Mohanad Bold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L-Mohanad Bold"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L-Mohanad Bold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L-Mohanad Bold"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L-Mohanad Bold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L-Mohanad Bold"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L-Mohanad Bold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L-Mohanad Bold"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L-Mohanad Bold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L-Mohanad Bold"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L-Mohanad Bold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L-Mohanad Bold"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L-Mohanad Bold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L-Mohanad Bold"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L-Mohanad Bold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L-Mohanad Bold"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L-Mohanad Bold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L-Mohanad Bold"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L-Mohanad Bold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L-Mohanad Bold"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L-Mohanad Bold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L-Mohanad Bold"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L-Mohanad Bold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L-Mohanad Bold"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L-Mohanad Bold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L-Mohanad Bold"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L-Mohanad Bold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L-Mohanad Bold"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L-Mohanad Bold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L-Mohanad Bold"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L-Mohanad Bold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L-Mohanad Bold"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AL-Mohanad Bold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L-Mohanad Bold"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AL-Mohanad Bold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L-Mohanad Bold"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AL-Mohanad Bold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L-Mohanad Bold"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AL-Mohanad Bold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L-Mohanad Bold"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AL-Mohanad Bold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L-Mohanad Bold"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AL-Mohanad Bold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L-Mohanad Bold"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AL-Mohanad Bold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L-Mohanad Bold"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AL-Mohanad Bold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L-Mohanad Bold"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AL-Mohanad Bold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L-Mohanad Bold"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61" w:hRule="atLeast"/>
                        </w:trPr>
                        <w:tc>
                          <w:tcPr>
                            <w:tcW w:w="3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AL-Mohanad Bold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L-Mohanad Bold"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2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AL-Mohanad Bold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L-Mohanad Bold"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L-Mohanad Bold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L-Mohanad Bold"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L-Mohanad Bold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L-Mohanad Bold"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L-Mohanad Bold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L-Mohanad Bold"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L-Mohanad Bold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L-Mohanad Bold"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L-Mohanad Bold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L-Mohanad Bold"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L-Mohanad Bold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L-Mohanad Bold"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L-Mohanad Bold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L-Mohanad Bold"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L-Mohanad Bold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L-Mohanad Bold"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L-Mohanad Bold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L-Mohanad Bold"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L-Mohanad Bold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L-Mohanad Bold"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L-Mohanad Bold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L-Mohanad Bold"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L-Mohanad Bold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L-Mohanad Bold"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L-Mohanad Bold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L-Mohanad Bold"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L-Mohanad Bold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L-Mohanad Bold"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L-Mohanad Bold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L-Mohanad Bold"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L-Mohanad Bold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L-Mohanad Bold"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L-Mohanad Bold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L-Mohanad Bold"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L-Mohanad Bold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L-Mohanad Bold"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L-Mohanad Bold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L-Mohanad Bold"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L-Mohanad Bold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L-Mohanad Bold"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L-Mohanad Bold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L-Mohanad Bold"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L-Mohanad Bold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L-Mohanad Bold"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L-Mohanad Bold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L-Mohanad Bold"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L-Mohanad Bold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L-Mohanad Bold"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L-Mohanad Bold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L-Mohanad Bold"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L-Mohanad Bold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L-Mohanad Bold"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L-Mohanad Bold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L-Mohanad Bold"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L-Mohanad Bold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L-Mohanad Bold"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L-Mohanad Bold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L-Mohanad Bold"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L-Mohanad Bold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L-Mohanad Bold"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L-Mohanad Bold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L-Mohanad Bold"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L-Mohanad Bold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L-Mohanad Bold"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L-Mohanad Bold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L-Mohanad Bold"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L-Mohanad Bold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L-Mohanad Bold"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AL-Mohanad Bold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L-Mohanad Bold"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AL-Mohanad Bold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L-Mohanad Bold"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AL-Mohanad Bold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L-Mohanad Bold"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AL-Mohanad Bold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L-Mohanad Bold"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AL-Mohanad Bold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L-Mohanad Bold"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AL-Mohanad Bold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L-Mohanad Bold"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AL-Mohanad Bold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L-Mohanad Bold"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AL-Mohanad Bold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L-Mohanad Bold"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AL-Mohanad Bold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L-Mohanad Bold"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3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AL-Mohanad Bold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L-Mohanad Bold"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2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AL-Mohanad Bold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L-Mohanad Bold"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L-Mohanad Bold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L-Mohanad Bold"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L-Mohanad Bold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L-Mohanad Bold"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L-Mohanad Bold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L-Mohanad Bold"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L-Mohanad Bold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L-Mohanad Bold"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L-Mohanad Bold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L-Mohanad Bold"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L-Mohanad Bold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L-Mohanad Bold"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L-Mohanad Bold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L-Mohanad Bold"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L-Mohanad Bold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L-Mohanad Bold"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L-Mohanad Bold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L-Mohanad Bold"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L-Mohanad Bold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L-Mohanad Bold"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L-Mohanad Bold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L-Mohanad Bold"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L-Mohanad Bold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L-Mohanad Bold"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L-Mohanad Bold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L-Mohanad Bold"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L-Mohanad Bold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L-Mohanad Bold"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L-Mohanad Bold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L-Mohanad Bold"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L-Mohanad Bold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L-Mohanad Bold"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L-Mohanad Bold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L-Mohanad Bold"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L-Mohanad Bold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L-Mohanad Bold"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L-Mohanad Bold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L-Mohanad Bold"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L-Mohanad Bold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L-Mohanad Bold"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L-Mohanad Bold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L-Mohanad Bold"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L-Mohanad Bold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L-Mohanad Bold"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L-Mohanad Bold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L-Mohanad Bold"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L-Mohanad Bold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L-Mohanad Bold"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L-Mohanad Bold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L-Mohanad Bold"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L-Mohanad Bold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L-Mohanad Bold"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L-Mohanad Bold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L-Mohanad Bold"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L-Mohanad Bold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L-Mohanad Bold"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L-Mohanad Bold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L-Mohanad Bold"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L-Mohanad Bold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L-Mohanad Bold"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L-Mohanad Bold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L-Mohanad Bold"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L-Mohanad Bold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L-Mohanad Bold"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L-Mohanad Bold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L-Mohanad Bold"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L-Mohanad Bold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L-Mohanad Bold"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AL-Mohanad Bold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L-Mohanad Bold"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AL-Mohanad Bold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L-Mohanad Bold"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AL-Mohanad Bold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L-Mohanad Bold"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AL-Mohanad Bold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L-Mohanad Bold"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AL-Mohanad Bold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L-Mohanad Bold"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AL-Mohanad Bold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L-Mohanad Bold"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AL-Mohanad Bold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L-Mohanad Bold"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AL-Mohanad Bold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L-Mohanad Bold"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AL-Mohanad Bold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L-Mohanad Bold"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61" w:hRule="atLeast"/>
                        </w:trPr>
                        <w:tc>
                          <w:tcPr>
                            <w:tcW w:w="3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AL-Mohanad Bold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L-Mohanad Bold"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2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AL-Mohanad Bold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L-Mohanad Bold"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L-Mohanad Bold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L-Mohanad Bold"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L-Mohanad Bold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L-Mohanad Bold"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L-Mohanad Bold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L-Mohanad Bold"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L-Mohanad Bold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L-Mohanad Bold"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L-Mohanad Bold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L-Mohanad Bold"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L-Mohanad Bold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L-Mohanad Bold"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L-Mohanad Bold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L-Mohanad Bold"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L-Mohanad Bold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L-Mohanad Bold"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L-Mohanad Bold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L-Mohanad Bold"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L-Mohanad Bold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L-Mohanad Bold"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L-Mohanad Bold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L-Mohanad Bold"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L-Mohanad Bold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L-Mohanad Bold"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L-Mohanad Bold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L-Mohanad Bold"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L-Mohanad Bold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L-Mohanad Bold"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L-Mohanad Bold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L-Mohanad Bold"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L-Mohanad Bold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L-Mohanad Bold"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L-Mohanad Bold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L-Mohanad Bold"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L-Mohanad Bold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L-Mohanad Bold"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L-Mohanad Bold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L-Mohanad Bold"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L-Mohanad Bold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L-Mohanad Bold"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L-Mohanad Bold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L-Mohanad Bold"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L-Mohanad Bold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L-Mohanad Bold"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L-Mohanad Bold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L-Mohanad Bold"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L-Mohanad Bold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L-Mohanad Bold"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L-Mohanad Bold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L-Mohanad Bold"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L-Mohanad Bold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L-Mohanad Bold"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L-Mohanad Bold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L-Mohanad Bold"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L-Mohanad Bold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L-Mohanad Bold"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L-Mohanad Bold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L-Mohanad Bold"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L-Mohanad Bold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L-Mohanad Bold"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L-Mohanad Bold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L-Mohanad Bold"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L-Mohanad Bold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L-Mohanad Bold"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L-Mohanad Bold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L-Mohanad Bold"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L-Mohanad Bold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L-Mohanad Bold"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AL-Mohanad Bold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L-Mohanad Bold"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AL-Mohanad Bold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L-Mohanad Bold"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AL-Mohanad Bold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L-Mohanad Bold"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AL-Mohanad Bold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L-Mohanad Bold"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AL-Mohanad Bold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L-Mohanad Bold"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AL-Mohanad Bold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L-Mohanad Bold"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AL-Mohanad Bold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L-Mohanad Bold"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AL-Mohanad Bold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L-Mohanad Bold"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AL-Mohanad Bold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L-Mohanad Bold"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3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AL-Mohanad Bold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L-Mohanad Bold"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2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AL-Mohanad Bold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L-Mohanad Bold"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L-Mohanad Bold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L-Mohanad Bold"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L-Mohanad Bold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L-Mohanad Bold"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L-Mohanad Bold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L-Mohanad Bold"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L-Mohanad Bold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L-Mohanad Bold"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L-Mohanad Bold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L-Mohanad Bold"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L-Mohanad Bold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L-Mohanad Bold"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L-Mohanad Bold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L-Mohanad Bold"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L-Mohanad Bold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L-Mohanad Bold"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L-Mohanad Bold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L-Mohanad Bold"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L-Mohanad Bold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L-Mohanad Bold"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L-Mohanad Bold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L-Mohanad Bold"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L-Mohanad Bold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L-Mohanad Bold"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L-Mohanad Bold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L-Mohanad Bold"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L-Mohanad Bold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L-Mohanad Bold"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L-Mohanad Bold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L-Mohanad Bold"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L-Mohanad Bold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L-Mohanad Bold"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L-Mohanad Bold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L-Mohanad Bold"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L-Mohanad Bold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L-Mohanad Bold"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L-Mohanad Bold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L-Mohanad Bold"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L-Mohanad Bold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L-Mohanad Bold"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L-Mohanad Bold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L-Mohanad Bold"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L-Mohanad Bold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L-Mohanad Bold"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L-Mohanad Bold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L-Mohanad Bold"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L-Mohanad Bold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L-Mohanad Bold"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L-Mohanad Bold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L-Mohanad Bold"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L-Mohanad Bold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L-Mohanad Bold"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L-Mohanad Bold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L-Mohanad Bold"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L-Mohanad Bold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L-Mohanad Bold"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L-Mohanad Bold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L-Mohanad Bold"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L-Mohanad Bold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L-Mohanad Bold"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L-Mohanad Bold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L-Mohanad Bold"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L-Mohanad Bold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L-Mohanad Bold"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L-Mohanad Bold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L-Mohanad Bold"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L-Mohanad Bold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L-Mohanad Bold"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AL-Mohanad Bold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L-Mohanad Bold"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AL-Mohanad Bold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L-Mohanad Bold"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AL-Mohanad Bold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L-Mohanad Bold"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AL-Mohanad Bold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L-Mohanad Bold"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AL-Mohanad Bold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L-Mohanad Bold"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AL-Mohanad Bold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L-Mohanad Bold"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AL-Mohanad Bold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L-Mohanad Bold"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AL-Mohanad Bold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L-Mohanad Bold"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AL-Mohanad Bold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L-Mohanad Bold"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3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AL-Mohanad Bold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L-Mohanad Bold"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2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AL-Mohanad Bold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L-Mohanad Bold"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L-Mohanad Bold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L-Mohanad Bold"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L-Mohanad Bold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L-Mohanad Bold"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L-Mohanad Bold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L-Mohanad Bold"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L-Mohanad Bold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L-Mohanad Bold"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L-Mohanad Bold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L-Mohanad Bold"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L-Mohanad Bold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L-Mohanad Bold"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L-Mohanad Bold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L-Mohanad Bold"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L-Mohanad Bold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L-Mohanad Bold"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L-Mohanad Bold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L-Mohanad Bold"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L-Mohanad Bold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L-Mohanad Bold"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L-Mohanad Bold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L-Mohanad Bold"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L-Mohanad Bold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L-Mohanad Bold"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L-Mohanad Bold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L-Mohanad Bold"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L-Mohanad Bold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L-Mohanad Bold"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L-Mohanad Bold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L-Mohanad Bold"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L-Mohanad Bold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L-Mohanad Bold"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L-Mohanad Bold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L-Mohanad Bold"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L-Mohanad Bold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L-Mohanad Bold"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L-Mohanad Bold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L-Mohanad Bold"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L-Mohanad Bold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L-Mohanad Bold"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L-Mohanad Bold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L-Mohanad Bold"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L-Mohanad Bold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L-Mohanad Bold"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L-Mohanad Bold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L-Mohanad Bold"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L-Mohanad Bold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L-Mohanad Bold"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L-Mohanad Bold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L-Mohanad Bold"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L-Mohanad Bold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L-Mohanad Bold"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L-Mohanad Bold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L-Mohanad Bold"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L-Mohanad Bold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L-Mohanad Bold"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L-Mohanad Bold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L-Mohanad Bold"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L-Mohanad Bold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L-Mohanad Bold"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L-Mohanad Bold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L-Mohanad Bold"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L-Mohanad Bold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L-Mohanad Bold"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L-Mohanad Bold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L-Mohanad Bold"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L-Mohanad Bold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L-Mohanad Bold"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AL-Mohanad Bold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L-Mohanad Bold"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AL-Mohanad Bold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L-Mohanad Bold"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AL-Mohanad Bold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L-Mohanad Bold"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AL-Mohanad Bold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L-Mohanad Bold"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AL-Mohanad Bold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L-Mohanad Bold"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AL-Mohanad Bold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L-Mohanad Bold"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AL-Mohanad Bold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L-Mohanad Bold"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AL-Mohanad Bold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L-Mohanad Bold"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AL-Mohanad Bold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L-Mohanad Bold"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61" w:hRule="atLeast"/>
                        </w:trPr>
                        <w:tc>
                          <w:tcPr>
                            <w:tcW w:w="3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AL-Mohanad Bold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L-Mohanad Bold"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2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AL-Mohanad Bold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L-Mohanad Bold"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L-Mohanad Bold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L-Mohanad Bold"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L-Mohanad Bold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L-Mohanad Bold"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L-Mohanad Bold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L-Mohanad Bold"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L-Mohanad Bold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L-Mohanad Bold"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L-Mohanad Bold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L-Mohanad Bold"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L-Mohanad Bold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L-Mohanad Bold"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L-Mohanad Bold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L-Mohanad Bold"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L-Mohanad Bold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L-Mohanad Bold"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L-Mohanad Bold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L-Mohanad Bold"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L-Mohanad Bold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L-Mohanad Bold"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L-Mohanad Bold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L-Mohanad Bold"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L-Mohanad Bold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L-Mohanad Bold"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L-Mohanad Bold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L-Mohanad Bold"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L-Mohanad Bold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L-Mohanad Bold"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L-Mohanad Bold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L-Mohanad Bold"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L-Mohanad Bold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L-Mohanad Bold"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L-Mohanad Bold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L-Mohanad Bold"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L-Mohanad Bold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L-Mohanad Bold"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L-Mohanad Bold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L-Mohanad Bold"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L-Mohanad Bold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L-Mohanad Bold"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L-Mohanad Bold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L-Mohanad Bold"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L-Mohanad Bold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L-Mohanad Bold"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L-Mohanad Bold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L-Mohanad Bold"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L-Mohanad Bold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L-Mohanad Bold"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L-Mohanad Bold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L-Mohanad Bold"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L-Mohanad Bold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L-Mohanad Bold"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L-Mohanad Bold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L-Mohanad Bold"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L-Mohanad Bold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L-Mohanad Bold"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L-Mohanad Bold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L-Mohanad Bold"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L-Mohanad Bold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L-Mohanad Bold"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L-Mohanad Bold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L-Mohanad Bold"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L-Mohanad Bold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L-Mohanad Bold"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L-Mohanad Bold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L-Mohanad Bold"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L-Mohanad Bold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L-Mohanad Bold"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AL-Mohanad Bold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L-Mohanad Bold"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AL-Mohanad Bold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L-Mohanad Bold"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AL-Mohanad Bold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L-Mohanad Bold"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AL-Mohanad Bold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L-Mohanad Bold"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AL-Mohanad Bold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L-Mohanad Bold"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AL-Mohanad Bold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L-Mohanad Bold"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AL-Mohanad Bold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L-Mohanad Bold"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AL-Mohanad Bold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L-Mohanad Bold"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AL-Mohanad Bold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L-Mohanad Bold"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3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AL-Mohanad Bold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L-Mohanad Bold"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2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AL-Mohanad Bold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L-Mohanad Bold"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L-Mohanad Bold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L-Mohanad Bold"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L-Mohanad Bold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L-Mohanad Bold"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L-Mohanad Bold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L-Mohanad Bold"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L-Mohanad Bold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L-Mohanad Bold"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L-Mohanad Bold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L-Mohanad Bold"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L-Mohanad Bold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L-Mohanad Bold"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L-Mohanad Bold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L-Mohanad Bold"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L-Mohanad Bold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L-Mohanad Bold"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L-Mohanad Bold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L-Mohanad Bold"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L-Mohanad Bold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L-Mohanad Bold"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L-Mohanad Bold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L-Mohanad Bold"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L-Mohanad Bold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L-Mohanad Bold"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L-Mohanad Bold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L-Mohanad Bold"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L-Mohanad Bold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L-Mohanad Bold"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L-Mohanad Bold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L-Mohanad Bold"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L-Mohanad Bold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L-Mohanad Bold"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L-Mohanad Bold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L-Mohanad Bold"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L-Mohanad Bold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L-Mohanad Bold"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L-Mohanad Bold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L-Mohanad Bold"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L-Mohanad Bold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L-Mohanad Bold"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L-Mohanad Bold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L-Mohanad Bold"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L-Mohanad Bold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L-Mohanad Bold"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L-Mohanad Bold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L-Mohanad Bold"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L-Mohanad Bold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L-Mohanad Bold"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L-Mohanad Bold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L-Mohanad Bold"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L-Mohanad Bold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L-Mohanad Bold"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L-Mohanad Bold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L-Mohanad Bold"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L-Mohanad Bold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L-Mohanad Bold"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L-Mohanad Bold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L-Mohanad Bold"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L-Mohanad Bold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L-Mohanad Bold"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L-Mohanad Bold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L-Mohanad Bold"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L-Mohanad Bold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L-Mohanad Bold"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L-Mohanad Bold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L-Mohanad Bold"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L-Mohanad Bold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L-Mohanad Bold"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AL-Mohanad Bold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L-Mohanad Bold"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AL-Mohanad Bold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L-Mohanad Bold"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AL-Mohanad Bold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L-Mohanad Bold"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AL-Mohanad Bold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L-Mohanad Bold"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AL-Mohanad Bold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L-Mohanad Bold"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AL-Mohanad Bold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L-Mohanad Bold"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AL-Mohanad Bold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L-Mohanad Bold"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AL-Mohanad Bold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L-Mohanad Bold"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AL-Mohanad Bold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L-Mohanad Bold"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61" w:hRule="atLeast"/>
                        </w:trPr>
                        <w:tc>
                          <w:tcPr>
                            <w:tcW w:w="3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AL-Mohanad Bold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L-Mohanad Bold"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2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AL-Mohanad Bold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L-Mohanad Bold"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L-Mohanad Bold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L-Mohanad Bold"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L-Mohanad Bold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L-Mohanad Bold"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L-Mohanad Bold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L-Mohanad Bold"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L-Mohanad Bold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L-Mohanad Bold"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L-Mohanad Bold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L-Mohanad Bold"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L-Mohanad Bold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L-Mohanad Bold"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L-Mohanad Bold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L-Mohanad Bold"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L-Mohanad Bold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L-Mohanad Bold"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L-Mohanad Bold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L-Mohanad Bold"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L-Mohanad Bold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L-Mohanad Bold"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L-Mohanad Bold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L-Mohanad Bold"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L-Mohanad Bold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L-Mohanad Bold"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L-Mohanad Bold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L-Mohanad Bold"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L-Mohanad Bold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L-Mohanad Bold"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L-Mohanad Bold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L-Mohanad Bold"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L-Mohanad Bold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L-Mohanad Bold"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L-Mohanad Bold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L-Mohanad Bold"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L-Mohanad Bold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L-Mohanad Bold"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L-Mohanad Bold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L-Mohanad Bold"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L-Mohanad Bold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L-Mohanad Bold"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L-Mohanad Bold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L-Mohanad Bold"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L-Mohanad Bold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L-Mohanad Bold"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L-Mohanad Bold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L-Mohanad Bold"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L-Mohanad Bold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L-Mohanad Bold"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L-Mohanad Bold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L-Mohanad Bold"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L-Mohanad Bold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L-Mohanad Bold"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L-Mohanad Bold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L-Mohanad Bold"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L-Mohanad Bold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L-Mohanad Bold"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L-Mohanad Bold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L-Mohanad Bold"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L-Mohanad Bold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L-Mohanad Bold"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L-Mohanad Bold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L-Mohanad Bold"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L-Mohanad Bold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L-Mohanad Bold"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L-Mohanad Bold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L-Mohanad Bold"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L-Mohanad Bold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L-Mohanad Bold"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AL-Mohanad Bold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L-Mohanad Bold"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AL-Mohanad Bold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L-Mohanad Bold"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AL-Mohanad Bold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L-Mohanad Bold"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AL-Mohanad Bold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L-Mohanad Bold"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AL-Mohanad Bold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L-Mohanad Bold"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AL-Mohanad Bold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L-Mohanad Bold"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AL-Mohanad Bold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L-Mohanad Bold"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AL-Mohanad Bold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L-Mohanad Bold"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AL-Mohanad Bold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L-Mohanad Bold"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3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AL-Mohanad Bold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L-Mohanad Bold"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2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AL-Mohanad Bold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L-Mohanad Bold"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L-Mohanad Bold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L-Mohanad Bold"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L-Mohanad Bold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L-Mohanad Bold"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L-Mohanad Bold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L-Mohanad Bold"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L-Mohanad Bold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L-Mohanad Bold"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L-Mohanad Bold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L-Mohanad Bold"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L-Mohanad Bold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L-Mohanad Bold"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L-Mohanad Bold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L-Mohanad Bold"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L-Mohanad Bold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L-Mohanad Bold"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L-Mohanad Bold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L-Mohanad Bold"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L-Mohanad Bold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L-Mohanad Bold"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L-Mohanad Bold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L-Mohanad Bold"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L-Mohanad Bold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L-Mohanad Bold"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L-Mohanad Bold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L-Mohanad Bold"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L-Mohanad Bold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L-Mohanad Bold"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L-Mohanad Bold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L-Mohanad Bold"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L-Mohanad Bold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L-Mohanad Bold"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L-Mohanad Bold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L-Mohanad Bold"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L-Mohanad Bold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L-Mohanad Bold"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L-Mohanad Bold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L-Mohanad Bold"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L-Mohanad Bold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L-Mohanad Bold"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L-Mohanad Bold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L-Mohanad Bold"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L-Mohanad Bold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L-Mohanad Bold"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L-Mohanad Bold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L-Mohanad Bold"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L-Mohanad Bold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L-Mohanad Bold"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L-Mohanad Bold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L-Mohanad Bold"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L-Mohanad Bold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L-Mohanad Bold"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L-Mohanad Bold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L-Mohanad Bold"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L-Mohanad Bold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L-Mohanad Bold"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L-Mohanad Bold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L-Mohanad Bold"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L-Mohanad Bold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L-Mohanad Bold"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L-Mohanad Bold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L-Mohanad Bold"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L-Mohanad Bold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L-Mohanad Bold"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L-Mohanad Bold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L-Mohanad Bold"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L-Mohanad Bold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L-Mohanad Bold"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AL-Mohanad Bold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L-Mohanad Bold"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AL-Mohanad Bold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L-Mohanad Bold"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AL-Mohanad Bold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L-Mohanad Bold"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AL-Mohanad Bold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L-Mohanad Bold"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AL-Mohanad Bold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L-Mohanad Bold"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AL-Mohanad Bold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L-Mohanad Bold"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AL-Mohanad Bold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L-Mohanad Bold"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AL-Mohanad Bold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L-Mohanad Bold"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AL-Mohanad Bold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L-Mohanad Bold"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page">
                  <wp:posOffset>602615</wp:posOffset>
                </wp:positionH>
                <wp:positionV relativeFrom="paragraph">
                  <wp:posOffset>6401435</wp:posOffset>
                </wp:positionV>
                <wp:extent cx="5435600" cy="1282700"/>
                <wp:effectExtent l="0" t="0" r="0" b="0"/>
                <wp:wrapNone/>
                <wp:docPr id="6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35600" cy="1282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168"/>
                              <w:jc w:val="left"/>
                              <w:rPr>
                                <w:rFonts w:cs="AL-Mohanad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L-Mohanad"/>
                                <w:b/>
                                <w:b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م</w:t>
                            </w:r>
                            <w:r>
                              <w:rPr>
                                <w:rFonts w:cs="AL-Mohanad"/>
                                <w:b/>
                                <w:sz w:val="18"/>
                                <w:szCs w:val="18"/>
                                <w:rtl w:val="true"/>
                              </w:rPr>
                              <w:t xml:space="preserve">/ </w:t>
                            </w:r>
                            <w:r>
                              <w:rPr>
                                <w:rFonts w:cs="AL-Mohanad"/>
                                <w:b/>
                                <w:b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مواظبــة</w:t>
                            </w:r>
                            <w:r>
                              <w:rPr>
                                <w:b/>
                                <w:b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b/>
                                <w:b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الطالب</w:t>
                            </w:r>
                            <w:r>
                              <w:rPr>
                                <w:b/>
                                <w:b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b/>
                                <w:b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على</w:t>
                            </w:r>
                            <w:r>
                              <w:rPr>
                                <w:b/>
                                <w:b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b/>
                                <w:b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الحضور</w:t>
                            </w:r>
                            <w:r>
                              <w:rPr>
                                <w:b/>
                                <w:b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b/>
                                <w:b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ومعه</w:t>
                            </w:r>
                            <w:r>
                              <w:rPr>
                                <w:b/>
                                <w:b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b/>
                                <w:b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أدواتـه</w:t>
                            </w:r>
                            <w:r>
                              <w:rPr>
                                <w:b/>
                                <w:b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b/>
                                <w:b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وألوانـه</w:t>
                            </w:r>
                            <w:r>
                              <w:rPr>
                                <w:b/>
                                <w:b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b/>
                                <w:b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وكراسـة</w:t>
                            </w:r>
                            <w:r>
                              <w:rPr>
                                <w:b/>
                                <w:b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b/>
                                <w:b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الرسـم</w:t>
                            </w:r>
                            <w:r>
                              <w:rPr>
                                <w:b/>
                                <w:b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cs="AL-Mohanad"/>
                                <w:b/>
                                <w:sz w:val="18"/>
                                <w:szCs w:val="18"/>
                                <w:rtl w:val="true"/>
                              </w:rPr>
                              <w:t xml:space="preserve">( </w:t>
                            </w:r>
                            <w:r>
                              <w:rPr>
                                <w:rFonts w:cs="AL-Mohanad"/>
                                <w:b/>
                                <w:sz w:val="18"/>
                                <w:szCs w:val="18"/>
                              </w:rPr>
                              <w:t>3</w:t>
                            </w:r>
                            <w:r>
                              <w:rPr>
                                <w:rFonts w:cs="AL-Mohanad"/>
                                <w:b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b/>
                                <w:b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درجـــات</w:t>
                            </w:r>
                            <w:r>
                              <w:rPr>
                                <w:b/>
                                <w:b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cs="AL-Mohanad"/>
                                <w:b/>
                                <w:sz w:val="18"/>
                                <w:szCs w:val="18"/>
                                <w:rtl w:val="true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spacing w:lineRule="auto" w:line="168"/>
                              <w:jc w:val="left"/>
                              <w:rPr>
                                <w:rFonts w:cs="AL-Mohanad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L-Mohanad"/>
                                <w:b/>
                                <w:sz w:val="18"/>
                                <w:szCs w:val="18"/>
                                <w:rtl w:val="true"/>
                              </w:rPr>
                              <w:t>.</w:t>
                            </w:r>
                            <w:r>
                              <w:rPr>
                                <w:rFonts w:cs="AL-Mohanad"/>
                                <w:b/>
                                <w:b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ت</w:t>
                            </w:r>
                            <w:r>
                              <w:rPr>
                                <w:b/>
                                <w:b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b/>
                                <w:sz w:val="18"/>
                                <w:szCs w:val="18"/>
                                <w:rtl w:val="true"/>
                              </w:rPr>
                              <w:t>/</w:t>
                            </w:r>
                            <w:r>
                              <w:rPr>
                                <w:rFonts w:cs="AL-Mohanad"/>
                                <w:b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b/>
                                <w:b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تعاون</w:t>
                            </w:r>
                            <w:r>
                              <w:rPr>
                                <w:b/>
                                <w:b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b/>
                                <w:b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الطالب</w:t>
                            </w:r>
                            <w:r>
                              <w:rPr>
                                <w:b/>
                                <w:b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b/>
                                <w:b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ومشاركته</w:t>
                            </w:r>
                            <w:r>
                              <w:rPr>
                                <w:b/>
                                <w:b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b/>
                                <w:b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الفعالة</w:t>
                            </w:r>
                            <w:r>
                              <w:rPr>
                                <w:b/>
                                <w:b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b/>
                                <w:b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ومحافظته</w:t>
                            </w:r>
                            <w:r>
                              <w:rPr>
                                <w:b/>
                                <w:b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b/>
                                <w:b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على</w:t>
                            </w:r>
                            <w:r>
                              <w:rPr>
                                <w:b/>
                                <w:b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b/>
                                <w:b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نظافة</w:t>
                            </w:r>
                            <w:r>
                              <w:rPr>
                                <w:b/>
                                <w:b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b/>
                                <w:b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المرسم</w:t>
                            </w:r>
                            <w:r>
                              <w:rPr>
                                <w:b/>
                                <w:b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b/>
                                <w:b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أثناء</w:t>
                            </w:r>
                            <w:r>
                              <w:rPr>
                                <w:b/>
                                <w:b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b/>
                                <w:b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الدروس</w:t>
                            </w:r>
                            <w:r>
                              <w:rPr>
                                <w:b/>
                                <w:b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b/>
                                <w:sz w:val="18"/>
                                <w:szCs w:val="18"/>
                                <w:rtl w:val="true"/>
                              </w:rPr>
                              <w:t xml:space="preserve">( </w:t>
                            </w:r>
                            <w:r>
                              <w:rPr>
                                <w:rFonts w:cs="AL-Mohanad"/>
                                <w:b/>
                                <w:sz w:val="18"/>
                                <w:szCs w:val="18"/>
                              </w:rPr>
                              <w:t>2</w:t>
                            </w:r>
                            <w:r>
                              <w:rPr>
                                <w:rFonts w:cs="AL-Mohanad"/>
                                <w:b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b/>
                                <w:b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درجتان</w:t>
                            </w:r>
                            <w:r>
                              <w:rPr>
                                <w:rFonts w:cs="AL-Mohanad"/>
                                <w:b/>
                                <w:sz w:val="18"/>
                                <w:szCs w:val="18"/>
                                <w:rtl w:val="true"/>
                              </w:rPr>
                              <w:t>).)</w:t>
                            </w:r>
                          </w:p>
                          <w:p>
                            <w:pPr>
                              <w:pStyle w:val="Normal"/>
                              <w:spacing w:lineRule="auto" w:line="168"/>
                              <w:jc w:val="left"/>
                              <w:rPr>
                                <w:rFonts w:cs="AL-Mohanad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L-Mohanad"/>
                                <w:b/>
                                <w:b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ر</w:t>
                            </w:r>
                            <w:r>
                              <w:rPr>
                                <w:b/>
                                <w:b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b/>
                                <w:sz w:val="18"/>
                                <w:szCs w:val="18"/>
                                <w:rtl w:val="true"/>
                              </w:rPr>
                              <w:t xml:space="preserve">/ </w:t>
                            </w:r>
                            <w:r>
                              <w:rPr>
                                <w:rFonts w:cs="AL-Mohanad"/>
                                <w:b/>
                                <w:b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مهارتين</w:t>
                            </w:r>
                            <w:r>
                              <w:rPr>
                                <w:b/>
                                <w:b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b/>
                                <w:b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يحددها</w:t>
                            </w:r>
                            <w:r>
                              <w:rPr>
                                <w:b/>
                                <w:b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b/>
                                <w:b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المعلم</w:t>
                            </w:r>
                            <w:r>
                              <w:rPr>
                                <w:b/>
                                <w:b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b/>
                                <w:b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من</w:t>
                            </w:r>
                            <w:r>
                              <w:rPr>
                                <w:b/>
                                <w:b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b/>
                                <w:b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مهارات</w:t>
                            </w:r>
                            <w:r>
                              <w:rPr>
                                <w:b/>
                                <w:b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b/>
                                <w:b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الرسم</w:t>
                            </w:r>
                            <w:r>
                              <w:rPr>
                                <w:b/>
                                <w:b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b/>
                                <w:b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التي</w:t>
                            </w:r>
                            <w:r>
                              <w:rPr>
                                <w:b/>
                                <w:b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b/>
                                <w:b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تمت</w:t>
                            </w:r>
                            <w:r>
                              <w:rPr>
                                <w:b/>
                                <w:b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b/>
                                <w:b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دراستها</w:t>
                            </w:r>
                            <w:r>
                              <w:rPr>
                                <w:b/>
                                <w:b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b/>
                                <w:b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خلال</w:t>
                            </w:r>
                            <w:r>
                              <w:rPr>
                                <w:b/>
                                <w:b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b/>
                                <w:b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الفترة</w:t>
                            </w:r>
                            <w:r>
                              <w:rPr>
                                <w:b/>
                                <w:b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b/>
                                <w:b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السابقة</w:t>
                            </w:r>
                          </w:p>
                          <w:p>
                            <w:pPr>
                              <w:pStyle w:val="Normal"/>
                              <w:spacing w:lineRule="auto" w:line="168"/>
                              <w:jc w:val="left"/>
                              <w:rPr>
                                <w:rFonts w:cs="AL-Mohanad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L-Mohanad"/>
                                <w:b/>
                                <w:b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ت</w:t>
                            </w:r>
                            <w:r>
                              <w:rPr>
                                <w:b/>
                                <w:b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b/>
                                <w:sz w:val="18"/>
                                <w:szCs w:val="18"/>
                                <w:rtl w:val="true"/>
                              </w:rPr>
                              <w:t xml:space="preserve">/ </w:t>
                            </w:r>
                            <w:r>
                              <w:rPr>
                                <w:rFonts w:cs="AL-Mohanad"/>
                                <w:b/>
                                <w:b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مهارتين</w:t>
                            </w:r>
                            <w:r>
                              <w:rPr>
                                <w:b/>
                                <w:b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b/>
                                <w:b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يحددهما</w:t>
                            </w:r>
                            <w:r>
                              <w:rPr>
                                <w:b/>
                                <w:b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b/>
                                <w:b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المعلم</w:t>
                            </w:r>
                            <w:r>
                              <w:rPr>
                                <w:b/>
                                <w:b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b/>
                                <w:b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من</w:t>
                            </w:r>
                            <w:r>
                              <w:rPr>
                                <w:b/>
                                <w:b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b/>
                                <w:b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مهارات</w:t>
                            </w:r>
                            <w:r>
                              <w:rPr>
                                <w:b/>
                                <w:b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b/>
                                <w:b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التصميم</w:t>
                            </w:r>
                            <w:r>
                              <w:rPr>
                                <w:b/>
                                <w:b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b/>
                                <w:b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والزخرفة</w:t>
                            </w:r>
                            <w:r>
                              <w:rPr>
                                <w:b/>
                                <w:b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b/>
                                <w:b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تم</w:t>
                            </w:r>
                            <w:r>
                              <w:rPr>
                                <w:b/>
                                <w:b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b/>
                                <w:b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تعلمها</w:t>
                            </w:r>
                            <w:r>
                              <w:rPr>
                                <w:b/>
                                <w:b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b/>
                                <w:b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خلال</w:t>
                            </w:r>
                            <w:r>
                              <w:rPr>
                                <w:b/>
                                <w:b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b/>
                                <w:b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الفترة</w:t>
                            </w:r>
                            <w:r>
                              <w:rPr>
                                <w:b/>
                                <w:b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b/>
                                <w:b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السابقة</w:t>
                            </w:r>
                            <w:r>
                              <w:rPr>
                                <w:b/>
                                <w:b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b/>
                                <w:b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للامتحان</w:t>
                            </w:r>
                          </w:p>
                          <w:p>
                            <w:pPr>
                              <w:pStyle w:val="Normal"/>
                              <w:spacing w:lineRule="auto" w:line="168"/>
                              <w:jc w:val="left"/>
                              <w:rPr/>
                            </w:pPr>
                            <w:r>
                              <w:rPr>
                                <w:rFonts w:cs="AL-Mohanad"/>
                                <w:b/>
                                <w:b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ب</w:t>
                            </w:r>
                            <w:r>
                              <w:rPr>
                                <w:b/>
                                <w:b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b/>
                                <w:sz w:val="18"/>
                                <w:szCs w:val="18"/>
                                <w:rtl w:val="true"/>
                              </w:rPr>
                              <w:t xml:space="preserve">/ </w:t>
                            </w:r>
                            <w:r>
                              <w:rPr>
                                <w:rFonts w:cs="AL-Mohanad"/>
                                <w:b/>
                                <w:b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قياس</w:t>
                            </w:r>
                            <w:r>
                              <w:rPr>
                                <w:b/>
                                <w:b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b/>
                                <w:b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القدرة</w:t>
                            </w:r>
                            <w:r>
                              <w:rPr>
                                <w:b/>
                                <w:b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b/>
                                <w:b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الابتكارية</w:t>
                            </w:r>
                            <w:r>
                              <w:rPr>
                                <w:b/>
                                <w:b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b/>
                                <w:b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والإبداعية</w:t>
                            </w:r>
                            <w:r>
                              <w:rPr>
                                <w:b/>
                                <w:b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b/>
                                <w:b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وتقدر</w:t>
                            </w:r>
                            <w:r>
                              <w:rPr>
                                <w:b/>
                                <w:b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b/>
                                <w:b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درجته</w:t>
                            </w:r>
                            <w:r>
                              <w:rPr>
                                <w:b/>
                                <w:b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b/>
                                <w:b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بناء</w:t>
                            </w:r>
                            <w:r>
                              <w:rPr>
                                <w:b/>
                                <w:b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b/>
                                <w:b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على</w:t>
                            </w:r>
                            <w:r>
                              <w:rPr>
                                <w:b/>
                                <w:b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b/>
                                <w:b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معيار</w:t>
                            </w:r>
                            <w:r>
                              <w:rPr>
                                <w:b/>
                                <w:b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b/>
                                <w:b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درجات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8pt;height:101pt;mso-wrap-distance-left:9.05pt;mso-wrap-distance-right:9.05pt;mso-wrap-distance-top:0pt;mso-wrap-distance-bottom:0pt;margin-top:504.05pt;mso-position-vertical-relative:text;margin-left:47.4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168"/>
                        <w:jc w:val="left"/>
                        <w:rPr>
                          <w:rFonts w:cs="AL-Mohanad"/>
                          <w:b/>
                          <w:b/>
                          <w:sz w:val="18"/>
                          <w:szCs w:val="18"/>
                        </w:rPr>
                      </w:pPr>
                      <w:r>
                        <w:rPr>
                          <w:rFonts w:cs="AL-Mohanad"/>
                          <w:b/>
                          <w:b/>
                          <w:sz w:val="18"/>
                          <w:sz w:val="18"/>
                          <w:szCs w:val="18"/>
                          <w:rtl w:val="true"/>
                        </w:rPr>
                        <w:t>م</w:t>
                      </w:r>
                      <w:r>
                        <w:rPr>
                          <w:rFonts w:cs="AL-Mohanad"/>
                          <w:b/>
                          <w:sz w:val="18"/>
                          <w:szCs w:val="18"/>
                          <w:rtl w:val="true"/>
                        </w:rPr>
                        <w:t xml:space="preserve">/ </w:t>
                      </w:r>
                      <w:r>
                        <w:rPr>
                          <w:rFonts w:cs="AL-Mohanad"/>
                          <w:b/>
                          <w:b/>
                          <w:sz w:val="18"/>
                          <w:sz w:val="18"/>
                          <w:szCs w:val="18"/>
                          <w:rtl w:val="true"/>
                        </w:rPr>
                        <w:t>مواظبــة</w:t>
                      </w:r>
                      <w:r>
                        <w:rPr>
                          <w:b/>
                          <w:b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"/>
                          <w:b/>
                          <w:b/>
                          <w:sz w:val="18"/>
                          <w:sz w:val="18"/>
                          <w:szCs w:val="18"/>
                          <w:rtl w:val="true"/>
                        </w:rPr>
                        <w:t>الطالب</w:t>
                      </w:r>
                      <w:r>
                        <w:rPr>
                          <w:b/>
                          <w:b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"/>
                          <w:b/>
                          <w:b/>
                          <w:sz w:val="18"/>
                          <w:sz w:val="18"/>
                          <w:szCs w:val="18"/>
                          <w:rtl w:val="true"/>
                        </w:rPr>
                        <w:t>على</w:t>
                      </w:r>
                      <w:r>
                        <w:rPr>
                          <w:b/>
                          <w:b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"/>
                          <w:b/>
                          <w:b/>
                          <w:sz w:val="18"/>
                          <w:sz w:val="18"/>
                          <w:szCs w:val="18"/>
                          <w:rtl w:val="true"/>
                        </w:rPr>
                        <w:t>الحضور</w:t>
                      </w:r>
                      <w:r>
                        <w:rPr>
                          <w:b/>
                          <w:b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"/>
                          <w:b/>
                          <w:b/>
                          <w:sz w:val="18"/>
                          <w:sz w:val="18"/>
                          <w:szCs w:val="18"/>
                          <w:rtl w:val="true"/>
                        </w:rPr>
                        <w:t>ومعه</w:t>
                      </w:r>
                      <w:r>
                        <w:rPr>
                          <w:b/>
                          <w:b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"/>
                          <w:b/>
                          <w:b/>
                          <w:sz w:val="18"/>
                          <w:sz w:val="18"/>
                          <w:szCs w:val="18"/>
                          <w:rtl w:val="true"/>
                        </w:rPr>
                        <w:t>أدواتـه</w:t>
                      </w:r>
                      <w:r>
                        <w:rPr>
                          <w:b/>
                          <w:b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"/>
                          <w:b/>
                          <w:b/>
                          <w:sz w:val="18"/>
                          <w:sz w:val="18"/>
                          <w:szCs w:val="18"/>
                          <w:rtl w:val="true"/>
                        </w:rPr>
                        <w:t>وألوانـه</w:t>
                      </w:r>
                      <w:r>
                        <w:rPr>
                          <w:b/>
                          <w:b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"/>
                          <w:b/>
                          <w:b/>
                          <w:sz w:val="18"/>
                          <w:sz w:val="18"/>
                          <w:szCs w:val="18"/>
                          <w:rtl w:val="true"/>
                        </w:rPr>
                        <w:t>وكراسـة</w:t>
                      </w:r>
                      <w:r>
                        <w:rPr>
                          <w:b/>
                          <w:b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"/>
                          <w:b/>
                          <w:b/>
                          <w:sz w:val="18"/>
                          <w:sz w:val="18"/>
                          <w:szCs w:val="18"/>
                          <w:rtl w:val="true"/>
                        </w:rPr>
                        <w:t>الرسـم</w:t>
                      </w:r>
                      <w:r>
                        <w:rPr>
                          <w:b/>
                          <w:b/>
                          <w:sz w:val="18"/>
                          <w:sz w:val="18"/>
                          <w:szCs w:val="18"/>
                          <w:rtl w:val="true"/>
                        </w:rPr>
                        <w:t xml:space="preserve">  </w:t>
                      </w:r>
                      <w:r>
                        <w:rPr>
                          <w:rFonts w:cs="AL-Mohanad"/>
                          <w:b/>
                          <w:sz w:val="18"/>
                          <w:szCs w:val="18"/>
                          <w:rtl w:val="true"/>
                        </w:rPr>
                        <w:t xml:space="preserve">( </w:t>
                      </w:r>
                      <w:r>
                        <w:rPr>
                          <w:rFonts w:cs="AL-Mohanad"/>
                          <w:b/>
                          <w:sz w:val="18"/>
                          <w:szCs w:val="18"/>
                        </w:rPr>
                        <w:t>3</w:t>
                      </w:r>
                      <w:r>
                        <w:rPr>
                          <w:rFonts w:cs="AL-Mohanad"/>
                          <w:b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"/>
                          <w:b/>
                          <w:b/>
                          <w:sz w:val="18"/>
                          <w:sz w:val="18"/>
                          <w:szCs w:val="18"/>
                          <w:rtl w:val="true"/>
                        </w:rPr>
                        <w:t>درجـــات</w:t>
                      </w:r>
                      <w:r>
                        <w:rPr>
                          <w:b/>
                          <w:b/>
                          <w:sz w:val="18"/>
                          <w:sz w:val="18"/>
                          <w:szCs w:val="18"/>
                          <w:rtl w:val="true"/>
                        </w:rPr>
                        <w:t xml:space="preserve">  </w:t>
                      </w:r>
                      <w:r>
                        <w:rPr>
                          <w:rFonts w:cs="AL-Mohanad"/>
                          <w:b/>
                          <w:sz w:val="18"/>
                          <w:szCs w:val="18"/>
                          <w:rtl w:val="true"/>
                        </w:rPr>
                        <w:t>)</w:t>
                      </w:r>
                    </w:p>
                    <w:p>
                      <w:pPr>
                        <w:pStyle w:val="Normal"/>
                        <w:spacing w:lineRule="auto" w:line="168"/>
                        <w:jc w:val="left"/>
                        <w:rPr>
                          <w:rFonts w:cs="AL-Mohanad"/>
                          <w:b/>
                          <w:b/>
                          <w:sz w:val="18"/>
                          <w:szCs w:val="18"/>
                        </w:rPr>
                      </w:pPr>
                      <w:r>
                        <w:rPr>
                          <w:rFonts w:cs="AL-Mohanad"/>
                          <w:b/>
                          <w:sz w:val="18"/>
                          <w:szCs w:val="18"/>
                          <w:rtl w:val="true"/>
                        </w:rPr>
                        <w:t>.</w:t>
                      </w:r>
                      <w:r>
                        <w:rPr>
                          <w:rFonts w:cs="AL-Mohanad"/>
                          <w:b/>
                          <w:b/>
                          <w:sz w:val="18"/>
                          <w:sz w:val="18"/>
                          <w:szCs w:val="18"/>
                          <w:rtl w:val="true"/>
                        </w:rPr>
                        <w:t>ت</w:t>
                      </w:r>
                      <w:r>
                        <w:rPr>
                          <w:b/>
                          <w:b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"/>
                          <w:b/>
                          <w:sz w:val="18"/>
                          <w:szCs w:val="18"/>
                          <w:rtl w:val="true"/>
                        </w:rPr>
                        <w:t>/</w:t>
                      </w:r>
                      <w:r>
                        <w:rPr>
                          <w:rFonts w:cs="AL-Mohanad"/>
                          <w:b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"/>
                          <w:b/>
                          <w:b/>
                          <w:sz w:val="18"/>
                          <w:sz w:val="18"/>
                          <w:szCs w:val="18"/>
                          <w:rtl w:val="true"/>
                        </w:rPr>
                        <w:t>تعاون</w:t>
                      </w:r>
                      <w:r>
                        <w:rPr>
                          <w:b/>
                          <w:b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"/>
                          <w:b/>
                          <w:b/>
                          <w:sz w:val="18"/>
                          <w:sz w:val="18"/>
                          <w:szCs w:val="18"/>
                          <w:rtl w:val="true"/>
                        </w:rPr>
                        <w:t>الطالب</w:t>
                      </w:r>
                      <w:r>
                        <w:rPr>
                          <w:b/>
                          <w:b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"/>
                          <w:b/>
                          <w:b/>
                          <w:sz w:val="18"/>
                          <w:sz w:val="18"/>
                          <w:szCs w:val="18"/>
                          <w:rtl w:val="true"/>
                        </w:rPr>
                        <w:t>ومشاركته</w:t>
                      </w:r>
                      <w:r>
                        <w:rPr>
                          <w:b/>
                          <w:b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"/>
                          <w:b/>
                          <w:b/>
                          <w:sz w:val="18"/>
                          <w:sz w:val="18"/>
                          <w:szCs w:val="18"/>
                          <w:rtl w:val="true"/>
                        </w:rPr>
                        <w:t>الفعالة</w:t>
                      </w:r>
                      <w:r>
                        <w:rPr>
                          <w:b/>
                          <w:b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"/>
                          <w:b/>
                          <w:b/>
                          <w:sz w:val="18"/>
                          <w:sz w:val="18"/>
                          <w:szCs w:val="18"/>
                          <w:rtl w:val="true"/>
                        </w:rPr>
                        <w:t>ومحافظته</w:t>
                      </w:r>
                      <w:r>
                        <w:rPr>
                          <w:b/>
                          <w:b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"/>
                          <w:b/>
                          <w:b/>
                          <w:sz w:val="18"/>
                          <w:sz w:val="18"/>
                          <w:szCs w:val="18"/>
                          <w:rtl w:val="true"/>
                        </w:rPr>
                        <w:t>على</w:t>
                      </w:r>
                      <w:r>
                        <w:rPr>
                          <w:b/>
                          <w:b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"/>
                          <w:b/>
                          <w:b/>
                          <w:sz w:val="18"/>
                          <w:sz w:val="18"/>
                          <w:szCs w:val="18"/>
                          <w:rtl w:val="true"/>
                        </w:rPr>
                        <w:t>نظافة</w:t>
                      </w:r>
                      <w:r>
                        <w:rPr>
                          <w:b/>
                          <w:b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"/>
                          <w:b/>
                          <w:b/>
                          <w:sz w:val="18"/>
                          <w:sz w:val="18"/>
                          <w:szCs w:val="18"/>
                          <w:rtl w:val="true"/>
                        </w:rPr>
                        <w:t>المرسم</w:t>
                      </w:r>
                      <w:r>
                        <w:rPr>
                          <w:b/>
                          <w:b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"/>
                          <w:b/>
                          <w:b/>
                          <w:sz w:val="18"/>
                          <w:sz w:val="18"/>
                          <w:szCs w:val="18"/>
                          <w:rtl w:val="true"/>
                        </w:rPr>
                        <w:t>أثناء</w:t>
                      </w:r>
                      <w:r>
                        <w:rPr>
                          <w:b/>
                          <w:b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"/>
                          <w:b/>
                          <w:b/>
                          <w:sz w:val="18"/>
                          <w:sz w:val="18"/>
                          <w:szCs w:val="18"/>
                          <w:rtl w:val="true"/>
                        </w:rPr>
                        <w:t>الدروس</w:t>
                      </w:r>
                      <w:r>
                        <w:rPr>
                          <w:b/>
                          <w:b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"/>
                          <w:b/>
                          <w:sz w:val="18"/>
                          <w:szCs w:val="18"/>
                          <w:rtl w:val="true"/>
                        </w:rPr>
                        <w:t xml:space="preserve">( </w:t>
                      </w:r>
                      <w:r>
                        <w:rPr>
                          <w:rFonts w:cs="AL-Mohanad"/>
                          <w:b/>
                          <w:sz w:val="18"/>
                          <w:szCs w:val="18"/>
                        </w:rPr>
                        <w:t>2</w:t>
                      </w:r>
                      <w:r>
                        <w:rPr>
                          <w:rFonts w:cs="AL-Mohanad"/>
                          <w:b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"/>
                          <w:b/>
                          <w:b/>
                          <w:sz w:val="18"/>
                          <w:sz w:val="18"/>
                          <w:szCs w:val="18"/>
                          <w:rtl w:val="true"/>
                        </w:rPr>
                        <w:t>درجتان</w:t>
                      </w:r>
                      <w:r>
                        <w:rPr>
                          <w:rFonts w:cs="AL-Mohanad"/>
                          <w:b/>
                          <w:sz w:val="18"/>
                          <w:szCs w:val="18"/>
                          <w:rtl w:val="true"/>
                        </w:rPr>
                        <w:t>).)</w:t>
                      </w:r>
                    </w:p>
                    <w:p>
                      <w:pPr>
                        <w:pStyle w:val="Normal"/>
                        <w:spacing w:lineRule="auto" w:line="168"/>
                        <w:jc w:val="left"/>
                        <w:rPr>
                          <w:rFonts w:cs="AL-Mohanad"/>
                          <w:b/>
                          <w:b/>
                          <w:sz w:val="18"/>
                          <w:szCs w:val="18"/>
                        </w:rPr>
                      </w:pPr>
                      <w:r>
                        <w:rPr>
                          <w:rFonts w:cs="AL-Mohanad"/>
                          <w:b/>
                          <w:b/>
                          <w:sz w:val="18"/>
                          <w:sz w:val="18"/>
                          <w:szCs w:val="18"/>
                          <w:rtl w:val="true"/>
                        </w:rPr>
                        <w:t>ر</w:t>
                      </w:r>
                      <w:r>
                        <w:rPr>
                          <w:b/>
                          <w:b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"/>
                          <w:b/>
                          <w:sz w:val="18"/>
                          <w:szCs w:val="18"/>
                          <w:rtl w:val="true"/>
                        </w:rPr>
                        <w:t xml:space="preserve">/ </w:t>
                      </w:r>
                      <w:r>
                        <w:rPr>
                          <w:rFonts w:cs="AL-Mohanad"/>
                          <w:b/>
                          <w:b/>
                          <w:sz w:val="18"/>
                          <w:sz w:val="18"/>
                          <w:szCs w:val="18"/>
                          <w:rtl w:val="true"/>
                        </w:rPr>
                        <w:t>مهارتين</w:t>
                      </w:r>
                      <w:r>
                        <w:rPr>
                          <w:b/>
                          <w:b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"/>
                          <w:b/>
                          <w:b/>
                          <w:sz w:val="18"/>
                          <w:sz w:val="18"/>
                          <w:szCs w:val="18"/>
                          <w:rtl w:val="true"/>
                        </w:rPr>
                        <w:t>يحددها</w:t>
                      </w:r>
                      <w:r>
                        <w:rPr>
                          <w:b/>
                          <w:b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"/>
                          <w:b/>
                          <w:b/>
                          <w:sz w:val="18"/>
                          <w:sz w:val="18"/>
                          <w:szCs w:val="18"/>
                          <w:rtl w:val="true"/>
                        </w:rPr>
                        <w:t>المعلم</w:t>
                      </w:r>
                      <w:r>
                        <w:rPr>
                          <w:b/>
                          <w:b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"/>
                          <w:b/>
                          <w:b/>
                          <w:sz w:val="18"/>
                          <w:sz w:val="18"/>
                          <w:szCs w:val="18"/>
                          <w:rtl w:val="true"/>
                        </w:rPr>
                        <w:t>من</w:t>
                      </w:r>
                      <w:r>
                        <w:rPr>
                          <w:b/>
                          <w:b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"/>
                          <w:b/>
                          <w:b/>
                          <w:sz w:val="18"/>
                          <w:sz w:val="18"/>
                          <w:szCs w:val="18"/>
                          <w:rtl w:val="true"/>
                        </w:rPr>
                        <w:t>مهارات</w:t>
                      </w:r>
                      <w:r>
                        <w:rPr>
                          <w:b/>
                          <w:b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"/>
                          <w:b/>
                          <w:b/>
                          <w:sz w:val="18"/>
                          <w:sz w:val="18"/>
                          <w:szCs w:val="18"/>
                          <w:rtl w:val="true"/>
                        </w:rPr>
                        <w:t>الرسم</w:t>
                      </w:r>
                      <w:r>
                        <w:rPr>
                          <w:b/>
                          <w:b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"/>
                          <w:b/>
                          <w:b/>
                          <w:sz w:val="18"/>
                          <w:sz w:val="18"/>
                          <w:szCs w:val="18"/>
                          <w:rtl w:val="true"/>
                        </w:rPr>
                        <w:t>التي</w:t>
                      </w:r>
                      <w:r>
                        <w:rPr>
                          <w:b/>
                          <w:b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"/>
                          <w:b/>
                          <w:b/>
                          <w:sz w:val="18"/>
                          <w:sz w:val="18"/>
                          <w:szCs w:val="18"/>
                          <w:rtl w:val="true"/>
                        </w:rPr>
                        <w:t>تمت</w:t>
                      </w:r>
                      <w:r>
                        <w:rPr>
                          <w:b/>
                          <w:b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"/>
                          <w:b/>
                          <w:b/>
                          <w:sz w:val="18"/>
                          <w:sz w:val="18"/>
                          <w:szCs w:val="18"/>
                          <w:rtl w:val="true"/>
                        </w:rPr>
                        <w:t>دراستها</w:t>
                      </w:r>
                      <w:r>
                        <w:rPr>
                          <w:b/>
                          <w:b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"/>
                          <w:b/>
                          <w:b/>
                          <w:sz w:val="18"/>
                          <w:sz w:val="18"/>
                          <w:szCs w:val="18"/>
                          <w:rtl w:val="true"/>
                        </w:rPr>
                        <w:t>خلال</w:t>
                      </w:r>
                      <w:r>
                        <w:rPr>
                          <w:b/>
                          <w:b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"/>
                          <w:b/>
                          <w:b/>
                          <w:sz w:val="18"/>
                          <w:sz w:val="18"/>
                          <w:szCs w:val="18"/>
                          <w:rtl w:val="true"/>
                        </w:rPr>
                        <w:t>الفترة</w:t>
                      </w:r>
                      <w:r>
                        <w:rPr>
                          <w:b/>
                          <w:b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"/>
                          <w:b/>
                          <w:b/>
                          <w:sz w:val="18"/>
                          <w:sz w:val="18"/>
                          <w:szCs w:val="18"/>
                          <w:rtl w:val="true"/>
                        </w:rPr>
                        <w:t>السابقة</w:t>
                      </w:r>
                    </w:p>
                    <w:p>
                      <w:pPr>
                        <w:pStyle w:val="Normal"/>
                        <w:spacing w:lineRule="auto" w:line="168"/>
                        <w:jc w:val="left"/>
                        <w:rPr>
                          <w:rFonts w:cs="AL-Mohanad"/>
                          <w:b/>
                          <w:b/>
                          <w:sz w:val="18"/>
                          <w:szCs w:val="18"/>
                        </w:rPr>
                      </w:pPr>
                      <w:r>
                        <w:rPr>
                          <w:rFonts w:cs="AL-Mohanad"/>
                          <w:b/>
                          <w:b/>
                          <w:sz w:val="18"/>
                          <w:sz w:val="18"/>
                          <w:szCs w:val="18"/>
                          <w:rtl w:val="true"/>
                        </w:rPr>
                        <w:t>ت</w:t>
                      </w:r>
                      <w:r>
                        <w:rPr>
                          <w:b/>
                          <w:b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"/>
                          <w:b/>
                          <w:sz w:val="18"/>
                          <w:szCs w:val="18"/>
                          <w:rtl w:val="true"/>
                        </w:rPr>
                        <w:t xml:space="preserve">/ </w:t>
                      </w:r>
                      <w:r>
                        <w:rPr>
                          <w:rFonts w:cs="AL-Mohanad"/>
                          <w:b/>
                          <w:b/>
                          <w:sz w:val="18"/>
                          <w:sz w:val="18"/>
                          <w:szCs w:val="18"/>
                          <w:rtl w:val="true"/>
                        </w:rPr>
                        <w:t>مهارتين</w:t>
                      </w:r>
                      <w:r>
                        <w:rPr>
                          <w:b/>
                          <w:b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"/>
                          <w:b/>
                          <w:b/>
                          <w:sz w:val="18"/>
                          <w:sz w:val="18"/>
                          <w:szCs w:val="18"/>
                          <w:rtl w:val="true"/>
                        </w:rPr>
                        <w:t>يحددهما</w:t>
                      </w:r>
                      <w:r>
                        <w:rPr>
                          <w:b/>
                          <w:b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"/>
                          <w:b/>
                          <w:b/>
                          <w:sz w:val="18"/>
                          <w:sz w:val="18"/>
                          <w:szCs w:val="18"/>
                          <w:rtl w:val="true"/>
                        </w:rPr>
                        <w:t>المعلم</w:t>
                      </w:r>
                      <w:r>
                        <w:rPr>
                          <w:b/>
                          <w:b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"/>
                          <w:b/>
                          <w:b/>
                          <w:sz w:val="18"/>
                          <w:sz w:val="18"/>
                          <w:szCs w:val="18"/>
                          <w:rtl w:val="true"/>
                        </w:rPr>
                        <w:t>من</w:t>
                      </w:r>
                      <w:r>
                        <w:rPr>
                          <w:b/>
                          <w:b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"/>
                          <w:b/>
                          <w:b/>
                          <w:sz w:val="18"/>
                          <w:sz w:val="18"/>
                          <w:szCs w:val="18"/>
                          <w:rtl w:val="true"/>
                        </w:rPr>
                        <w:t>مهارات</w:t>
                      </w:r>
                      <w:r>
                        <w:rPr>
                          <w:b/>
                          <w:b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"/>
                          <w:b/>
                          <w:b/>
                          <w:sz w:val="18"/>
                          <w:sz w:val="18"/>
                          <w:szCs w:val="18"/>
                          <w:rtl w:val="true"/>
                        </w:rPr>
                        <w:t>التصميم</w:t>
                      </w:r>
                      <w:r>
                        <w:rPr>
                          <w:b/>
                          <w:b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"/>
                          <w:b/>
                          <w:b/>
                          <w:sz w:val="18"/>
                          <w:sz w:val="18"/>
                          <w:szCs w:val="18"/>
                          <w:rtl w:val="true"/>
                        </w:rPr>
                        <w:t>والزخرفة</w:t>
                      </w:r>
                      <w:r>
                        <w:rPr>
                          <w:b/>
                          <w:b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"/>
                          <w:b/>
                          <w:b/>
                          <w:sz w:val="18"/>
                          <w:sz w:val="18"/>
                          <w:szCs w:val="18"/>
                          <w:rtl w:val="true"/>
                        </w:rPr>
                        <w:t>تم</w:t>
                      </w:r>
                      <w:r>
                        <w:rPr>
                          <w:b/>
                          <w:b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"/>
                          <w:b/>
                          <w:b/>
                          <w:sz w:val="18"/>
                          <w:sz w:val="18"/>
                          <w:szCs w:val="18"/>
                          <w:rtl w:val="true"/>
                        </w:rPr>
                        <w:t>تعلمها</w:t>
                      </w:r>
                      <w:r>
                        <w:rPr>
                          <w:b/>
                          <w:b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"/>
                          <w:b/>
                          <w:b/>
                          <w:sz w:val="18"/>
                          <w:sz w:val="18"/>
                          <w:szCs w:val="18"/>
                          <w:rtl w:val="true"/>
                        </w:rPr>
                        <w:t>خلال</w:t>
                      </w:r>
                      <w:r>
                        <w:rPr>
                          <w:b/>
                          <w:b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"/>
                          <w:b/>
                          <w:b/>
                          <w:sz w:val="18"/>
                          <w:sz w:val="18"/>
                          <w:szCs w:val="18"/>
                          <w:rtl w:val="true"/>
                        </w:rPr>
                        <w:t>الفترة</w:t>
                      </w:r>
                      <w:r>
                        <w:rPr>
                          <w:b/>
                          <w:b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"/>
                          <w:b/>
                          <w:b/>
                          <w:sz w:val="18"/>
                          <w:sz w:val="18"/>
                          <w:szCs w:val="18"/>
                          <w:rtl w:val="true"/>
                        </w:rPr>
                        <w:t>السابقة</w:t>
                      </w:r>
                      <w:r>
                        <w:rPr>
                          <w:b/>
                          <w:b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"/>
                          <w:b/>
                          <w:b/>
                          <w:sz w:val="18"/>
                          <w:sz w:val="18"/>
                          <w:szCs w:val="18"/>
                          <w:rtl w:val="true"/>
                        </w:rPr>
                        <w:t>للامتحان</w:t>
                      </w:r>
                    </w:p>
                    <w:p>
                      <w:pPr>
                        <w:pStyle w:val="Normal"/>
                        <w:spacing w:lineRule="auto" w:line="168"/>
                        <w:jc w:val="left"/>
                        <w:rPr/>
                      </w:pPr>
                      <w:r>
                        <w:rPr>
                          <w:rFonts w:cs="AL-Mohanad"/>
                          <w:b/>
                          <w:b/>
                          <w:sz w:val="18"/>
                          <w:sz w:val="18"/>
                          <w:szCs w:val="18"/>
                          <w:rtl w:val="true"/>
                        </w:rPr>
                        <w:t>ب</w:t>
                      </w:r>
                      <w:r>
                        <w:rPr>
                          <w:b/>
                          <w:b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"/>
                          <w:b/>
                          <w:sz w:val="18"/>
                          <w:szCs w:val="18"/>
                          <w:rtl w:val="true"/>
                        </w:rPr>
                        <w:t xml:space="preserve">/ </w:t>
                      </w:r>
                      <w:r>
                        <w:rPr>
                          <w:rFonts w:cs="AL-Mohanad"/>
                          <w:b/>
                          <w:b/>
                          <w:sz w:val="18"/>
                          <w:sz w:val="18"/>
                          <w:szCs w:val="18"/>
                          <w:rtl w:val="true"/>
                        </w:rPr>
                        <w:t>قياس</w:t>
                      </w:r>
                      <w:r>
                        <w:rPr>
                          <w:b/>
                          <w:b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"/>
                          <w:b/>
                          <w:b/>
                          <w:sz w:val="18"/>
                          <w:sz w:val="18"/>
                          <w:szCs w:val="18"/>
                          <w:rtl w:val="true"/>
                        </w:rPr>
                        <w:t>القدرة</w:t>
                      </w:r>
                      <w:r>
                        <w:rPr>
                          <w:b/>
                          <w:b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"/>
                          <w:b/>
                          <w:b/>
                          <w:sz w:val="18"/>
                          <w:sz w:val="18"/>
                          <w:szCs w:val="18"/>
                          <w:rtl w:val="true"/>
                        </w:rPr>
                        <w:t>الابتكارية</w:t>
                      </w:r>
                      <w:r>
                        <w:rPr>
                          <w:b/>
                          <w:b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"/>
                          <w:b/>
                          <w:b/>
                          <w:sz w:val="18"/>
                          <w:sz w:val="18"/>
                          <w:szCs w:val="18"/>
                          <w:rtl w:val="true"/>
                        </w:rPr>
                        <w:t>والإبداعية</w:t>
                      </w:r>
                      <w:r>
                        <w:rPr>
                          <w:b/>
                          <w:b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"/>
                          <w:b/>
                          <w:b/>
                          <w:sz w:val="18"/>
                          <w:sz w:val="18"/>
                          <w:szCs w:val="18"/>
                          <w:rtl w:val="true"/>
                        </w:rPr>
                        <w:t>وتقدر</w:t>
                      </w:r>
                      <w:r>
                        <w:rPr>
                          <w:b/>
                          <w:b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"/>
                          <w:b/>
                          <w:b/>
                          <w:sz w:val="18"/>
                          <w:sz w:val="18"/>
                          <w:szCs w:val="18"/>
                          <w:rtl w:val="true"/>
                        </w:rPr>
                        <w:t>درجته</w:t>
                      </w:r>
                      <w:r>
                        <w:rPr>
                          <w:b/>
                          <w:b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"/>
                          <w:b/>
                          <w:b/>
                          <w:sz w:val="18"/>
                          <w:sz w:val="18"/>
                          <w:szCs w:val="18"/>
                          <w:rtl w:val="true"/>
                        </w:rPr>
                        <w:t>بناء</w:t>
                      </w:r>
                      <w:r>
                        <w:rPr>
                          <w:b/>
                          <w:b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"/>
                          <w:b/>
                          <w:b/>
                          <w:sz w:val="18"/>
                          <w:sz w:val="18"/>
                          <w:szCs w:val="18"/>
                          <w:rtl w:val="true"/>
                        </w:rPr>
                        <w:t>على</w:t>
                      </w:r>
                      <w:r>
                        <w:rPr>
                          <w:b/>
                          <w:b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"/>
                          <w:b/>
                          <w:b/>
                          <w:sz w:val="18"/>
                          <w:sz w:val="18"/>
                          <w:szCs w:val="18"/>
                          <w:rtl w:val="true"/>
                        </w:rPr>
                        <w:t>معيار</w:t>
                      </w:r>
                      <w:r>
                        <w:rPr>
                          <w:b/>
                          <w:b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"/>
                          <w:b/>
                          <w:b/>
                          <w:sz w:val="18"/>
                          <w:sz w:val="18"/>
                          <w:szCs w:val="18"/>
                          <w:rtl w:val="true"/>
                        </w:rPr>
                        <w:t>درجات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page">
                  <wp:posOffset>6334125</wp:posOffset>
                </wp:positionH>
                <wp:positionV relativeFrom="paragraph">
                  <wp:posOffset>6542405</wp:posOffset>
                </wp:positionV>
                <wp:extent cx="3949700" cy="596900"/>
                <wp:effectExtent l="0" t="0" r="0" b="0"/>
                <wp:wrapNone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49700" cy="596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L-Mohanad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معلم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مادة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sz w:val="32"/>
                                <w:szCs w:val="32"/>
                                <w:rtl w:val="true"/>
                              </w:rPr>
                              <w:t xml:space="preserve">/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1pt;height:47pt;mso-wrap-distance-left:9.05pt;mso-wrap-distance-right:9.05pt;mso-wrap-distance-top:0pt;mso-wrap-distance-bottom:0pt;margin-top:515.15pt;mso-position-vertical-relative:text;margin-left:498.7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rFonts w:cs="AL-Mohanad"/>
                          <w:sz w:val="32"/>
                          <w:sz w:val="32"/>
                          <w:szCs w:val="32"/>
                          <w:rtl w:val="true"/>
                        </w:rPr>
                        <w:t>معلم</w:t>
                      </w:r>
                      <w:r>
                        <w:rPr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"/>
                          <w:sz w:val="32"/>
                          <w:sz w:val="32"/>
                          <w:szCs w:val="32"/>
                          <w:rtl w:val="true"/>
                        </w:rPr>
                        <w:t>المادة</w:t>
                      </w:r>
                      <w:r>
                        <w:rPr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"/>
                          <w:sz w:val="32"/>
                          <w:szCs w:val="32"/>
                          <w:rtl w:val="true"/>
                        </w:rPr>
                        <w:t xml:space="preserve">/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page">
                  <wp:posOffset>5213350</wp:posOffset>
                </wp:positionH>
                <wp:positionV relativeFrom="paragraph">
                  <wp:posOffset>40005</wp:posOffset>
                </wp:positionV>
                <wp:extent cx="804545" cy="828675"/>
                <wp:effectExtent l="0" t="0" r="0" b="0"/>
                <wp:wrapNone/>
                <wp:docPr id="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4545" cy="8286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object w:dxaOrig="2131" w:dyaOrig="2515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48.8pt;height:57.95pt" filled="f" o:ole="">
                                  <v:imagedata r:id="rId3" o:title=""/>
                                </v:shape>
                                <o:OLEObject Type="Embed" ProgID="" ShapeID="ole_rId2" DrawAspect="Content" ObjectID="_2011613880" r:id="rId2"/>
                              </w:objec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.35pt;height:65.25pt;mso-wrap-distance-left:9.05pt;mso-wrap-distance-right:9.05pt;mso-wrap-distance-top:0pt;mso-wrap-distance-bottom:0pt;margin-top:3.15pt;mso-position-vertical-relative:text;margin-left:410.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object w:dxaOrig="2131" w:dyaOrig="2515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48.8pt;height:57.95pt" filled="f" o:ole="">
                            <v:imagedata r:id="rId5" o:title=""/>
                          </v:shape>
                          <o:OLEObject Type="Embed" ProgID="" ShapeID="ole_rId4" DrawAspect="Content" ObjectID="_532154979" r:id="rId4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page">
                  <wp:posOffset>2606675</wp:posOffset>
                </wp:positionH>
                <wp:positionV relativeFrom="paragraph">
                  <wp:posOffset>754380</wp:posOffset>
                </wp:positionV>
                <wp:extent cx="5822950" cy="406400"/>
                <wp:effectExtent l="0" t="0" r="0" b="0"/>
                <wp:wrapNone/>
                <wp:docPr id="9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22950" cy="406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L-Mohanad Bold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توزيع</w:t>
                            </w:r>
                            <w:r>
                              <w:rPr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درجات</w:t>
                            </w:r>
                            <w:r>
                              <w:rPr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مادة</w:t>
                            </w:r>
                            <w:r>
                              <w:rPr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تربية</w:t>
                            </w:r>
                            <w:r>
                              <w:rPr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فنية</w:t>
                            </w:r>
                            <w:r>
                              <w:rPr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للمرحلة</w:t>
                            </w:r>
                            <w:r>
                              <w:rPr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ابتدائية</w:t>
                            </w:r>
                            <w:r>
                              <w:rPr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sz w:val="26"/>
                                <w:szCs w:val="26"/>
                                <w:rtl w:val="true"/>
                              </w:rPr>
                              <w:t xml:space="preserve">( </w:t>
                            </w:r>
                            <w:r>
                              <w:rPr>
                                <w:rFonts w:cs="AL-Mohanad Bold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صف</w:t>
                            </w:r>
                            <w:r>
                              <w:rPr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سادس</w:t>
                            </w:r>
                            <w:r>
                              <w:rPr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sz w:val="26"/>
                                <w:szCs w:val="26"/>
                                <w:rtl w:val="true"/>
                              </w:rPr>
                              <w:t xml:space="preserve">)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8.5pt;height:32pt;mso-wrap-distance-left:9.05pt;mso-wrap-distance-right:9.05pt;mso-wrap-distance-top:0pt;mso-wrap-distance-bottom:0pt;margin-top:59.4pt;mso-position-vertical-relative:text;margin-left:205.2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L-Mohanad Bold"/>
                          <w:sz w:val="26"/>
                          <w:sz w:val="26"/>
                          <w:szCs w:val="26"/>
                          <w:rtl w:val="true"/>
                        </w:rPr>
                        <w:t>توزيع</w:t>
                      </w:r>
                      <w:r>
                        <w:rPr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sz w:val="26"/>
                          <w:sz w:val="26"/>
                          <w:szCs w:val="26"/>
                          <w:rtl w:val="true"/>
                        </w:rPr>
                        <w:t>درجات</w:t>
                      </w:r>
                      <w:r>
                        <w:rPr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sz w:val="26"/>
                          <w:sz w:val="26"/>
                          <w:szCs w:val="26"/>
                          <w:rtl w:val="true"/>
                        </w:rPr>
                        <w:t>مادة</w:t>
                      </w:r>
                      <w:r>
                        <w:rPr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sz w:val="26"/>
                          <w:sz w:val="26"/>
                          <w:szCs w:val="26"/>
                          <w:rtl w:val="true"/>
                        </w:rPr>
                        <w:t>التربية</w:t>
                      </w:r>
                      <w:r>
                        <w:rPr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sz w:val="26"/>
                          <w:sz w:val="26"/>
                          <w:szCs w:val="26"/>
                          <w:rtl w:val="true"/>
                        </w:rPr>
                        <w:t>الفنية</w:t>
                      </w:r>
                      <w:r>
                        <w:rPr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sz w:val="26"/>
                          <w:sz w:val="26"/>
                          <w:szCs w:val="26"/>
                          <w:rtl w:val="true"/>
                        </w:rPr>
                        <w:t>للمرحلة</w:t>
                      </w:r>
                      <w:r>
                        <w:rPr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sz w:val="26"/>
                          <w:sz w:val="26"/>
                          <w:szCs w:val="26"/>
                          <w:rtl w:val="true"/>
                        </w:rPr>
                        <w:t>الابتدائية</w:t>
                      </w:r>
                      <w:r>
                        <w:rPr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sz w:val="26"/>
                          <w:szCs w:val="26"/>
                          <w:rtl w:val="true"/>
                        </w:rPr>
                        <w:t xml:space="preserve">( </w:t>
                      </w:r>
                      <w:r>
                        <w:rPr>
                          <w:rFonts w:cs="AL-Mohanad Bold"/>
                          <w:sz w:val="26"/>
                          <w:sz w:val="26"/>
                          <w:szCs w:val="26"/>
                          <w:rtl w:val="true"/>
                        </w:rPr>
                        <w:t>الصف</w:t>
                      </w:r>
                      <w:r>
                        <w:rPr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sz w:val="26"/>
                          <w:sz w:val="26"/>
                          <w:szCs w:val="26"/>
                          <w:rtl w:val="true"/>
                        </w:rPr>
                        <w:t>السادس</w:t>
                      </w:r>
                      <w:r>
                        <w:rPr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sz w:val="26"/>
                          <w:szCs w:val="26"/>
                          <w:rtl w:val="true"/>
                        </w:rPr>
                        <w:t xml:space="preserve">)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page">
                  <wp:posOffset>5260975</wp:posOffset>
                </wp:positionH>
                <wp:positionV relativeFrom="paragraph">
                  <wp:posOffset>-188595</wp:posOffset>
                </wp:positionV>
                <wp:extent cx="1041400" cy="361950"/>
                <wp:effectExtent l="0" t="0" r="0" b="0"/>
                <wp:wrapNone/>
                <wp:docPr id="1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41400" cy="3619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cs="Zokrofi"/>
                              </w:rPr>
                            </w:pPr>
                            <w:r>
                              <w:rPr>
                                <w:rFonts w:cs="Zokrofi"/>
                                <w:rtl w:val="true"/>
                              </w:rPr>
                              <w:t>سسس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2pt;height:28.5pt;mso-wrap-distance-left:9.05pt;mso-wrap-distance-right:9.05pt;mso-wrap-distance-top:0pt;mso-wrap-distance-bottom:0pt;margin-top:-14.85pt;mso-position-vertical-relative:text;margin-left:414.2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rFonts w:cs="Zokrofi"/>
                        </w:rPr>
                      </w:pPr>
                      <w:r>
                        <w:rPr>
                          <w:rFonts w:cs="Zokrofi"/>
                          <w:rtl w:val="true"/>
                        </w:rPr>
                        <w:t>سسس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page">
                  <wp:posOffset>587375</wp:posOffset>
                </wp:positionH>
                <wp:positionV relativeFrom="paragraph">
                  <wp:posOffset>52705</wp:posOffset>
                </wp:positionV>
                <wp:extent cx="2089150" cy="958850"/>
                <wp:effectExtent l="0" t="0" r="0" b="0"/>
                <wp:wrapNone/>
                <wp:docPr id="11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89150" cy="9588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SC_DUBAI"/>
                                <w:rtl w:val="true"/>
                              </w:rPr>
                              <w:t>المملكة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C_DUBAI"/>
                                <w:rtl w:val="true"/>
                              </w:rPr>
                              <w:t>العربية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C_DUBAI"/>
                                <w:rtl w:val="true"/>
                              </w:rPr>
                              <w:t>السعودية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SC_DUBAI"/>
                                <w:rtl w:val="true"/>
                              </w:rPr>
                              <w:t>وزارة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C_DUBAI"/>
                                <w:rtl w:val="true"/>
                              </w:rPr>
                              <w:t>التربية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C_DUBAI"/>
                                <w:rtl w:val="true"/>
                              </w:rPr>
                              <w:t>والتعليم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SC_DUBAI"/>
                                <w:rtl w:val="true"/>
                              </w:rPr>
                              <w:t>إدارة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C_DUBAI"/>
                                <w:rtl w:val="true"/>
                              </w:rPr>
                              <w:t>التربية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C_DUBAI"/>
                                <w:rtl w:val="true"/>
                              </w:rPr>
                              <w:t>والتعليم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C_DUBAI"/>
                                <w:rtl w:val="true"/>
                              </w:rPr>
                              <w:t>بمحافظة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C_DUBAI"/>
                                <w:rtl w:val="true"/>
                              </w:rPr>
                              <w:t>القريات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SC_DUBAI"/>
                                <w:rtl w:val="true"/>
                              </w:rPr>
                              <w:t>الإشراف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C_DUBAI"/>
                                <w:rtl w:val="true"/>
                              </w:rPr>
                              <w:t>التربوي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C_DUBAI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C_DUBAI"/>
                                <w:rtl w:val="true"/>
                              </w:rPr>
                              <w:t>شعبة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C_DUBAI"/>
                                <w:rtl w:val="true"/>
                              </w:rPr>
                              <w:t>التربية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C_DUBAI"/>
                                <w:rtl w:val="true"/>
                              </w:rPr>
                              <w:t>الفنية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4.5pt;height:75.5pt;mso-wrap-distance-left:9.05pt;mso-wrap-distance-right:9.05pt;mso-wrap-distance-top:0pt;mso-wrap-distance-bottom:0pt;margin-top:4.15pt;mso-position-vertical-relative:text;margin-left:46.2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SC_DUBAI"/>
                          <w:rtl w:val="true"/>
                        </w:rPr>
                        <w:t>المملكة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SC_DUBAI"/>
                          <w:rtl w:val="true"/>
                        </w:rPr>
                        <w:t>العربية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SC_DUBAI"/>
                          <w:rtl w:val="true"/>
                        </w:rPr>
                        <w:t>السعودية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SC_DUBAI"/>
                          <w:rtl w:val="true"/>
                        </w:rPr>
                        <w:t>وزارة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SC_DUBAI"/>
                          <w:rtl w:val="true"/>
                        </w:rPr>
                        <w:t>التربية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SC_DUBAI"/>
                          <w:rtl w:val="true"/>
                        </w:rPr>
                        <w:t>والتعليم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SC_DUBAI"/>
                          <w:rtl w:val="true"/>
                        </w:rPr>
                        <w:t>إدارة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SC_DUBAI"/>
                          <w:rtl w:val="true"/>
                        </w:rPr>
                        <w:t>التربية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SC_DUBAI"/>
                          <w:rtl w:val="true"/>
                        </w:rPr>
                        <w:t>والتعليم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SC_DUBAI"/>
                          <w:rtl w:val="true"/>
                        </w:rPr>
                        <w:t>بمحافظة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SC_DUBAI"/>
                          <w:rtl w:val="true"/>
                        </w:rPr>
                        <w:t>القريات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SC_DUBAI"/>
                          <w:rtl w:val="true"/>
                        </w:rPr>
                        <w:t>الإشراف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SC_DUBAI"/>
                          <w:rtl w:val="true"/>
                        </w:rPr>
                        <w:t>التربوي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SC_DUBAI"/>
                          <w:rtl w:val="true"/>
                        </w:rPr>
                        <w:t>–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SC_DUBAI"/>
                          <w:rtl w:val="true"/>
                        </w:rPr>
                        <w:t>شعبة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SC_DUBAI"/>
                          <w:rtl w:val="true"/>
                        </w:rPr>
                        <w:t>التربية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SC_DUBAI"/>
                          <w:rtl w:val="true"/>
                        </w:rPr>
                        <w:t>الفنية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page">
                  <wp:posOffset>8347075</wp:posOffset>
                </wp:positionH>
                <wp:positionV relativeFrom="paragraph">
                  <wp:posOffset>20955</wp:posOffset>
                </wp:positionV>
                <wp:extent cx="2044700" cy="958850"/>
                <wp:effectExtent l="0" t="0" r="0" b="0"/>
                <wp:wrapNone/>
                <wp:docPr id="1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44700" cy="9588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cs="SC_DUBAI"/>
                                <w:rtl w:val="true"/>
                              </w:rPr>
                              <w:t>اسم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C_DUBAI"/>
                                <w:rtl w:val="true"/>
                              </w:rPr>
                              <w:t>المدرسة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C_DUBAI"/>
                                <w:rtl w:val="true"/>
                              </w:rPr>
                              <w:t>/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cs="SC_DUBAI"/>
                                <w:rtl w:val="true"/>
                              </w:rPr>
                              <w:t>الصــــــــــــف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C_DUBAI"/>
                                <w:rtl w:val="true"/>
                              </w:rPr>
                              <w:t>/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cs="SC_DUBAI"/>
                                <w:rtl w:val="true"/>
                              </w:rPr>
                              <w:t>الفصل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C_DUBAI"/>
                                <w:rtl w:val="true"/>
                              </w:rPr>
                              <w:t>الدراسي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C_DUBAI"/>
                                <w:rtl w:val="true"/>
                              </w:rPr>
                              <w:t>/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L-Mohanad Bold"/>
                                <w:rtl w:val="true"/>
                              </w:rPr>
                              <w:t>العام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rtl w:val="true"/>
                              </w:rPr>
                              <w:t>الدراسي</w:t>
                            </w:r>
                            <w:r>
                              <w:rPr>
                                <w:rtl w:val="true"/>
                              </w:rPr>
                              <w:t xml:space="preserve">    </w:t>
                            </w:r>
                            <w:r>
                              <w:rPr>
                                <w:rFonts w:cs="AL-Mohanad Bold"/>
                              </w:rPr>
                              <w:t>142</w:t>
                            </w:r>
                            <w:r>
                              <w:rPr>
                                <w:rFonts w:cs="AL-Mohanad Bold"/>
                                <w:rtl w:val="true"/>
                              </w:rPr>
                              <w:t xml:space="preserve">/  </w:t>
                            </w:r>
                            <w:r>
                              <w:rPr>
                                <w:rFonts w:cs="AL-Mohanad Bold"/>
                              </w:rPr>
                              <w:t>142</w:t>
                            </w:r>
                            <w:r>
                              <w:rPr>
                                <w:rFonts w:cs="AL-Mohanad Bold"/>
                                <w:rtl w:val="true"/>
                              </w:rPr>
                              <w:t>هـ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1pt;height:75.5pt;mso-wrap-distance-left:9.05pt;mso-wrap-distance-right:9.05pt;mso-wrap-distance-top:0pt;mso-wrap-distance-bottom:0pt;margin-top:1.65pt;mso-position-vertical-relative:text;margin-left:657.2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Fonts w:cs="SC_DUBAI"/>
                          <w:rtl w:val="true"/>
                        </w:rPr>
                        <w:t>اسم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SC_DUBAI"/>
                          <w:rtl w:val="true"/>
                        </w:rPr>
                        <w:t>المدرسة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SC_DUBAI"/>
                          <w:rtl w:val="true"/>
                        </w:rPr>
                        <w:t>/</w:t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Fonts w:cs="SC_DUBAI"/>
                          <w:rtl w:val="true"/>
                        </w:rPr>
                        <w:t>الصــــــــــــف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SC_DUBAI"/>
                          <w:rtl w:val="true"/>
                        </w:rPr>
                        <w:t>/</w:t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Fonts w:cs="SC_DUBAI"/>
                          <w:rtl w:val="true"/>
                        </w:rPr>
                        <w:t>الفصل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SC_DUBAI"/>
                          <w:rtl w:val="true"/>
                        </w:rPr>
                        <w:t>الدراسي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SC_DUBAI"/>
                          <w:rtl w:val="true"/>
                        </w:rPr>
                        <w:t>/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L-Mohanad Bold"/>
                          <w:rtl w:val="true"/>
                        </w:rPr>
                        <w:t>العام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rtl w:val="true"/>
                        </w:rPr>
                        <w:t>الدراسي</w:t>
                      </w:r>
                      <w:r>
                        <w:rPr>
                          <w:rtl w:val="true"/>
                        </w:rPr>
                        <w:t xml:space="preserve">    </w:t>
                      </w:r>
                      <w:r>
                        <w:rPr>
                          <w:rFonts w:cs="AL-Mohanad Bold"/>
                        </w:rPr>
                        <w:t>142</w:t>
                      </w:r>
                      <w:r>
                        <w:rPr>
                          <w:rFonts w:cs="AL-Mohanad Bold"/>
                          <w:rtl w:val="true"/>
                        </w:rPr>
                        <w:t xml:space="preserve">/  </w:t>
                      </w:r>
                      <w:r>
                        <w:rPr>
                          <w:rFonts w:cs="AL-Mohanad Bold"/>
                        </w:rPr>
                        <w:t>142</w:t>
                      </w:r>
                      <w:r>
                        <w:rPr>
                          <w:rFonts w:cs="AL-Mohanad Bold"/>
                          <w:rtl w:val="true"/>
                        </w:rPr>
                        <w:t>هـ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16838" w:h="11906"/>
      <w:pgMar w:left="397" w:right="397" w:gutter="0" w:header="0" w:top="397" w:footer="0" w:bottom="397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نص في بالون"/>
    <w:basedOn w:val="Normal"/>
    <w:qFormat/>
    <w:pPr>
      <w:ind w:left="0" w:right="0" w:hanging="0"/>
      <w:jc w:val="left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1.pn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31T06:32:00Z</dcterms:created>
  <dc:creator>salman</dc:creator>
  <dc:description/>
  <cp:keywords/>
  <dc:language>en-US</dc:language>
  <cp:lastModifiedBy>SALMAN</cp:lastModifiedBy>
  <cp:lastPrinted>2007-10-31T09:32:00Z</cp:lastPrinted>
  <dcterms:modified xsi:type="dcterms:W3CDTF">2007-10-31T06:32:00Z</dcterms:modified>
  <cp:revision>2</cp:revision>
  <dc:subject/>
  <dc:title>1</dc:title>
</cp:coreProperties>
</file>