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1599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3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رقـــــــــــ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ام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صا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و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ض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اغ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ظيف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صم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بي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رم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اشك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زخ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هندس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سلام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كمي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طين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ز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حب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ي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زخرف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إل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ها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ع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صنل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خ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سيج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س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اش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حية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طريق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جم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أ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ف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عد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ق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لص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ش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غر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ي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اح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ج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كوي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لام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و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تشك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ور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تميز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ب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7102899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9787752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ابع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رابع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25:00Z</dcterms:created>
  <dc:creator>salman</dc:creator>
  <dc:description/>
  <cp:keywords/>
  <dc:language>en-US</dc:language>
  <cp:lastModifiedBy>SALMAN</cp:lastModifiedBy>
  <cp:lastPrinted>2006-10-31T10:30:00Z</cp:lastPrinted>
  <dcterms:modified xsi:type="dcterms:W3CDTF">2007-09-29T07:25:00Z</dcterms:modified>
  <cp:revision>2</cp:revision>
  <dc:subject/>
  <dc:title>1</dc:title>
</cp:coreProperties>
</file>