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</w:r>
    </w:p>
    <w:tbl>
      <w:tblPr>
        <w:bidiVisual w:val="true"/>
        <w:tblW w:w="14155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سلس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مييز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و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720" w:right="720" w:hanging="36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مي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وح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AL-Mohanad"/>
                <w:sz w:val="24"/>
                <w:szCs w:val="24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360" w:right="720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360" w:right="72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لثانوية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عبير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بحر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واض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يا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عب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بد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ص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س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دو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خا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خ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م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يو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صل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لص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شك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لص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بيع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سيط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ا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ختلف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مييز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حج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كت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معرفة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ملامس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طو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1583919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3347948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أو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أو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30:00Z</dcterms:created>
  <dc:creator>salman</dc:creator>
  <dc:description/>
  <cp:keywords/>
  <dc:language>en-US</dc:language>
  <cp:lastModifiedBy>SALMAN</cp:lastModifiedBy>
  <cp:lastPrinted>2007-09-29T10:25:00Z</cp:lastPrinted>
  <dcterms:modified xsi:type="dcterms:W3CDTF">2007-09-29T07:30:00Z</dcterms:modified>
  <cp:revision>2</cp:revision>
  <dc:subject/>
  <dc:title>1</dc:title>
</cp:coreProperties>
</file>