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551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40"/>
        <w:gridCol w:w="900"/>
        <w:gridCol w:w="990"/>
        <w:gridCol w:w="990"/>
        <w:gridCol w:w="810"/>
        <w:gridCol w:w="990"/>
        <w:gridCol w:w="990"/>
        <w:gridCol w:w="990"/>
        <w:gridCol w:w="810"/>
        <w:gridCol w:w="1080"/>
        <w:gridCol w:w="990"/>
        <w:gridCol w:w="900"/>
        <w:gridCol w:w="1170"/>
      </w:tblGrid>
      <w:tr>
        <w:trPr>
          <w:trHeight w:val="2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كوين  زخرفة باستخدام أشكال هندسية بسيط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براز أهم الوحدات الزخرفية الإسلامية الهندسية وأنواع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رف على الألوان الثلاثي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راك مفهوم التدرج اللون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بير فنياً عن موضوعات وطنية لتعزيز الانتماء للوط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ف على الفن المحل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رف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 المجتم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ارسة الطباعة بأسلوب الاستنس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تعرف على التشكيل بالحذف والإضافة في أعمال الخز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امل مع عجين الطينة وطرق عمل البلاطات الخزفية وزخرفت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ة التشابه والاختلاف بين كتل الأشك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6146780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4276705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لث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ثالث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1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5:54:00Z</dcterms:modified>
  <cp:revision>4</cp:revision>
  <dc:subject/>
  <dc:title>1</dc:title>
</cp:coreProperties>
</file>