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09" w:leader="none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86950" cy="5535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553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798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640"/>
                            </w:tblGrid>
                            <w:tr>
                              <w:trPr>
                                <w:trHeight w:val="266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لسل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عب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لخا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ظ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ط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سيط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د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فنان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عودي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كز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وض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صوص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ي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ح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راث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ع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ميي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ماذ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م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عاص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محاو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ستله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بر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لو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تز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انسج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تك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ل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خر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بات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سي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يتحق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تزان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خر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تخد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صطلح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خرفي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لم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معال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ط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اس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ل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زفي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و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خر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ر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سط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ز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ت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ر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رائح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لم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أسم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كاس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لو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طلاء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جا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زف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سج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سي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شب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فاه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سي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يتعل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يو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أدو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صم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باع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تفريغ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لو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فصول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و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باعي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د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جم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ملائه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قط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في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لطر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يكانيكي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جم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جس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مكو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ارغ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تعل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مبادئ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شك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طحي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مك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أخ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واس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ش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آرك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مبار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ش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ناعم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لم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ج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رق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شكي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عج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رق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ج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ؤك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م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طو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كتل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قق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تز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خل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ه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ج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ا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تهلكة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أداء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5pt;height:435.9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798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640"/>
                      </w:tblGrid>
                      <w:tr>
                        <w:trPr>
                          <w:trHeight w:val="266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لسل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لخام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ظو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ط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سيط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فنان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عودي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كز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صوص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ح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راث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عب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16"/>
                                <w:szCs w:val="16"/>
                              </w:rPr>
                              <w:t>.</w:t>
                              <w:br/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مييز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مار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عاصر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محاول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ستله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بر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و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تزا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انسج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تكا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ون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خرف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بات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سيط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تحق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تزان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خرف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ستخدم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صطلح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خرفي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ر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معالج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ل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زفي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خر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رز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سط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تج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رائح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أسماء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كاسي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لو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طلاء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جاج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زف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سج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سيط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و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شب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أنوا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يوط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باع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تفريغه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لوا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فصول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باعي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دث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ملائه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ط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في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لطريق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يكانيكي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مكو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فائ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ب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ارغ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مبادئ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طحي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مك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ي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أخذ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شا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رك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مبار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ش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ناعم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ر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جي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رق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صائص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عجي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رق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جي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ر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ؤكداً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مس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طو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كتل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قق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تزا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خل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ه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جس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هلكة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داء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2399955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10011904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خامس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خامس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1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55:00Z</dcterms:created>
  <dc:creator>salman</dc:creator>
  <dc:description/>
  <cp:keywords/>
  <dc:language>en-US</dc:language>
  <cp:lastModifiedBy> </cp:lastModifiedBy>
  <cp:lastPrinted>2007-10-21T11:57:00Z</cp:lastPrinted>
  <dcterms:modified xsi:type="dcterms:W3CDTF">2007-10-29T16:27:00Z</dcterms:modified>
  <cp:revision>7</cp:revision>
  <dc:subject/>
  <dc:title>1</dc:title>
</cp:coreProperties>
</file>