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32715</wp:posOffset>
            </wp:positionV>
            <wp:extent cx="800100" cy="475615"/>
            <wp:effectExtent l="0" t="0" r="0" b="0"/>
            <wp:wrapNone/>
            <wp:docPr id="1" name="وزارة الترب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وزارة التربي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متابعه التقويم المستمر لمادة التربية الفنية للمرحلة المتوسط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"/>
        <w:gridCol w:w="360"/>
        <w:gridCol w:w="360"/>
        <w:gridCol w:w="360"/>
        <w:gridCol w:w="360"/>
        <w:gridCol w:w="540"/>
        <w:gridCol w:w="380"/>
        <w:gridCol w:w="340"/>
        <w:gridCol w:w="380"/>
        <w:gridCol w:w="340"/>
        <w:gridCol w:w="540"/>
        <w:gridCol w:w="1080"/>
        <w:gridCol w:w="540"/>
        <w:gridCol w:w="340"/>
        <w:gridCol w:w="360"/>
        <w:gridCol w:w="360"/>
        <w:gridCol w:w="360"/>
        <w:gridCol w:w="367"/>
        <w:gridCol w:w="540"/>
        <w:gridCol w:w="360"/>
        <w:gridCol w:w="360"/>
        <w:gridCol w:w="360"/>
        <w:gridCol w:w="360"/>
        <w:gridCol w:w="540"/>
        <w:gridCol w:w="1093"/>
        <w:gridCol w:w="54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طالبة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تقويمية الأولي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تقويمية الثان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 الكلي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وضوعات تعبيريه أو زخرفي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طبيقات ع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ارك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وضوعات تعبيريه أو زخرفي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تطبيقات عام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ارك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كراسة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وزيع العناص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وزيع الألوا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اتزا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شطيب العمل</w:t>
            </w:r>
            <w:r>
              <w:rPr/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أدوات</w:t>
            </w:r>
            <w:r>
              <w:rPr/>
              <w:t xml:space="preserve">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الأتقا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هارة </w:t>
            </w:r>
            <w:r>
              <w:rPr>
                <w:rtl w:val="true"/>
              </w:rPr>
              <w:t>)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ابتكار</w:t>
            </w:r>
            <w:r>
              <w:rPr/>
              <w:t xml:space="preserve">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ناس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حتسب على استجابتها أثناء الحصة ومشاركتها في الأعمال الإضافية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كراسة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وزيع العناص</w:t>
            </w:r>
            <w:r>
              <w:rPr>
                <w:rtl w:val="true"/>
              </w:rPr>
              <w:t>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وزيع الألوا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اتزان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شطيب العم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أدوات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الإتقا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هارة </w:t>
            </w:r>
            <w:r>
              <w:rPr>
                <w:rtl w:val="true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الابتكا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ناس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15675610</wp:posOffset>
                  </wp:positionH>
                  <wp:positionV relativeFrom="paragraph">
                    <wp:posOffset>145415</wp:posOffset>
                  </wp:positionV>
                  <wp:extent cx="1080135" cy="904875"/>
                  <wp:effectExtent l="0" t="0" r="0" b="0"/>
                  <wp:wrapNone/>
                  <wp:docPr id="2" name="وزارة التربي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وزارة التربي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>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يحتسب على استجابتها أثناء الحصة ومشاركتها في الأعمال الإضافية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علمة 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rtl w:val="true"/>
        </w:rPr>
        <w:t>...........................................</w:t>
        <w:tab/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مديرة 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rtl w:val="true"/>
        </w:rPr>
        <w:t>......................................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3:00Z</dcterms:created>
  <dc:creator>a</dc:creator>
  <dc:description/>
  <cp:keywords/>
  <dc:language>en-US</dc:language>
  <cp:lastModifiedBy>a</cp:lastModifiedBy>
  <cp:lastPrinted>2007-10-01T13:09:00Z</cp:lastPrinted>
  <dcterms:modified xsi:type="dcterms:W3CDTF">2007-10-01T10:11:00Z</dcterms:modified>
  <cp:revision>2</cp:revision>
  <dc:subject/>
  <dc:title>متابعه التقويم المستمر لمادة التربية الفنية للمرحلة المتوسطة</dc:title>
</cp:coreProperties>
</file>