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80008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08965"/>
                <wp:effectExtent l="112395" t="819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0912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47.9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توزيع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نهج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اد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 xml:space="preserve">(   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الفني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 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color w:val="FF0000"/>
          <w:sz w:val="44"/>
          <w:szCs w:val="44"/>
          <w:rtl w:val="true"/>
        </w:rPr>
        <w:t>: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خامس           الفصل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color w:val="FF0000"/>
          <w:sz w:val="44"/>
          <w:szCs w:val="44"/>
        </w:rPr>
        <w:t>1428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color w:val="FF0000"/>
          <w:sz w:val="44"/>
          <w:szCs w:val="44"/>
        </w:rPr>
        <w:t>1429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99"/>
        <w:gridCol w:w="21"/>
        <w:gridCol w:w="900"/>
        <w:gridCol w:w="2327"/>
        <w:gridCol w:w="13"/>
        <w:gridCol w:w="900"/>
        <w:gridCol w:w="2422"/>
        <w:gridCol w:w="3266"/>
      </w:tblGrid>
      <w:tr>
        <w:trPr>
          <w:trHeight w:val="273" w:hRule="atLeast"/>
        </w:trPr>
        <w:tc>
          <w:tcPr>
            <w:tcW w:w="92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42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322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66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صميم زخرفي لأوراق النبات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فهوم التحوير ومفهوم التصميم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صميم زخرفي لأوراق النباتات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فهوم التحوير و مفهوم التصميم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عمل تكرار للزخرفة المحورة بإحدى اتجاهات التكرار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وظيف اتجاهات التكرار الزخرفي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زخرف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9933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993300"/>
                <w:sz w:val="60"/>
                <w:szCs w:val="60"/>
                <w:rtl w:val="true"/>
              </w:rPr>
            </w:r>
          </w:p>
        </w:tc>
        <w:tc>
          <w:tcPr>
            <w:tcW w:w="89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خــطة زخرف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5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رسم جبال بلادي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لون جبال بلادي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رسم قاع البحر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لون قاع البحر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من خلال استخدام الألوان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من خلال استخدام الألوان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رسم بيتا من بيئتنا السعودي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لون بيتا من بيئتنا السعودية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بتكرات من فن النسي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أولا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النسيج بالورق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بتكرات من فن النسي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أولا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النسيج بالورق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61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من خلال استخدام الألوان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خطـــة نسي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الجيد مع التأكيد على إبراز القيم اللونية والنسج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ثانيا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النسيج بخامة القماش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ثانيا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النسيج بخامة القماش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</w:rPr>
              <w:t></w:t>
            </w:r>
          </w:p>
        </w:tc>
        <w:tc>
          <w:tcPr>
            <w:tcW w:w="2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ثالثا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النسيج بخامات البيئة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ثالثا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النسيج بخامات البيئة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694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60" w:type="dxa"/>
            <w:gridSpan w:val="5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خطـــة نسي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الجيد مع التأكيد على إبراز القيم اللونية والنسجي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خطـــة نسي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الجيد مع التأكيد على إبراز القيم اللونية والنسجية</w:t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20"/>
          <w:szCs w:val="20"/>
        </w:rPr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اد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</w:t>
      </w:r>
      <w:r>
        <w:rPr>
          <w:rFonts w:cs="Bold Italic Art"/>
          <w:b/>
          <w:bCs/>
          <w:color w:val="993300"/>
          <w:sz w:val="22"/>
          <w:szCs w:val="22"/>
          <w:rtl w:val="true"/>
        </w:rPr>
        <w:t>.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أم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عبد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الملك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. . . . . . . . . . . . . . . . . . . .</w:t>
        <w:tab/>
        <w:tab/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شرف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ربوي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. . . . . . . . . . . . . . . . . . . . .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ير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: . . . . . . . . . . . . . . . . . . . . . .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1:40:00Z</dcterms:created>
  <dc:creator>soso</dc:creator>
  <dc:description/>
  <cp:keywords/>
  <dc:language>en-US</dc:language>
  <cp:lastModifiedBy>ALBARK3</cp:lastModifiedBy>
  <cp:lastPrinted>2006-09-09T01:07:00Z</cp:lastPrinted>
  <dcterms:modified xsi:type="dcterms:W3CDTF">2007-09-07T12:01:00Z</dcterms:modified>
  <cp:revision>3</cp:revision>
  <dc:subject/>
  <dc:title>توزيع منهج مادة الجغرافيا</dc:title>
</cp:coreProperties>
</file>