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/>
      </w:pPr>
      <w:r>
        <w:rPr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161540</wp:posOffset>
                </wp:positionH>
                <wp:positionV relativeFrom="paragraph">
                  <wp:posOffset>182880</wp:posOffset>
                </wp:positionV>
                <wp:extent cx="9785350" cy="2301875"/>
                <wp:effectExtent l="19050" t="19685" r="19685" b="1968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5520" cy="23018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93300">
                                <a:alpha val="86274"/>
                              </a:srgbClr>
                            </a:gs>
                            <a:gs pos="100000">
                              <a:srgbClr val="ffcc99">
                                <a:alpha val="86274"/>
                              </a:srgbClr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96"/>
                                <w:szCs w:val="96"/>
                                <w:b/>
                                <w:bCs/>
                                <w:rFonts w:eastAsia="Noto Sans" w:ascii="Times New Roman" w:hAnsi="Times New Roman" w:cs="Monotype Koufi"/>
                                <w:lang w:eastAsia="zh-CN" w:bidi="hi-IN"/>
                              </w:rPr>
                              <w:t xml:space="preserve"> الأهــــــدا ف العــامـــ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96"/>
                                <w:szCs w:val="96"/>
                                <w:b/>
                                <w:b/>
                                <w:bCs/>
                                <w:rFonts w:eastAsia="Noto Sans" w:ascii="Times New Roman" w:hAnsi="Times New Roman" w:cs="Monotype Koufi"/>
                                <w:lang w:eastAsia="zh-CN" w:bidi="hi-IN"/>
                              </w:rPr>
                              <w:t>للتربية الفنيــــــة</w:t>
                            </w:r>
                          </w:p>
                        </w:txbxContent>
                      </wps:txbx>
                      <wps:bodyPr lIns="19080" rIns="19080" tIns="19080" bIns="1908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Shape1" fillcolor="#ffcc99" stroked="t" o:allowincell="f" style="position:absolute;margin-left:-170.2pt;margin-top:14.4pt;width:770.45pt;height:181.2pt;mso-wrap-style:non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96"/>
                          <w:szCs w:val="96"/>
                          <w:b/>
                          <w:bCs/>
                          <w:rFonts w:eastAsia="Noto Sans" w:ascii="Times New Roman" w:hAnsi="Times New Roman" w:cs="Monotype Koufi"/>
                          <w:lang w:eastAsia="zh-CN" w:bidi="hi-IN"/>
                        </w:rPr>
                        <w:t xml:space="preserve"> الأهــــــدا ف العــامـــة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96"/>
                          <w:szCs w:val="96"/>
                          <w:b/>
                          <w:b/>
                          <w:bCs/>
                          <w:rFonts w:eastAsia="Noto Sans" w:ascii="Times New Roman" w:hAnsi="Times New Roman" w:cs="Monotype Koufi"/>
                          <w:lang w:eastAsia="zh-CN" w:bidi="hi-IN"/>
                        </w:rPr>
                        <w:t>للتربية الفنيــــــة</w:t>
                      </w:r>
                    </w:p>
                  </w:txbxContent>
                </v:textbox>
                <v:fill o:detectmouseclick="t" color2="#993300" opacity="0.85"/>
                <v:stroke color="black" weight="38160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74310" cy="3164840"/>
                <wp:effectExtent l="635" t="635" r="635" b="635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4360" cy="3164760"/>
                          <a:chOff x="0" y="0"/>
                          <a:chExt cx="5274360" cy="3164760"/>
                        </a:xfrm>
                      </wpg:grpSpPr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pt;margin-top:0pt;width:415.3pt;height:249.2pt" coordorigin="0,0" coordsize="8306,49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8305;height:4983;mso-wrap-style:none;v-text-anchor:middle" type="_x0000_t75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257800" cy="31546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-756285</wp:posOffset>
                </wp:positionH>
                <wp:positionV relativeFrom="paragraph">
                  <wp:posOffset>3429000</wp:posOffset>
                </wp:positionV>
                <wp:extent cx="6874510" cy="5257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4510" cy="5257800"/>
                        </a:xfrm>
                        <a:prstGeom prst="rect"/>
                        <a:solidFill>
                          <a:srgbClr val="993300">
                            <a:alpha val="35000"/>
                          </a:srgbClr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185" w:leader="none"/>
                              </w:tabs>
                              <w:ind w:left="0" w:right="0" w:hanging="825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النــمـــــو الوجـــــداني </w:t>
                            </w: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185" w:leader="none"/>
                              </w:tabs>
                              <w:ind w:left="0" w:right="0" w:hanging="825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ربط محتلف الأ نشطة في الخطة الدراسية للتعليم العام</w:t>
                            </w: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185" w:leader="none"/>
                              </w:tabs>
                              <w:ind w:left="0" w:right="0" w:hanging="825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إحترام العمل اليدوي ومن يقوم به</w:t>
                            </w: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185" w:leader="none"/>
                              </w:tabs>
                              <w:ind w:left="0" w:right="0" w:hanging="825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شغل الأوقات بما يفيد وينفع</w:t>
                            </w: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185" w:leader="none"/>
                              </w:tabs>
                              <w:ind w:left="0" w:right="0" w:hanging="825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تحسن العلاقات الإجتماعية</w:t>
                            </w: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185" w:leader="none"/>
                              </w:tabs>
                              <w:ind w:left="0" w:right="0" w:hanging="825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تكامل الشخصية الفردية</w:t>
                            </w: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185" w:leader="none"/>
                              </w:tabs>
                              <w:ind w:left="0" w:right="0" w:hanging="825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مساهمة في الصحة النفسية عن طريق التنفس عند الرغبات والأفكار المكبوته</w:t>
                            </w: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00" strokecolor="#000000" strokeweight="6pt" style="position:absolute;rotation:-0;width:541.3pt;height:414pt;mso-wrap-distance-left:5.7pt;mso-wrap-distance-right:5.7pt;mso-wrap-distance-top:5.7pt;mso-wrap-distance-bottom:5.7pt;margin-top:270pt;mso-position-vertical-relative:text;margin-left:-59.55pt;mso-position-horizontal-relative:page">
                <v:fill opacity="22937.25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185" w:leader="none"/>
                        </w:tabs>
                        <w:ind w:left="0" w:right="0" w:hanging="825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النــمـــــو الوجـــــداني </w:t>
                      </w:r>
                      <w:r>
                        <w:rPr>
                          <w:b/>
                          <w:bCs/>
                          <w:sz w:val="72"/>
                          <w:szCs w:val="7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185" w:leader="none"/>
                        </w:tabs>
                        <w:ind w:left="0" w:right="0" w:hanging="825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ربط محتلف الأ نشطة في الخطة الدراسية للتعليم العام</w:t>
                      </w:r>
                      <w:r>
                        <w:rPr>
                          <w:b/>
                          <w:bCs/>
                          <w:sz w:val="72"/>
                          <w:szCs w:val="7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185" w:leader="none"/>
                        </w:tabs>
                        <w:ind w:left="0" w:right="0" w:hanging="825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إحترام العمل اليدوي ومن يقوم به</w:t>
                      </w:r>
                      <w:r>
                        <w:rPr>
                          <w:b/>
                          <w:bCs/>
                          <w:sz w:val="72"/>
                          <w:szCs w:val="7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185" w:leader="none"/>
                        </w:tabs>
                        <w:ind w:left="0" w:right="0" w:hanging="825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شغل الأوقات بما يفيد وينفع</w:t>
                      </w:r>
                      <w:r>
                        <w:rPr>
                          <w:b/>
                          <w:bCs/>
                          <w:sz w:val="72"/>
                          <w:szCs w:val="7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185" w:leader="none"/>
                        </w:tabs>
                        <w:ind w:left="0" w:right="0" w:hanging="825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تحسن العلاقات الإجتماعية</w:t>
                      </w:r>
                      <w:r>
                        <w:rPr>
                          <w:b/>
                          <w:bCs/>
                          <w:sz w:val="72"/>
                          <w:szCs w:val="7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185" w:leader="none"/>
                        </w:tabs>
                        <w:ind w:left="0" w:right="0" w:hanging="825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تكامل الشخصية الفردية</w:t>
                      </w:r>
                      <w:r>
                        <w:rPr>
                          <w:b/>
                          <w:bCs/>
                          <w:sz w:val="72"/>
                          <w:szCs w:val="7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185" w:leader="none"/>
                        </w:tabs>
                        <w:ind w:left="0" w:right="0" w:hanging="825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المساهمة في الصحة النفسية عن طريق التنفس عند الرغبات والأفكار المكبوته</w:t>
                      </w:r>
                      <w:r>
                        <w:rPr>
                          <w:b/>
                          <w:bCs/>
                          <w:sz w:val="72"/>
                          <w:szCs w:val="7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185"/>
        </w:tabs>
        <w:ind w:left="1185" w:hanging="825"/>
      </w:pPr>
      <w:rPr>
        <w:rFonts w:cs="Times New Roman"/>
      </w:rPr>
    </w:lvl>
    <w:lvl w:ilvl="1">
      <w:start w:val="1"/>
      <w:numFmt w:val="lowerLetter"/>
      <w:lvlText w:val="%2."/>
      <w:lvlJc w:val="righ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righ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righ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righ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righ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</Words>
  <Characters>30</Characters>
  <CharactersWithSpaces>27</CharactersWithSpaces>
  <Company>الشرق الأوسط للكمبيوتر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1T19:08:00Z</dcterms:created>
  <dc:creator>أ/ فـهــد</dc:creator>
  <dc:description/>
  <dc:language>en-US</dc:language>
  <cp:lastModifiedBy/>
  <dcterms:modified xsi:type="dcterms:W3CDTF">2003-09-21T19:0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أ/ فـهــد</vt:lpwstr>
  </property>
</Properties>
</file>