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852170</wp:posOffset>
                </wp:positionH>
                <wp:positionV relativeFrom="paragraph">
                  <wp:posOffset>114300</wp:posOffset>
                </wp:positionV>
                <wp:extent cx="6972300" cy="8686800"/>
                <wp:effectExtent l="38100" t="38100" r="38100" b="3810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-67.1pt;margin-top:9pt;width:548.95pt;height:68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763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-525780</wp:posOffset>
                </wp:positionH>
                <wp:positionV relativeFrom="paragraph">
                  <wp:posOffset>1783080</wp:posOffset>
                </wp:positionV>
                <wp:extent cx="6401435" cy="0"/>
                <wp:effectExtent l="29210" t="28575" r="28575" b="2857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140.4pt" to="462.6pt,140.4pt" ID="Shape1" stroked="t" o:allowincell="f" style="position:absolute;mso-position-horizontal-relative:pag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74310" cy="3164840"/>
                <wp:effectExtent l="635" t="635" r="635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164760"/>
                          <a:chOff x="0" y="0"/>
                          <a:chExt cx="5274360" cy="316476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pt;width:415.3pt;height:249.2pt" coordorigin="0,0" coordsize="8306,49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05;height:4983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57800" cy="3154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-525780</wp:posOffset>
                </wp:positionH>
                <wp:positionV relativeFrom="paragraph">
                  <wp:posOffset>411480</wp:posOffset>
                </wp:positionV>
                <wp:extent cx="6401435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سـس تـقويـم الـعـمل الـفـ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0080" style="position:absolute;rotation:-0;width:504.05pt;height:99pt;mso-wrap-distance-left:5.7pt;mso-wrap-distance-right:5.7pt;mso-wrap-distance-top:5.7pt;mso-wrap-distance-bottom:5.7pt;margin-top:32.4pt;mso-position-vertical-relative:text;margin-left:-41.4pt;mso-position-horizontal-relative:page">
                <v:fill type="gradient" angle="-180" color2="#00CCFF"/>
                <v:textbox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 w:cs="Monotype Koufi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أسـس تـقويـم الـعـمل الـفـ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-640080</wp:posOffset>
                </wp:positionH>
                <wp:positionV relativeFrom="paragraph">
                  <wp:posOffset>2011680</wp:posOffset>
                </wp:positionV>
                <wp:extent cx="6515100" cy="6629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629400"/>
                        </a:xfrm>
                        <a:prstGeom prst="rect"/>
                        <a:solidFill>
                          <a:srgbClr val="CCFFFF">
                            <a:alpha val="44000"/>
                          </a:srgbClr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تكوين والبناء الفني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شكل العام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)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إتزان والثبات والتوازن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إيقاع والتردد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تقتيم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تقسيم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قاسيم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تباين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تضاد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تظاهر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تنافر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نشاز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توافق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إنسجام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إندماج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ألف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ـحــــركة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ســـيادة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ريـــــادة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ـقيـــــادة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تنويعات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بيرات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بديلات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إخـتلافات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وحــــدة الـعـضـوية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نـســب والتنـــاسب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حبكة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دقــــة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إ تـقـــــــان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ـــــــضــاهي لكل مجموعة الألوان الأساسية يتم ويضاهي اللون من مزج اللونين الآخرين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0pt" style="position:absolute;rotation:-0;width:513pt;height:522pt;mso-wrap-distance-left:5.7pt;mso-wrap-distance-right:5.7pt;mso-wrap-distance-top:5.7pt;mso-wrap-distance-bottom:5.7pt;margin-top:158.4pt;mso-position-vertical-relative:text;margin-left:-50.4pt;mso-position-horizontal-relative:page">
                <v:fill opacity="28835.4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تكوين والبناء الفني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((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شكل العام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)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إتزان والثبات والتوازن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إيقاع والتردد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تقتيم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تقسيم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تقاسيم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تباين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تضاد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تظاهر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تنافر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نشاز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توافق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إنسجام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إندماج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تألف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ـحــــركة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ســـيادة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ريـــــادة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ـقيـــــادة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تنويعات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..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تعبيرات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تبديلات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إخـتلافات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وحــــدة الـعـضـوية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نـســب والتنـــاسب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حبكة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الدقــــة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.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إ تـقـــــــان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تـــــــضــاهي لكل مجموعة الألوان الأساسية يتم ويضاهي اللون من مزج اللونين الآخرين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32</Characters>
  <CharactersWithSpaces>29</CharactersWithSpaces>
  <Company>الشرق الأوسط للكمبيوت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9:24:00Z</dcterms:created>
  <dc:creator>أ/ فـهــد</dc:creator>
  <dc:description/>
  <dc:language>en-US</dc:language>
  <cp:lastModifiedBy/>
  <dcterms:modified xsi:type="dcterms:W3CDTF">2003-09-21T19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أ/ فـهــد</vt:lpwstr>
  </property>
</Properties>
</file>