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854075</wp:posOffset>
                </wp:positionH>
                <wp:positionV relativeFrom="paragraph">
                  <wp:posOffset>635</wp:posOffset>
                </wp:positionV>
                <wp:extent cx="7194550" cy="965835"/>
                <wp:effectExtent l="38735" t="38735" r="38735" b="3810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4600" cy="96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80">
                            <a:alpha val="32000"/>
                          </a:srgbClr>
                        </a:solidFill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96"/>
                                <w:szCs w:val="96"/>
                                <w:b/>
                                <w:b/>
                                <w:rFonts w:eastAsia="Noto Sans" w:ascii="Times New Roman" w:hAnsi="Times New Roman" w:cs="Monotype Koufi"/>
                                <w:lang w:eastAsia="zh-CN" w:bidi="hi-IN"/>
                              </w:rPr>
                              <w:t>الأهــــــداف الـــــــكــبـــرى</w:t>
                            </w:r>
                          </w:p>
                        </w:txbxContent>
                      </wps:txbx>
                      <wps:bodyPr lIns="38160" rIns="38160" tIns="38160" bIns="3816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1" fillcolor="teal" stroked="t" o:allowincell="f" style="position:absolute;margin-left:-67.25pt;margin-top:0pt;width:566.45pt;height:76pt;mso-wrap-style:non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96"/>
                          <w:szCs w:val="96"/>
                          <w:b/>
                          <w:b/>
                          <w:rFonts w:eastAsia="Noto Sans" w:ascii="Times New Roman" w:hAnsi="Times New Roman" w:cs="Monotype Koufi"/>
                          <w:lang w:eastAsia="zh-CN" w:bidi="hi-IN"/>
                        </w:rPr>
                        <w:t>الأهــــــداف الـــــــكــبـــرى</w:t>
                      </w:r>
                    </w:p>
                  </w:txbxContent>
                </v:textbox>
                <v:fill o:detectmouseclick="t" color2="#ff7f7f" opacity="0.31"/>
                <v:stroke color="black" weight="76320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-326390</wp:posOffset>
                </wp:positionH>
                <wp:positionV relativeFrom="paragraph">
                  <wp:posOffset>1371600</wp:posOffset>
                </wp:positionV>
                <wp:extent cx="5943600" cy="7658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658100"/>
                        </a:xfrm>
                        <a:prstGeom prst="rect"/>
                        <a:solidFill>
                          <a:srgbClr val="993366">
                            <a:alpha val="17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right="0" w:hanging="72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ديننا الأســـــلامي الحنيف 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هم مصادر الأهداف في تكوين المواطن الصالح الذي يؤمن بربه ويخشاه بأمانه ومحبة لخدة دينه ومليكه ووطنه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2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ملكتنا الناهضـــة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مانريد لها من زيادة في التطوروالتقدم وحاجتها الى المواطنين المؤمنين برسالتها وتأمين مستقبلها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right="0" w:hanging="72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لاميذنا طلائع المستقبل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مطالب النمو الطبيعيةلديهم وزيادة تأهبهم للتثقيف الذاتي في الدين والأخلاق والتربية والعلم والفن والآداب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right="0" w:hanging="72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ـــــراثـنـــا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راثـنـــا الحضاري وقيمنا وتقاليدنا الأصيلة وقوتنا النامية وأملنا في أن نتبوأ من جديد مكانتنا السامية بين أمم العالم ونشر المبادي الأزلية للحق والعدل والسلام  كما أقر به الله سبحانه وتعالى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right="0" w:hanging="72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المــوهــبـون 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هم أصحاب القدرات العالية 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بدعوا التفكير الرائع في جميع المجالات في شتى فروع المعرفة والعلم والنشر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3pt" style="position:absolute;rotation:-0;width:468pt;height:603pt;mso-wrap-distance-left:5.7pt;mso-wrap-distance-right:5.7pt;mso-wrap-distance-top:5.7pt;mso-wrap-distance-bottom:5.7pt;margin-top:108pt;mso-position-vertical-relative:text;margin-left:-25.7pt;mso-position-horizontal-relative:page">
                <v:fill opacity="11140.95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right="0" w:hanging="720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ديننا الأســـــلامي الحنيف 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rFonts w:ascii="Times New Roman" w:hAnsi="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rPr/>
                      </w:pPr>
                      <w:r>
                        <w:rPr>
                          <w:rFonts w:ascii="Times New Roman" w:hAnsi="Times New Roman"/>
                          <w:sz w:val="44"/>
                          <w:sz w:val="44"/>
                          <w:szCs w:val="44"/>
                          <w:rtl w:val="true"/>
                        </w:rPr>
                        <w:t>أهم مصادر الأهداف في تكوين المواطن الصالح الذي يؤمن بربه ويخشاه بأمانه ومحبة لخدة دينه ومليكه ووطنه</w:t>
                      </w:r>
                      <w:r>
                        <w:rPr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2</w:t>
                      </w:r>
                      <w:r>
                        <w:rPr>
                          <w:sz w:val="44"/>
                          <w:szCs w:val="44"/>
                          <w:rtl w:val="true"/>
                        </w:rPr>
                        <w:t>-</w:t>
                      </w:r>
                      <w:r>
                        <w:rPr>
                          <w:rFonts w:ascii="Times New Roman" w:hAnsi="Times New Roman"/>
                          <w:sz w:val="44"/>
                          <w:sz w:val="44"/>
                          <w:szCs w:val="44"/>
                          <w:rtl w:val="true"/>
                        </w:rPr>
                        <w:t>مملكتنا الناهضـــة</w:t>
                      </w:r>
                      <w:r>
                        <w:rPr>
                          <w:sz w:val="44"/>
                          <w:szCs w:val="4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right="0" w:hanging="0"/>
                        <w:rPr/>
                      </w:pPr>
                      <w:r>
                        <w:rPr>
                          <w:rFonts w:ascii="Times New Roman" w:hAnsi="Times New Roman"/>
                          <w:sz w:val="44"/>
                          <w:sz w:val="44"/>
                          <w:szCs w:val="44"/>
                          <w:rtl w:val="true"/>
                        </w:rPr>
                        <w:t>ومانريد لها من زيادة في التطوروالتقدم وحاجتها الى المواطنين المؤمنين برسالتها وتأمين مستقبلها</w:t>
                      </w:r>
                      <w:r>
                        <w:rPr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right="0" w:hanging="720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تلاميذنا طلائع المستقبل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right="0" w:hanging="0"/>
                        <w:rPr/>
                      </w:pPr>
                      <w:r>
                        <w:rPr>
                          <w:rFonts w:ascii="Times New Roman" w:hAnsi="Times New Roman"/>
                          <w:sz w:val="44"/>
                          <w:sz w:val="44"/>
                          <w:szCs w:val="44"/>
                          <w:rtl w:val="true"/>
                        </w:rPr>
                        <w:t>ومطالب النمو الطبيعيةلديهم وزيادة تأهبهم للتثقيف الذاتي في الدين والأخلاق والتربية والعلم والفن والآداب</w:t>
                      </w:r>
                      <w:r>
                        <w:rPr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right="0" w:hanging="720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تـــــراثـنـــا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right="0" w:hanging="0"/>
                        <w:rPr/>
                      </w:pPr>
                      <w:r>
                        <w:rPr>
                          <w:rFonts w:ascii="Times New Roman" w:hAnsi="Times New Roman"/>
                          <w:sz w:val="44"/>
                          <w:sz w:val="44"/>
                          <w:szCs w:val="44"/>
                          <w:rtl w:val="true"/>
                        </w:rPr>
                        <w:t>تراثـنـــا الحضاري وقيمنا وتقاليدنا الأصيلة وقوتنا النامية وأملنا في أن نتبوأ من جديد مكانتنا السامية بين أمم العالم ونشر المبادي الأزلية للحق والعدل والسلام  كما أقر به الله سبحانه وتعالى</w:t>
                      </w:r>
                      <w:r>
                        <w:rPr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right="0" w:hanging="720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المــوهــبـون </w:t>
                      </w:r>
                      <w:r>
                        <w:rPr>
                          <w:b/>
                          <w:bCs/>
                          <w:sz w:val="52"/>
                          <w:szCs w:val="5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right="0" w:hanging="0"/>
                        <w:rPr/>
                      </w:pPr>
                      <w:r>
                        <w:rPr>
                          <w:rFonts w:ascii="Times New Roman" w:hAnsi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هم أصحاب القدرات العالية </w:t>
                      </w:r>
                      <w:r>
                        <w:rPr>
                          <w:sz w:val="44"/>
                          <w:szCs w:val="44"/>
                          <w:rtl w:val="true"/>
                        </w:rPr>
                        <w:t xml:space="preserve">, </w:t>
                      </w:r>
                      <w:r>
                        <w:rPr>
                          <w:rFonts w:ascii="Times New Roman" w:hAnsi="Times New Roman"/>
                          <w:sz w:val="44"/>
                          <w:sz w:val="44"/>
                          <w:szCs w:val="44"/>
                          <w:rtl w:val="true"/>
                        </w:rPr>
                        <w:t>مبدعوا التفكير الرائع في جميع المجالات في شتى فروع المعرفة والعلم والنشر</w:t>
                      </w:r>
                      <w:r>
                        <w:rPr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2</Characters>
  <CharactersWithSpaces>2</CharactersWithSpaces>
  <Company>الشرق الأوسط للكمبيوت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9:35:00Z</dcterms:created>
  <dc:creator>أ/ فـهــد</dc:creator>
  <dc:description/>
  <dc:language>en-US</dc:language>
  <cp:lastModifiedBy/>
  <dcterms:modified xsi:type="dcterms:W3CDTF">2003-09-22T19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أ/ فـهــد</vt:lpwstr>
  </property>
</Properties>
</file>