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ediumtxt;Times New Roman" w:ascii="mediumtxt;Times New Roman" w:hAnsi="mediumtxt;Times New Roman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48"/>
          <w:sz w:val="48"/>
          <w:szCs w:val="48"/>
          <w:rtl w:val="true"/>
        </w:rPr>
        <w:t>محاور التربية الفنية</w:t>
      </w:r>
      <w:r>
        <w:rPr>
          <w:rFonts w:ascii="Arial" w:hAnsi="Arial" w:cs="Arial"/>
          <w:b/>
          <w:b/>
          <w:bCs/>
          <w:color w:val="CC99FF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CC99FF"/>
          <w:sz w:val="48"/>
          <w:szCs w:val="48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1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رؤية الفني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د من أهم المحاور ويمثل روية الطال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أشياء الواقعية وتفصيله وينمي لدية التحكم في الرسم ورؤية المنظور النسبي الثاب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ن الأشياء وموضوعات الرؤية الفنية تكون لطلاب الابتدائية العليا والإعداد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سمون الطبيعة أو طبيعة صامتة أو دراسة لأي أداة من أدواتهم مثل المقلمات والمساط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دواته المدرس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ا طلاب الثالث الإعدادي وطلاب الثانوية فيعطون موضوعات مث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دراسة ورقة نبات أو ريشة طائر أو قطعة حجر أو طبيعة صامتة وغيرها </w:t>
      </w:r>
      <w:r>
        <w:rPr>
          <w:rFonts w:cs="Arial" w:ascii="Arial" w:hAnsi="Arial"/>
          <w:b/>
          <w:bCs/>
          <w:sz w:val="36"/>
          <w:szCs w:val="36"/>
          <w:rtl w:val="true"/>
        </w:rPr>
        <w:t>....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2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التعبير الفني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حر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ذلك هذا المحور م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دى الطلاب لأنه يطلق خيال الطالب وإبداعه لدى أي موضوع يطرح للرسم فهناك طلاب ذو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سلوب واقعي وهناك طلاب ذوي أسلوب ذاتي لكن النهاية كل واحد يعبر عن الموضو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طروح ويعتمد هذا المحور على قوة خطوط الرسم وتعبير الألوان ومن موضوعات 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حور الأعياد الوطنية والطبيعة والتراث وموضوعات المسابقات الف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3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تصميم الابتكار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 المحور لا ت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هميته عن المحورين السابقين فهو يعلم الطالب أساسيات التصميم فكل شي حولنا بمرح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خطيط وتصميم مبدئي على ورقة ثم صار بالصورة النهائية ويعتمد التصميم أساسا 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دوات الهندسية فموضوعات التصميم كثيرة ونشطة للطالب كتصميم غلاف كتاب أو بطاق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هنئة أو شعار للمدرسة أو للمعرض أو إعلان سياحي أو لمنتجات تجارية أو سجادة 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ريق تكرار وحدة زخرفية ويجب أن يتناسب الموضوع مع عمر الطالب حيث السهولة والتبسي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غيرها من الموضوعات 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4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تشكيل الفن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ور مهم جدا لكونه يكمل المحاور السابقة ودروس هذا المحور تكون باستغلال الخام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ختلفة من البيئة أو الخامات المستهلكة وغيرها لعمل أشكال فنية يمكن أن تكون 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يمة وظيفة أو جمالية وقي هذا المحور نحاول أشغال خيال وفكر الطالب لعملية التول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خامات والمعالجات المختلفة لنكون عمل فني جيد باستخدام ابسط الأشياء ويجب 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اعى عمر الطالب وكمثال على موضوعات التشكيل استغلال خامات الكرتون ونشارة الخش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سعف المخيل لعمل مجسمات مثل منزل مسجد قلعة وغيرها </w:t>
      </w:r>
      <w:r>
        <w:rPr>
          <w:rFonts w:cs="Arial" w:ascii="Arial" w:hAnsi="Arial"/>
          <w:b/>
          <w:bCs/>
          <w:sz w:val="36"/>
          <w:szCs w:val="36"/>
          <w:rtl w:val="true"/>
        </w:rPr>
        <w:t>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12:00Z</dcterms:created>
  <dc:creator>PC2004</dc:creator>
  <dc:description/>
  <dc:language>en-US</dc:language>
  <cp:lastModifiedBy>PC2004</cp:lastModifiedBy>
  <dcterms:modified xsi:type="dcterms:W3CDTF">2004-01-18T20:14:00Z</dcterms:modified>
  <cp:revision>1</cp:revision>
  <dc:subject/>
  <dc:title/>
</cp:coreProperties>
</file>