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034223485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476408726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769030701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1761338703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773039507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541334863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