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021617868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858979713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768115529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268612991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122550952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442365089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