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45.1pt;height:564.45pt" filled="f" o:ole="">
                                  <v:imagedata r:id="rId3" o:title=""/>
                                </v:shape>
                                <o:OLEObject Type="Embed" ProgID="" ShapeID="ole_rId2" DrawAspect="Content" ObjectID="_172692270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45.1pt;height:564.45pt" filled="f" o:ole="">
                            <v:imagedata r:id="rId5" o:title=""/>
                          </v:shape>
                          <o:OLEObject Type="Embed" ProgID="" ShapeID="ole_rId4" DrawAspect="Content" ObjectID="_4728651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1.5pt;height:559pt" filled="f" o:ole="">
                                  <v:imagedata r:id="rId7" o:title=""/>
                                </v:shape>
                                <o:OLEObject Type="Embed" ProgID="" ShapeID="ole_rId6" DrawAspect="Content" ObjectID="_45076959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1.5pt;height:559pt" filled="f" o:ole="">
                            <v:imagedata r:id="rId9" o:title=""/>
                          </v:shape>
                          <o:OLEObject Type="Embed" ProgID="" ShapeID="ole_rId8" DrawAspect="Content" ObjectID="_1169335476" r:id="rId8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81.55pt;height:564.45pt" filled="f" o:ole="">
                                  <v:imagedata r:id="rId11" o:title=""/>
                                </v:shape>
                                <o:OLEObject Type="Embed" ProgID="" ShapeID="ole_rId10" DrawAspect="Content" ObjectID="_780015526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81.55pt;height:564.45pt" filled="f" o:ole="">
                            <v:imagedata r:id="rId13" o:title=""/>
                          </v:shape>
                          <o:OLEObject Type="Embed" ProgID="" ShapeID="ole_rId12" DrawAspect="Content" ObjectID="_1252082043" r:id="rId1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5570</wp:posOffset>
                </wp:positionH>
                <wp:positionV relativeFrom="paragraph">
                  <wp:posOffset>-6111875</wp:posOffset>
                </wp:positionV>
                <wp:extent cx="2194560" cy="63093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630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Fonts w:cs="Times New Roman"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>الفن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صطل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سط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تصمي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خت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ام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الأو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خزف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عدن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زجاج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اب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هيئ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جسمة،والعمائ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أدو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مركب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خلافه…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حاك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عب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صو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ستند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رك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ج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آخر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خال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مام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رتب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أ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ق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صب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رمز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جدد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كثير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ختل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اتجاه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ذه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تعذ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تخاذ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ق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ر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ن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فهم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ط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تحق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…ف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وه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وه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إر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م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شكي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الصيا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نه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ينت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دل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جمال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طا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إبداعاً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br w:type="page"/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8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96.8pt;mso-wrap-distance-left:9.05pt;mso-wrap-distance-right:9.05pt;mso-wrap-distance-top:0pt;mso-wrap-distance-bottom:0pt;margin-top:-481.25pt;mso-position-vertical-relative:text;margin-left:-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  <w:t>معنى</w:t>
                      </w:r>
                      <w:r>
                        <w:rPr>
                          <w:rFonts w:cs="Times New Roman"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rtl w:val="true"/>
                        </w:rPr>
                        <w:t>الفن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صطل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سط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تصمي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خت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ام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الأو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خزف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عدن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زجاج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اب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هيئ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جسمة،والعمائ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أدو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مركب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خلافه…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حاك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عب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ش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صو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ستند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طبي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رك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مال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ج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آخر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خال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مام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رتب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أ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ق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صب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رمز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جدد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كثير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ختل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اتجاه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ذه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تعذ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تخاذ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ق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ر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خا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ب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ناع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فهم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ط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تحقق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…ف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وه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وه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 xml:space="preserve">"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إر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م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شكي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الصيا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نه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ينته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دل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جمال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طا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إبداعاً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  <w:r>
                        <w:br w:type="page"/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8"/>
                          <w:szCs w:val="34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57645</wp:posOffset>
                </wp:positionH>
                <wp:positionV relativeFrom="paragraph">
                  <wp:posOffset>-6020435</wp:posOffset>
                </wp:positionV>
                <wp:extent cx="2287905" cy="6140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الترب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لاُ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سا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وه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اد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نشي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ع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إحساس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ع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حاس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مشاعر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ياً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هد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)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ضل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حتر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يدوي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نفي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شاع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انفعال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نم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در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بتكا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خلاق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دين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4.05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color w:val="008000"/>
                          <w:rtl w:val="true"/>
                        </w:rPr>
                        <w:t>الترب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ولاُ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سا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جوه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قاد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تنشي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وع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إحساس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ساع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أحاس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والمشاعر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ش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ل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FF0000"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14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ياً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أهد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 xml:space="preserve">(( </w:t>
                      </w:r>
                      <w:r>
                        <w:rPr>
                          <w:rFonts w:cs="SKR HEAD1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س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  <w:rtl w:val="true"/>
                        </w:rPr>
                        <w:t>)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فراغ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ضل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احتر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ع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يدوي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لتنفي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شاع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انفعال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نم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در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بتكا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360" w:right="0" w:hanging="36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الأخلاق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>والدينية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23870</wp:posOffset>
                </wp:positionH>
                <wp:positionV relativeFrom="paragraph">
                  <wp:posOffset>-6020435</wp:posOffset>
                </wp:positionV>
                <wp:extent cx="2621280" cy="62179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1280" cy="6217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0000"/>
                                <w:sz w:val="24"/>
                                <w:szCs w:val="40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4"/>
                                <w:sz w:val="24"/>
                                <w:szCs w:val="40"/>
                                <w:rtl w:val="true"/>
                              </w:rPr>
                              <w:t>والجمال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ثم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،و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م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صنع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فك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أحاسيس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جم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شمولية،و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ش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ع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مس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البه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درك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ر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شك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خال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أعظ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قوان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جمال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2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وإذ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عرضن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قابل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للتحديد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تؤث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تعم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إث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نفعال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جمال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إحساس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الجمال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صيغ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يمتاز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سائ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لوق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هذه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خاصي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وزع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نسب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تفاوتة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ستويات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فرد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والمجتم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ترا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حضار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ذوقه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إدرا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أ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بيئ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محيط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بالفرد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تكام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شخصي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أك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ق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سليم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ه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ائ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أوق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راغ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هوا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مريحة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75" w:right="0" w:hanging="375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وسي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لتدع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جان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0"/>
                                <w:sz w:val="10"/>
                                <w:szCs w:val="26"/>
                                <w:rtl w:val="true"/>
                              </w:rPr>
                              <w:t>الاقتصادي</w:t>
                            </w:r>
                            <w:r>
                              <w:rPr>
                                <w:b/>
                                <w:color w:val="0000FF"/>
                                <w:sz w:val="10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4pt;height:489.6pt;mso-wrap-distance-left:9.05pt;mso-wrap-distance-right:9.05pt;mso-wrap-distance-top:0pt;mso-wrap-distance-bottom:0pt;margin-top:-474.05pt;mso-position-vertical-relative:text;margin-left:23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0000"/>
                          <w:sz w:val="24"/>
                          <w:szCs w:val="40"/>
                        </w:rPr>
                      </w:pP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4"/>
                          <w:sz w:val="24"/>
                          <w:szCs w:val="40"/>
                          <w:rtl w:val="true"/>
                        </w:rPr>
                        <w:t>والجمال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ثم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م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،و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سم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صنع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بفك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أحاسيسه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FF"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جم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شمولية،و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ش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ع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حس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مس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والبه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يدرك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ر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أرك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عا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شك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خال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أعظ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قوان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جمال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2"/>
                          <w:sz w:val="12"/>
                          <w:szCs w:val="28"/>
                          <w:rtl w:val="true"/>
                        </w:rPr>
                        <w:t>الطبيعة</w:t>
                      </w:r>
                      <w:r>
                        <w:rPr>
                          <w:b/>
                          <w:bCs/>
                          <w:color w:val="0000FF"/>
                          <w:sz w:val="12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TextBody"/>
                        <w:ind w:left="0" w:right="0" w:hanging="0"/>
                        <w:jc w:val="both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t>وإذ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عرضن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كلم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قابل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للتحديد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تؤث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تعم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إثار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نفعال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جمال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color w:val="0000FF"/>
                          <w:rtl w:val="true"/>
                        </w:rPr>
                        <w:t>ولإحساس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الجمال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صيغ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يمتاز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سائ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لوق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هذه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خاصي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وزع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ولك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نسب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تفاوتة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ستويات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مختلفة</w:t>
                      </w:r>
                      <w:r>
                        <w:rPr>
                          <w:color w:val="0000FF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فرد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والمجتم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ترا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حضار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ذوقه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إدرا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أ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بيئ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محيط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بالفرد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تكام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شخصي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أكي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ق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جتماع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سليم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bCs/>
                          <w:color w:val="0000FF"/>
                          <w:sz w:val="10"/>
                          <w:szCs w:val="2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ه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ائ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شغ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أوق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راغ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هوا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مريحة</w:t>
                      </w:r>
                      <w:r>
                        <w:rPr>
                          <w:b/>
                          <w:bCs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75" w:right="0" w:hanging="375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وسي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لتدعي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جانب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10"/>
                          <w:sz w:val="10"/>
                          <w:szCs w:val="26"/>
                          <w:rtl w:val="true"/>
                        </w:rPr>
                        <w:t>الاقتصادي</w:t>
                      </w:r>
                      <w:r>
                        <w:rPr>
                          <w:b/>
                          <w:color w:val="0000FF"/>
                          <w:sz w:val="10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82435</wp:posOffset>
                </wp:positionH>
                <wp:positionV relativeFrom="paragraph">
                  <wp:posOffset>3102610</wp:posOffset>
                </wp:positionV>
                <wp:extent cx="1790700" cy="800100"/>
                <wp:effectExtent l="65405" t="210820" r="21145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640" cy="800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56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rial Black" w:hAnsi="Arial Black" w:eastAsia="Arial Black" w:cs="Arial Black"/>
                                <w:lang w:eastAsia="zh-CN" w:bidi="hi-IN"/>
                              </w:rPr>
                              <w:t>التربية الفني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534.05pt;margin-top:244.3pt;width:140.95pt;height:62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56"/>
                          <w:w w:val="120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rial Black" w:hAnsi="Arial Black" w:eastAsia="Arial Black" w:cs="Arial Black"/>
                          <w:lang w:eastAsia="zh-CN" w:bidi="hi-IN"/>
                        </w:rPr>
                        <w:t>التربية الفنية</w:t>
                      </w:r>
                    </w:p>
                  </w:txbxContent>
                </v:textbox>
                <v:path textpathok="t"/>
                <v:textpath on="t" fitshape="t" string="التربية الفنية" style="font-family:&quot;Arial Black&quot;;font-size:28pt"/>
                <v:fill o:detectmouseclick="t" type="solid" color2="aqua"/>
                <v:stroke color="blue" weight="9360" dashstyle="shortdot" joinstyle="miter" endcap="round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290</wp:posOffset>
                </wp:positionH>
                <wp:positionV relativeFrom="paragraph">
                  <wp:posOffset>-818515</wp:posOffset>
                </wp:positionV>
                <wp:extent cx="3296920" cy="7262495"/>
                <wp:effectExtent l="0" t="0" r="0" b="0"/>
                <wp:wrapTopAndBottom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6920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45.1pt;height:564.45pt" filled="f" o:ole="">
                                  <v:imagedata r:id="rId15" o:title=""/>
                                </v:shape>
                                <o:OLEObject Type="Embed" ProgID="" ShapeID="ole_rId14" DrawAspect="Content" ObjectID="_628390314" r:id="rId1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6pt;height:571.85pt;mso-wrap-distance-left:9.05pt;mso-wrap-distance-right:9.05pt;mso-wrap-distance-top:0pt;mso-wrap-distance-bottom:0pt;margin-top:-64.45pt;mso-position-vertical-relative:text;margin-left:-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45.1pt;height:564.45pt" filled="f" o:ole="">
                            <v:imagedata r:id="rId17" o:title=""/>
                          </v:shape>
                          <o:OLEObject Type="Embed" ProgID="" ShapeID="ole_rId16" DrawAspect="Content" ObjectID="_934403709" r:id="rId1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0910</wp:posOffset>
                </wp:positionH>
                <wp:positionV relativeFrom="paragraph">
                  <wp:posOffset>-808990</wp:posOffset>
                </wp:positionV>
                <wp:extent cx="3378200" cy="7190105"/>
                <wp:effectExtent l="0" t="0" r="0" b="0"/>
                <wp:wrapTopAndBottom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7190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51.5pt;height:559pt" filled="f" o:ole="">
                                  <v:imagedata r:id="rId19" o:title=""/>
                                </v:shape>
                                <o:OLEObject Type="Embed" ProgID="" ShapeID="ole_rId18" DrawAspect="Content" ObjectID="_225057832" r:id="rId1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566.15pt;mso-wrap-distance-left:9.05pt;mso-wrap-distance-right:9.05pt;mso-wrap-distance-top:0pt;mso-wrap-distance-bottom:0pt;margin-top:-63.7pt;mso-position-vertical-relative:text;margin-left:47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51.5pt;height:559pt" filled="f" o:ole="">
                            <v:imagedata r:id="rId21" o:title=""/>
                          </v:shape>
                          <o:OLEObject Type="Embed" ProgID="" ShapeID="ole_rId20" DrawAspect="Content" ObjectID="_1537149202" r:id="rId20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5225</wp:posOffset>
                </wp:positionH>
                <wp:positionV relativeFrom="paragraph">
                  <wp:posOffset>-808990</wp:posOffset>
                </wp:positionV>
                <wp:extent cx="3758565" cy="7262495"/>
                <wp:effectExtent l="0" t="0" r="0" b="0"/>
                <wp:wrapTopAndBottom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8565" cy="7262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374" w:dyaOrig="6422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81.55pt;height:564.45pt" filled="f" o:ole="">
                                  <v:imagedata r:id="rId23" o:title=""/>
                                </v:shape>
                                <o:OLEObject Type="Embed" ProgID="" ShapeID="ole_rId22" DrawAspect="Content" ObjectID="_1735737694" r:id="rId2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95pt;height:571.85pt;mso-wrap-distance-left:9.05pt;mso-wrap-distance-right:9.05pt;mso-wrap-distance-top:0pt;mso-wrap-distance-bottom:0pt;margin-top:-63.7pt;mso-position-vertical-relative:text;margin-left:19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374" w:dyaOrig="6422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81.55pt;height:564.45pt" filled="f" o:ole="">
                            <v:imagedata r:id="rId25" o:title=""/>
                          </v:shape>
                          <o:OLEObject Type="Embed" ProgID="" ShapeID="ole_rId24" DrawAspect="Content" ObjectID="_1226740183" r:id="rId2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7010</wp:posOffset>
                </wp:positionH>
                <wp:positionV relativeFrom="paragraph">
                  <wp:posOffset>-6034405</wp:posOffset>
                </wp:positionV>
                <wp:extent cx="2287905" cy="614045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614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sz w:val="6"/>
                                <w:szCs w:val="22"/>
                              </w:rPr>
                            </w:pPr>
                            <w:r>
                              <w:rPr>
                                <w:sz w:val="6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FF0000"/>
                                <w:sz w:val="20"/>
                                <w:szCs w:val="36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مفهوم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للعلاج</w:t>
                            </w:r>
                            <w:r>
                              <w:rPr>
                                <w:rFonts w:cs="Times New Roman"/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0"/>
                                <w:sz w:val="20"/>
                                <w:szCs w:val="36"/>
                                <w:rtl w:val="true"/>
                              </w:rPr>
                              <w:t>النفسي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FF0000"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قيق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فاهي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ع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مج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بتكار،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دد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ضرو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ف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وس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علاجية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غفا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بتكا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ظر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حليل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اساً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وانب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بداع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او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تقا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هارات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قد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ناول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حي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حتوي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فهم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ضمونها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Simplified Arabic Fixed"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غ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ذخ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كل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ط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ف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قر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ط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فكير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و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عي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خي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سوم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يستطي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أد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ج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ضاح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هار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3366FF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غير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2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483.5pt;mso-wrap-distance-left:9.05pt;mso-wrap-distance-right:9.05pt;mso-wrap-distance-top:0pt;mso-wrap-distance-bottom:0pt;margin-top:-475.15pt;mso-position-vertical-relative:text;margin-left:-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sz w:val="6"/>
                          <w:szCs w:val="22"/>
                        </w:rPr>
                      </w:pPr>
                      <w:r>
                        <w:rPr>
                          <w:sz w:val="6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FF0000"/>
                          <w:sz w:val="20"/>
                          <w:szCs w:val="36"/>
                        </w:rPr>
                      </w:pP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مفهوم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للعلاج</w:t>
                      </w:r>
                      <w:r>
                        <w:rPr>
                          <w:rFonts w:cs="Times New Roman"/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20"/>
                          <w:sz w:val="20"/>
                          <w:szCs w:val="36"/>
                          <w:rtl w:val="true"/>
                        </w:rPr>
                        <w:t>النفسي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FF0000"/>
                          <w:sz w:val="20"/>
                          <w:szCs w:val="14"/>
                        </w:rPr>
                      </w:pPr>
                      <w:r>
                        <w:rPr>
                          <w:color w:val="FF0000"/>
                          <w:sz w:val="20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حقيق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فاهي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شائع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مج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بتكار،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دد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ضرو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ف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وس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علاجية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م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ستطيع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غفا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هم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ابتكا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كنه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ظر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حليل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ساساً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جوانب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إبداع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زاو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تقا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هارات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قد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تناول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احي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حتوي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فهم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ضمونها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يه</w:t>
                      </w:r>
                      <w:r>
                        <w:rPr>
                          <w:rFonts w:cs="Simplified Arabic Fixed"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غ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ذخ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ل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كل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ستط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ف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قر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نطو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ع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ص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فكير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كو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نعي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تشخي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فر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رسوم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ويستطي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بالأد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ظاه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ج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إيضاحا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جهار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3366FF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أم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غير</w:t>
                      </w:r>
                      <w:r>
                        <w:rPr>
                          <w:rFonts w:cs="Simplified Arabic Fixed"/>
                          <w:b/>
                          <w:bCs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2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2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93390</wp:posOffset>
                </wp:positionH>
                <wp:positionV relativeFrom="paragraph">
                  <wp:posOffset>-6111875</wp:posOffset>
                </wp:positionV>
                <wp:extent cx="2651760" cy="64008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6400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ث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أحي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بالنس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عك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صراعا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مكبوت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2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4"/>
                                <w:szCs w:val="24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خف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يقه،وت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آ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إغفال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اعت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حاجات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ك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وج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ط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ا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شخ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اً،والحق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خص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زداد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ي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عان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خف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طأ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حد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د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قدر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واجه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كذلك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جتم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ه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تحي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رص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طري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شعور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ينف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كبوت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حقق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حاجاته،و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بد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إصر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،تحا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غافله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تخر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فص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نفس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لم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الرس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تظه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غل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تست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كتس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ردا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رمز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متصمت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ع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ش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زم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يعاني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ريض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أساس،وتكو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المحل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للرسو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>بقص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14"/>
                                <w:sz w:val="1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راء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رمو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ضمن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كش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قره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/>
                                <w:b/>
                                <w:bCs/>
                                <w:color w:val="3366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فسي</w:t>
                            </w:r>
                            <w:r>
                              <w:rPr>
                                <w:rFonts w:cs="Simplified Arabic Fixed"/>
                                <w:b/>
                                <w:bCs/>
                                <w:color w:val="3366FF"/>
                                <w:sz w:val="1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504pt;mso-wrap-distance-left:9.05pt;mso-wrap-distance-right:9.05pt;mso-wrap-distance-top:0pt;mso-wrap-distance-bottom:0pt;margin-top:-481.25pt;mso-position-vertical-relative:text;margin-left:23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2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ث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ع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أحي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بالنسب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ل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م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يعك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عل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أنوا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صراعا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2"/>
                          <w:sz w:val="12"/>
                          <w:szCs w:val="24"/>
                          <w:rtl w:val="true"/>
                        </w:rPr>
                        <w:t>ومكبوت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2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3366FF"/>
                          <w:sz w:val="14"/>
                          <w:szCs w:val="24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خف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يقه،وت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آ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تيج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إغفال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اعت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حاجات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ك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وج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ط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ا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شخ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اً،والحق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خص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زدادت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ياً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عان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خف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طأ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حد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د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قدر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واجه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كذلك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جتم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يش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ه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تحي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رص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طري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شعور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ينف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قو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كبوت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حقق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حاجاته،و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بد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و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إصرا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،تحا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غافله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تخرج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فصح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نفس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لم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عب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الرس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أو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ف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تظه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غلق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تستر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كتسي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ردا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رمز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متصمت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عان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شير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زم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يعاني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ريض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وعل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أساس،وتكو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درا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المحل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للرسو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>بقص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14"/>
                          <w:sz w:val="1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قراء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رمو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يتضمن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للكش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مقره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/>
                          <w:b/>
                          <w:bCs/>
                          <w:color w:val="3366FF"/>
                          <w:sz w:val="24"/>
                          <w:sz w:val="24"/>
                          <w:szCs w:val="24"/>
                          <w:rtl w:val="true"/>
                        </w:rPr>
                        <w:t>النفسي</w:t>
                      </w:r>
                      <w:r>
                        <w:rPr>
                          <w:rFonts w:cs="Simplified Arabic Fixed"/>
                          <w:b/>
                          <w:bCs/>
                          <w:color w:val="3366FF"/>
                          <w:sz w:val="1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sz w:val="14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557645</wp:posOffset>
                </wp:positionH>
                <wp:positionV relativeFrom="paragraph">
                  <wp:posOffset>-6134100</wp:posOffset>
                </wp:positionV>
                <wp:extent cx="2287905" cy="11366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7905" cy="113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15pt;height:8.95pt;mso-wrap-distance-left:9.05pt;mso-wrap-distance-right:9.05pt;mso-wrap-distance-top:0pt;mso-wrap-distance-bottom:0pt;margin-top:-483pt;mso-position-vertical-relative:text;margin-left:5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892290</wp:posOffset>
                </wp:positionH>
                <wp:positionV relativeFrom="paragraph">
                  <wp:posOffset>-5976620</wp:posOffset>
                </wp:positionV>
                <wp:extent cx="1591945" cy="677545"/>
                <wp:effectExtent l="0" t="0" r="17145" b="17145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339966"/>
                        </a:solidFill>
                        <a:ln w="9525">
                          <a:solidFill>
                            <a:srgbClr val="008000"/>
                          </a:solidFill>
                        </a:ln>
                        <a:effectLst>
                          <a:outerShdw dist="2413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  <w:rtl w:val="true"/>
                              </w:rPr>
                              <w:drawing>
                                <wp:inline distT="0" distB="0" distL="0" distR="0">
                                  <wp:extent cx="493395" cy="484505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95" cy="48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9966" strokecolor="#008000" strokeweight="0pt" style="position:absolute;rotation:-0;width:126.7pt;height:54.7pt;mso-wrap-distance-left:9.05pt;mso-wrap-distance-right:9.05pt;mso-wrap-distance-top:0pt;mso-wrap-distance-bottom:0pt;margin-top:-470.6pt;mso-position-vertical-relative:text;margin-left:542.7pt;mso-position-horizontal-relative:text">
                <v:shadow on="t" color="#808080" offset="1.35pt,1.35pt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  <w:rtl w:val="true"/>
                        </w:rPr>
                        <w:drawing>
                          <wp:inline distT="0" distB="0" distL="0" distR="0">
                            <wp:extent cx="493395" cy="484505"/>
                            <wp:effectExtent l="0" t="0" r="0" b="0"/>
                            <wp:docPr id="1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95" cy="48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835</wp:posOffset>
                </wp:positionH>
                <wp:positionV relativeFrom="paragraph">
                  <wp:posOffset>-5514975</wp:posOffset>
                </wp:positionV>
                <wp:extent cx="2286000" cy="56007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bCs/>
                                <w:iCs/>
                                <w:color w:val="99CC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Old Antic Decorative"/>
                                <w:bCs/>
                                <w:iCs/>
                                <w:color w:val="99CC00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9933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9933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دار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66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نطقة</w:t>
                            </w:r>
                          </w:p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>
                                <w:color w:val="FF66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FF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800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rFonts w:cs="Times New Roman"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3399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339966"/>
                                <w:sz w:val="32"/>
                                <w:szCs w:val="32"/>
                              </w:rPr>
                              <w:t>142/142</w:t>
                            </w:r>
                            <w:r>
                              <w:rPr>
                                <w:color w:val="3399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41pt;mso-wrap-distance-left:9.05pt;mso-wrap-distance-right:9.05pt;mso-wrap-distance-top:0pt;mso-wrap-distance-bottom:0pt;margin-top:-434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bCs/>
                          <w:iCs/>
                          <w:color w:val="99CC00"/>
                          <w:sz w:val="48"/>
                          <w:szCs w:val="48"/>
                        </w:rPr>
                      </w:pP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rFonts w:cs="Old Antic Decorative"/>
                          <w:bCs/>
                          <w:iCs/>
                          <w:color w:val="99CC00"/>
                          <w:sz w:val="48"/>
                          <w:sz w:val="48"/>
                          <w:szCs w:val="4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993366"/>
                          <w:sz w:val="48"/>
                          <w:szCs w:val="48"/>
                        </w:rPr>
                      </w:pP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color w:val="993366"/>
                          <w:sz w:val="48"/>
                          <w:sz w:val="48"/>
                          <w:szCs w:val="48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ادار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للتربية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FF6600"/>
                          <w:sz w:val="28"/>
                          <w:sz w:val="28"/>
                          <w:szCs w:val="28"/>
                          <w:rtl w:val="true"/>
                        </w:rPr>
                        <w:t>بمنطقة</w:t>
                      </w:r>
                    </w:p>
                    <w:p>
                      <w:pPr>
                        <w:pStyle w:val="Heading4"/>
                        <w:ind w:left="0" w:right="0" w:hanging="0"/>
                        <w:jc w:val="center"/>
                        <w:rPr>
                          <w:color w:val="FF6600"/>
                          <w:sz w:val="28"/>
                          <w:szCs w:val="28"/>
                        </w:rPr>
                      </w:pPr>
                      <w:r>
                        <w:rPr>
                          <w:color w:val="FF6600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color w:val="FF0000"/>
                          <w:sz w:val="32"/>
                          <w:sz w:val="32"/>
                          <w:szCs w:val="32"/>
                          <w:rtl w:val="true"/>
                        </w:rPr>
                        <w:t>مدرسة</w:t>
                      </w:r>
                      <w:r>
                        <w:rPr>
                          <w:color w:val="FF0000"/>
                          <w:sz w:val="32"/>
                          <w:szCs w:val="32"/>
                          <w:rtl w:val="true"/>
                        </w:rPr>
                        <w:t>......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800080"/>
                          <w:sz w:val="32"/>
                          <w:szCs w:val="32"/>
                        </w:rPr>
                      </w:pP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الفني</w:t>
                      </w:r>
                      <w:r>
                        <w:rPr>
                          <w:rFonts w:cs="Times New Roman"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بالمدرس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339966"/>
                          <w:sz w:val="32"/>
                          <w:szCs w:val="32"/>
                        </w:rPr>
                      </w:pP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339966"/>
                          <w:sz w:val="32"/>
                          <w:szCs w:val="32"/>
                        </w:rPr>
                        <w:t>142/142</w:t>
                      </w:r>
                      <w:r>
                        <w:rPr>
                          <w:color w:val="339966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53835</wp:posOffset>
                </wp:positionH>
                <wp:positionV relativeFrom="paragraph">
                  <wp:posOffset>-2314575</wp:posOffset>
                </wp:positionV>
                <wp:extent cx="2286000" cy="24003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color w:val="800080"/>
                              </w:rPr>
                            </w:pPr>
                            <w:r>
                              <w:rPr>
                                <w:color w:val="80008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جماع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color w:val="8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rtl w:val="true"/>
                              </w:rPr>
                              <w:t>الفنية</w:t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color w:val="8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rtl w:val="true"/>
                              </w:rPr>
                              <w:t>المعلم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993366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دس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udir MT"/>
                                <w:iCs/>
                                <w:color w:val="333399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9pt;mso-wrap-distance-left:9.05pt;mso-wrap-distance-right:9.05pt;mso-wrap-distance-top:0pt;mso-wrap-distance-bottom:0pt;margin-top:-182.25pt;mso-position-vertical-relative:text;margin-left:5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color w:val="800080"/>
                        </w:rPr>
                      </w:pPr>
                      <w:r>
                        <w:rPr>
                          <w:color w:val="80008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جماع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color w:val="800080"/>
                          <w:rtl w:val="true"/>
                        </w:rPr>
                        <w:t xml:space="preserve"> </w:t>
                      </w:r>
                      <w:r>
                        <w:rPr>
                          <w:color w:val="800080"/>
                          <w:rtl w:val="true"/>
                        </w:rPr>
                        <w:t>الفنية</w:t>
                      </w:r>
                    </w:p>
                    <w:p>
                      <w:pPr>
                        <w:pStyle w:val="Heading5"/>
                        <w:ind w:left="0" w:right="0" w:hanging="0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color w:val="800000"/>
                          <w:rtl w:val="true"/>
                        </w:rPr>
                        <w:t xml:space="preserve"> </w:t>
                      </w:r>
                      <w:r>
                        <w:rPr>
                          <w:color w:val="800000"/>
                          <w:rtl w:val="true"/>
                        </w:rPr>
                        <w:t>المعلم</w:t>
                      </w:r>
                    </w:p>
                    <w:p>
                      <w:pPr>
                        <w:pStyle w:val="Heading3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993366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دس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</w:rPr>
                      </w:pPr>
                      <w:r>
                        <w:rPr>
                          <w:rFonts w:cs="Mudir MT"/>
                          <w:iCs/>
                          <w:color w:val="333399"/>
                          <w:sz w:val="40"/>
                          <w:szCs w:val="4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500" w:h="11906"/>
      <w:pgMar w:left="1418" w:right="1418" w:gutter="0" w:header="0" w:top="1418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36"/>
        <w:rFonts w:cs="Times New Roman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75"/>
        </w:tabs>
        <w:ind w:left="375" w:hanging="375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  <w:i/>
      <w:iCs/>
      <w:sz w:val="24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i/>
      <w:iCs/>
      <w:sz w:val="28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color w:val="333399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color w:val="FF0000"/>
      <w:sz w:val="40"/>
      <w:szCs w:val="40"/>
    </w:rPr>
  </w:style>
  <w:style w:type="character" w:styleId="WW8Num1z0">
    <w:name w:val="WW8Num1z0"/>
    <w:qFormat/>
    <w:rPr>
      <w:rFonts w:cs="Times New Roman"/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1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4T20:17:00Z</dcterms:created>
  <dc:creator>الشامل لتقنيةالحاسب الآلي</dc:creator>
  <dc:description/>
  <dc:language>en-US</dc:language>
  <cp:lastModifiedBy>رباعيات</cp:lastModifiedBy>
  <cp:lastPrinted>2003-04-03T11:05:00Z</cp:lastPrinted>
  <dcterms:modified xsi:type="dcterms:W3CDTF">2005-11-24T20:17:00Z</dcterms:modified>
  <cp:revision>2</cp:revision>
  <dc:subject/>
  <dc:title/>
</cp:coreProperties>
</file>