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7368842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3474213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20455144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25298495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160808116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209374672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28417211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983601515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1095459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603214493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942975448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1667369760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