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14297446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15908955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165746114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1415742111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189537007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1768898231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100551387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1928228291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206846850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1515414160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203376455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578061021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الشعار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الشعار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الشعار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الشعار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وق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مي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زي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4/1425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جوق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توسط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امير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العزي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4/1425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21:07:00Z</dcterms:created>
  <dc:creator>الشامل لتقنيةالحاسب الآلي</dc:creator>
  <dc:description/>
  <dc:language>en-US</dc:language>
  <cp:lastModifiedBy>مركز الجزيرة للكميوتر</cp:lastModifiedBy>
  <cp:lastPrinted>2003-04-03T11:05:00Z</cp:lastPrinted>
  <dcterms:modified xsi:type="dcterms:W3CDTF">2004-04-22T12:00:00Z</dcterms:modified>
  <cp:revision>5</cp:revision>
  <dc:subject/>
  <dc:title/>
</cp:coreProperties>
</file>