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9394095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15186593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146515372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190407959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188939638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378115611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28434176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1076030517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212359932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1216932397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176637025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1001688622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الشعار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الشعار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الشعار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الشعار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ق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4/1425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وق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م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ز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4/1425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7:00Z</dcterms:created>
  <dc:creator>الشامل لتقنيةالحاسب الآلي</dc:creator>
  <dc:description/>
  <dc:language>en-US</dc:language>
  <cp:lastModifiedBy>مركز الجزيرة للكميوتر</cp:lastModifiedBy>
  <cp:lastPrinted>2003-04-03T11:05:00Z</cp:lastPrinted>
  <dcterms:modified xsi:type="dcterms:W3CDTF">2004-04-22T12:00:00Z</dcterms:modified>
  <cp:revision>5</cp:revision>
  <dc:subject/>
  <dc:title/>
</cp:coreProperties>
</file>