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17241393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87322418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43692575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962138800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87511543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780857109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12556283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365679277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142714610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707361955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67045840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1626462882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الشعار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الشعار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الشعار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الشعار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ق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مي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ي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4/1425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جوق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توسط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امير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زي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4/1425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07:00Z</dcterms:created>
  <dc:creator>الشامل لتقنيةالحاسب الآلي</dc:creator>
  <dc:description/>
  <dc:language>en-US</dc:language>
  <cp:lastModifiedBy>مركز الجزيرة للكميوتر</cp:lastModifiedBy>
  <cp:lastPrinted>2003-04-03T11:05:00Z</cp:lastPrinted>
  <dcterms:modified xsi:type="dcterms:W3CDTF">2004-04-22T12:00:00Z</dcterms:modified>
  <cp:revision>5</cp:revision>
  <dc:subject/>
  <dc:title/>
</cp:coreProperties>
</file>