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10210</wp:posOffset>
            </wp:positionH>
            <wp:positionV relativeFrom="paragraph">
              <wp:posOffset>434340</wp:posOffset>
            </wp:positionV>
            <wp:extent cx="6141720" cy="5829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5615</wp:posOffset>
                </wp:positionH>
                <wp:positionV relativeFrom="paragraph">
                  <wp:posOffset>1691640</wp:posOffset>
                </wp:positionV>
                <wp:extent cx="4114800" cy="3314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إعداد المشرفة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نــــــــــــي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نتدى التربية الف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61pt;mso-wrap-distance-left:9.05pt;mso-wrap-distance-right:9.05pt;mso-wrap-distance-top:0pt;mso-wrap-distance-bottom:0pt;margin-top:133.2pt;mso-position-vertical-relative:text;margin-left: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إعداد المشرفة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نــــــــــــير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نتدى التربية الف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2960</wp:posOffset>
            </wp:positionH>
            <wp:positionV relativeFrom="paragraph">
              <wp:posOffset>-228600</wp:posOffset>
            </wp:positionV>
            <wp:extent cx="6783070" cy="93726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07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9290</wp:posOffset>
                </wp:positionH>
                <wp:positionV relativeFrom="paragraph">
                  <wp:posOffset>-8749030</wp:posOffset>
                </wp:positionV>
                <wp:extent cx="6515100" cy="9486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948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Thuluth"/>
                                <w:color w:val="3333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DecoType Thuluth"/>
                                <w:color w:val="333300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Thuluth"/>
                                <w:color w:val="3333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DecoType Thuluth"/>
                                <w:color w:val="333300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Thuluth"/>
                                <w:color w:val="3333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DecoType Thuluth"/>
                                <w:color w:val="3333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الموضوع </w:t>
                            </w:r>
                            <w:r>
                              <w:rPr>
                                <w:rFonts w:cs="DecoType Thuluth"/>
                                <w:color w:val="3333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ecoType Thuluth"/>
                                <w:color w:val="3333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تكوين أواني قديمة</w:t>
                            </w:r>
                          </w:p>
                          <w:tbl>
                            <w:tblPr>
                              <w:bidiVisual w:val="true"/>
                              <w:tblW w:w="1600" w:type="dxa"/>
                              <w:jc w:val="left"/>
                              <w:tblInd w:w="601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603"/>
                              <w:gridCol w:w="509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color w:val="3333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Akhbar MT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Akhbar MT"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color w:val="3333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  <w:t>4/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  <w:t>4/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3333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color w:val="3333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color w:val="000000"/>
                                      <w:sz w:val="22"/>
                                      <w:szCs w:val="22"/>
                                    </w:rPr>
                                    <w:t>6-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color w:val="008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8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Thuluth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DecoType Thuluth"/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تنمية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Thuluth"/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أحساس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بالأشكال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الإحجام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والتفاصيل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للعناصر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مجس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color w:val="FF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إجرائي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سلوكي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عب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و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ان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ديم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قواع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أوان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ديم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ميز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تز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ز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و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عروض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دء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ان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ديم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تزا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با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تذوق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نات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ناسق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ناغ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جا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إشكال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color w:val="0000CC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color w:val="0000CC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color w:val="0000CC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CC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ور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نماذج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اواني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ديمة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وجكتار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ينات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واني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ديمة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ز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زن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FF33CC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khbar MT"/>
                                <w:color w:val="FF33CC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وسائل</w:t>
                            </w:r>
                            <w:r>
                              <w:rPr>
                                <w:color w:val="FF33CC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FF33CC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والخام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اني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ديم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راس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م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صا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ســــــــــــير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8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8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khbar MT"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ستطيع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اليد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بد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رف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عبي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نطق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تبط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ادات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حاسيس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نشا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عبي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عكس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اعرهم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حاسيسهم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تجا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حداث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عبر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تلقائي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طر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بساط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فكارهم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مانيهم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ساليب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ني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قد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ارثت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عبي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بر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جيال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رتبطت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تقاليد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عادات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مل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ال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ليد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يعبر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ان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عبي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صدق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مان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هية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عبي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khbar MT"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عـــــــــر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ميزات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عبي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مي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جري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بسيط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ملئ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رمز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أحداث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أساطي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عقائ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يني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ف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قو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تكو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ان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ديم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ه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لأت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أليف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شكا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أحجا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امد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ادئ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تند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تي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قطة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حورية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ازن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انسجا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color w:val="CC00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color w:val="CC00C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color w:val="FF7F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ahoma" w:cs="Tahoma" w:ascii="Tahoma" w:hAnsi="Tahoma"/>
                                <w:color w:val="FF7F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Tahoma" w:hAnsi="Tahoma"/>
                                <w:color w:val="FF7F50"/>
                                <w:rtl w:val="true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747pt;mso-wrap-distance-left:9.05pt;mso-wrap-distance-right:9.05pt;mso-wrap-distance-top:0pt;mso-wrap-distance-bottom:0pt;margin-top:-688.9pt;mso-position-vertical-relative:text;margin-left:-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DecoType Thuluth"/>
                          <w:color w:val="3333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DecoType Thuluth"/>
                          <w:color w:val="333300"/>
                          <w:sz w:val="22"/>
                          <w:szCs w:val="2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Thuluth"/>
                          <w:color w:val="3333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DecoType Thuluth"/>
                          <w:color w:val="333300"/>
                          <w:sz w:val="22"/>
                          <w:szCs w:val="2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Thuluth"/>
                          <w:color w:val="3333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DecoType Thuluth"/>
                          <w:color w:val="3333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الموضوع </w:t>
                      </w:r>
                      <w:r>
                        <w:rPr>
                          <w:rFonts w:cs="DecoType Thuluth"/>
                          <w:color w:val="333300"/>
                          <w:sz w:val="32"/>
                          <w:szCs w:val="32"/>
                          <w:u w:val="single"/>
                          <w:rtl w:val="true"/>
                        </w:rPr>
                        <w:t xml:space="preserve">/ </w:t>
                      </w:r>
                      <w:r>
                        <w:rPr>
                          <w:rFonts w:cs="DecoType Thuluth"/>
                          <w:color w:val="3333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تكوين أواني قديمة</w:t>
                      </w:r>
                    </w:p>
                    <w:tbl>
                      <w:tblPr>
                        <w:bidiVisual w:val="true"/>
                        <w:tblW w:w="1600" w:type="dxa"/>
                        <w:jc w:val="left"/>
                        <w:tblInd w:w="601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603"/>
                        <w:gridCol w:w="509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color w:val="3333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color w:val="3333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  <w:t>4/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  <w:t>4/9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33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khbar MT"/>
                                <w:color w:val="3333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khbar MT"/>
                                <w:color w:val="000000"/>
                                <w:sz w:val="22"/>
                                <w:szCs w:val="22"/>
                              </w:rPr>
                              <w:t>6-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color w:val="008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هدف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color w:val="008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فني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Thuluth"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DecoType Thuluth"/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تنمية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Thuluth"/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أحساس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طالبة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بالأشكال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الإحجام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والتفاصيل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للعناصر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color w:val="00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مجسم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color w:val="FF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أهداف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إجرائي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سلوكي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Simplified Arab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عد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طالب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جالات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راث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شعب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عرف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طالب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عنى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كو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خلا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رض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صو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أوان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قديم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Simplified Arab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عد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طالب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سس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قواع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كو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لأوان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قديم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Simplified Arab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ميز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طالب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 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كو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متز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غي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تز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خلا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صو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معروض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Simplified Arab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ب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طالب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أمو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واجب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راعا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ن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بدء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كو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Simplified Arab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كو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طالب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وان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قديم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ع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راعا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اتزا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تبا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كو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Simplified Arab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تذوق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طالب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جما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كوينات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فني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طريق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ناسق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تناغ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أحجا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إشكال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color w:val="0000CC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Simplified Arabic"/>
                          <w:color w:val="0000CC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وسائل</w:t>
                      </w:r>
                      <w:r>
                        <w:rPr>
                          <w:color w:val="0000CC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CC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التعليمية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صور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نماذج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لاواني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قديمة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Cs w:val="22"/>
                          <w:rtl w:val="true"/>
                        </w:rPr>
                        <w:t xml:space="preserve">- 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بروجكتار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رض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ينات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أواني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قديمة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Cs w:val="22"/>
                          <w:rtl w:val="true"/>
                        </w:rPr>
                        <w:t xml:space="preserve">- 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عرض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سيلة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تكوين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تزن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غير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متزن</w:t>
                      </w:r>
                      <w:r>
                        <w:rPr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color w:val="FF33CC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khbar MT"/>
                          <w:color w:val="FF33CC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الوسائل</w:t>
                      </w:r>
                      <w:r>
                        <w:rPr>
                          <w:color w:val="FF33CC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FF33CC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والخاما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أواني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قديم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كراس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سم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قلم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رصاص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ســــــــــــير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درس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8000"/>
                          <w:sz w:val="28"/>
                          <w:szCs w:val="28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color w:val="008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khbar MT"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مقدمة</w:t>
                      </w:r>
                      <w:r>
                        <w:rPr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لك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نستطيع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تقاليد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لابد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تعرف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تراث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شعبي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لمنطق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مرتبط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بعادات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أحاسيس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جماع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ينشا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شعبي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عام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ناس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يعكس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شاعرهم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أحاسيسهم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تجا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حيا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الأحداث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يعبر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بتلقائي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فطر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بساط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أفكارهم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أمانيهم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بأساليب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فني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ختلف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لقد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توارثت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فنون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شعبي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عبر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أجيال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ارتبطت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بالتقاليد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العادات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تحمل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صال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بدون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تقليد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ليعبر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فنان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شعبي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بيئ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بصدق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وأمان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إذا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اهية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مجالات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تراث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الشعبي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color w:val="FF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khbar MT"/>
                          <w:color w:val="FF000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عـــــــــرض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ه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ميزات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فنو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شعبي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مي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جري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تبسيط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ملئ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الرمز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أحداث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أساطي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العقائ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ديني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غيره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ذ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يو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سوف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نقو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تكو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وان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قديم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نه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الأت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عريف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كو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هو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أليف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جموع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أشكا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أحجا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جامد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ان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مبادئ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التكوين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يستند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الأتي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الوحدة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النقطة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المحورية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التوازن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CC00CC"/>
                          <w:sz w:val="20"/>
                          <w:sz w:val="20"/>
                          <w:szCs w:val="20"/>
                          <w:rtl w:val="true"/>
                        </w:rPr>
                        <w:t>والانسجا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color w:val="CC00CC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color w:val="CC00CC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ahoma" w:cs="Tahoma" w:ascii="Tahoma" w:hAnsi="Tahoma"/>
                          <w:color w:val="FF7F5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ahoma" w:cs="Tahoma" w:ascii="Tahoma" w:hAnsi="Tahoma"/>
                          <w:color w:val="FF7F5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Tahoma" w:hAnsi="Tahoma"/>
                          <w:color w:val="FF7F50"/>
                          <w:rtl w:val="true"/>
                        </w:rPr>
                        <w:b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99465</wp:posOffset>
            </wp:positionH>
            <wp:positionV relativeFrom="paragraph">
              <wp:posOffset>-685800</wp:posOffset>
            </wp:positionV>
            <wp:extent cx="6759575" cy="97155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957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-8977630</wp:posOffset>
                </wp:positionV>
                <wp:extent cx="5715000" cy="9715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971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والتنسيق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بمراعا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cs="Simplified Arabic"/>
                                <w:color w:val="0099FF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color w:val="0099FF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99FF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99FF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99FF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تركيب</w:t>
                            </w:r>
                            <w:r>
                              <w:rPr>
                                <w:color w:val="0099FF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99FF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99FF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99FF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rFonts w:cs="Simplified Arabic"/>
                                <w:color w:val="0099FF"/>
                                <w:sz w:val="20"/>
                                <w:szCs w:val="20"/>
                                <w:u w:val="singl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99FF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نوع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منح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جة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تعة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ؤدي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نقل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ستمرار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كتشاف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اقات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ديدة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ثير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هتمام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شاه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ازن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حجامها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لامسها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طوال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color w:val="00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66FF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نسجام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وضوع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ؤدي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ية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كاملة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دعم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تقوية</w:t>
                            </w:r>
                            <w:r>
                              <w:rPr>
                                <w:color w:val="00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موذج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لي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فع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ينيك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ريك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سك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حد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نقط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تكاز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سب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مقارن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Simplified Arab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اتتضمن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خلفي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يكتمل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Simplified Arabic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Andalus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عرف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تطر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عرض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س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ظ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واز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سا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نظرالى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نظر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آتي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هم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رتاح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ينك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ماذا؟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سس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لأتي</w:t>
                            </w:r>
                            <w:r>
                              <w:rPr>
                                <w:color w:val="006600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Simplified Arabic"/>
                                <w:color w:val="00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ازن</w:t>
                            </w:r>
                            <w:r>
                              <w:rPr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قص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صمي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ظه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ابط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نطق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ناك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ا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وازن</w:t>
                            </w:r>
                            <w:r>
                              <w:rPr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ماثل</w:t>
                            </w:r>
                            <w:r>
                              <w:rPr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ماثل</w:t>
                            </w:r>
                            <w:r>
                              <w:rPr>
                                <w:color w:val="006600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cs="Simplified Arabic"/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باين</w:t>
                            </w:r>
                            <w:r>
                              <w:rPr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قصد</w:t>
                            </w:r>
                            <w:r>
                              <w:rPr>
                                <w:color w:val="0066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ختلاف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أرضي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قاعد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غرض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ضوح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صمي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نسجا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يقصد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صمي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طغ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ص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رويحدث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نسجا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وح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ذاروعيت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ادئ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صمي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Andalus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طبي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Andalus"/>
                              </w:rPr>
                            </w:pP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الب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س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ان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قديم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ف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طوا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ف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مع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جموع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آلف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سجم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خطو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لى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رسم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وان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ناصر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6699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 يج</w:t>
                            </w:r>
                            <w:r>
                              <w:rPr>
                                <w:color w:val="00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color w:val="0066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مراعاة قبل البدء بالرس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طريقة الإمساك بالقلم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رصاص أولون خشب فاتح اوباستيل طباشيري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يقة الإمساك بالقلم عند الكتاب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تختلف عنها عند الرس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 تقبض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قلم بشدة ولكن على العكس بخفة وكوني منتبهة لتغيير مسكة القلم حسب ما يتط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تجاة الرس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راعاة اتجاة الرسم على مساحة الورق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ل الموضوع بناسبة أن يرسم على مساحة ورق أفقية وراسي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ديد العنصر الذي يمثل نقطة الارتكاز ليتم من خلال تحديد النسب والمقارنة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color w:val="CC00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 يج</w:t>
                            </w:r>
                            <w:r>
                              <w:rPr>
                                <w:color w:val="CC00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color w:val="CC0099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مراعاة عند البدء في الرسم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سم لوحة الرسم إلى ثلاثة مربعات طولية وعرضية لتوزيع التكوين بسهولة واتزان مع مراعاة النس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نظري إلى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أعلى نقط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أسفل نقط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رض كل قطعة من مجموعة العناصر المكونة للتكوين وأوجدي العلاقة والنسب بن مختلف أقسام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دي مكان الرس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ل يكون الرسم أعلى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سفل في الجانب الأيمن والأيسر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بعلامة خفيفة حددي قاعدة اقرب عنصر في الموضوع وضعية في قاع لوحة الرس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بعلامة خفيفة حددي قمة أعلى جزء في الموضوع وضعية بالقرب من قمة لوحة الرسم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ن خلال النقاط السابقة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,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ؤ ط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التكوين ليساعدنا على تصوير الموضوع ونسبة مع مراعاة أن يتناسب حجمة وحجم الورقة لا صغ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ولا كبي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أكثر من اللازم حتى لا يخ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يتوازن التكوين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جنبي رسم العناصر خط واحد في قاع الورقة فالعناصر الأقرب تكون قاعدتها أكثر انخفاضا وقاعدة العناصر الأبعد تبدوا أكثر علوا على ورقة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أملي التكوين جيدا ثم ارجعي كل عناصر إلى شكل هندسي يمثل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ربع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مستطيل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دائرة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مثلث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وجدي النسب بينهم وذلك بتحديد الخطوط الخارجية لكل عنصر عن طريق وضع علامة لقمة العنصر وقاعدية ثم تحديد نقطتين نحدد بما العر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ولابد من نقطة الوسط محور التناظر ليكون المقياس صحيح احسبي أطوال النسب وعرضها بذهنك فمثلا طول الإناء يساوى ثلاثة إضعاف العرض الخ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هتمي أثناء رسمك للإطار بالأقسام الرئيسية للنموذج واتركي الأقسام الثانوية كان يكون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للكوب يد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تركي وارسمي الأهم الكوب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.  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تذكري دائما أن يكون الرسم بخطوط بسيطة وخفيفة بالقلم الآن إبدائي برسم الأقسام الثانوية التفاصيل وأعيدي تشكيل العناصر لتبدو أكثر واقعية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6" w:leader="none"/>
                              </w:tabs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عاة عنصر الابتكار والإبداع في بعض اللمسات على رسامات الطالب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6" w:leader="none"/>
                              </w:tabs>
                              <w:ind w:left="720" w:right="0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نبة الطالبات على الحصة القادمة بتلوين الدرس بالألوان الباستيل مع تنبيهن بحضور الأدوات للحصة القادمة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765pt;mso-wrap-distance-left:9.05pt;mso-wrap-distance-right:9.05pt;mso-wrap-distance-top:0pt;mso-wrap-distance-bottom:0pt;margin-top:-706.9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righ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منه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نظا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والتنسيق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ب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عناص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وذلك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بمراعا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cs="Simplified Arabic"/>
                          <w:color w:val="0099FF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فراغ</w:t>
                      </w:r>
                      <w:r>
                        <w:rPr>
                          <w:color w:val="0099FF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99FF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–</w:t>
                      </w:r>
                      <w:r>
                        <w:rPr>
                          <w:color w:val="0099FF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99FF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تركيب</w:t>
                      </w:r>
                      <w:r>
                        <w:rPr>
                          <w:color w:val="0099FF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99FF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بين</w:t>
                      </w:r>
                      <w:r>
                        <w:rPr>
                          <w:color w:val="0099FF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99FF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لعناصر</w:t>
                      </w:r>
                      <w:r>
                        <w:rPr>
                          <w:rFonts w:cs="Simplified Arabic"/>
                          <w:color w:val="0099FF"/>
                          <w:sz w:val="20"/>
                          <w:szCs w:val="20"/>
                          <w:u w:val="singl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color w:val="0099FF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التنوع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لمنح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الموضوع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بهجة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ومتعة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تؤدي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تنقل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العين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باستمرار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واكتشاف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علاقات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جديدة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تثير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اهتمام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المشاهد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66FF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color w:val="0066FF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التوازن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بين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نسب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العناصر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وأحجامها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وملامسها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وأطواله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color w:val="0066FF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66FF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الانسجام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بين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مختلف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العناصر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اللون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والموضوع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تؤدي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وحدة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فنية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متكاملة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تدعم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التكوين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>وتقوية</w:t>
                      </w:r>
                      <w:r>
                        <w:rPr>
                          <w:color w:val="0066FF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Cs w:val="20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ضع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نموذج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كا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سلي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حيث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ر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رفع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ينيك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قط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دو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حريك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راسك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استخدام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احد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العناصر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كنقطة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ارتكاز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يتم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خلال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تحديد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النسب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والمقارنة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cs="Simplified Arabic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تحديد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ماتتضمنة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خلفية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العناصر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ليكتمل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16"/>
                          <w:sz w:val="16"/>
                          <w:szCs w:val="16"/>
                          <w:rtl w:val="true"/>
                        </w:rPr>
                        <w:t>التكوين</w:t>
                      </w:r>
                      <w:r>
                        <w:rPr>
                          <w:color w:val="000000"/>
                          <w:sz w:val="16"/>
                          <w:sz w:val="16"/>
                          <w:szCs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rFonts w:cs="Simplified Arabic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cs="Andalus"/>
                          <w:color w:val="00000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ndalus"/>
                          <w:color w:val="000000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ع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تعرف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قواع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نتطر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لى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عرف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سس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كو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خلا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ذلك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عرض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سيل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ت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ه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راعا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سس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كو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نظ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خ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غي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تواز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سا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طالبات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ندم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ننظرالى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منظر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آتي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يهم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رتاح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ينك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كث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لماذا؟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إذ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أسس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كو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الأتي</w:t>
                      </w:r>
                      <w:r>
                        <w:rPr>
                          <w:color w:val="006600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cs="Simplified Arabic"/>
                          <w:color w:val="006600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>التوازن</w:t>
                      </w:r>
                      <w:r>
                        <w:rPr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يقص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وزيع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عناص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صمي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حيث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ظه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رابط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منطق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هناك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نوعا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>التوازن</w:t>
                      </w:r>
                      <w:r>
                        <w:rPr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>متماثل</w:t>
                      </w:r>
                      <w:r>
                        <w:rPr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>غير</w:t>
                      </w:r>
                      <w:r>
                        <w:rPr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>متماثل</w:t>
                      </w:r>
                      <w:r>
                        <w:rPr>
                          <w:color w:val="006600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cs="Simplified Arabic"/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>التباين</w:t>
                      </w:r>
                      <w:r>
                        <w:rPr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>ويقصد</w:t>
                      </w:r>
                      <w:r>
                        <w:rPr>
                          <w:color w:val="0066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اختلاف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عناص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أرضي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القاعد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غرض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ضوح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صميم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انسجا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يقصد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نظي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عناص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صمي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حيث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طغ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ى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نص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خرويحدث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انسجا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ناص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لوح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ذاروعيت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جميع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بادئ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تصمي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سابق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cs="Simplified Arab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cs="Andalus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>التطبيق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cs="Andalus"/>
                        </w:rPr>
                      </w:pP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قو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طالب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رس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كو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أوان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قديم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ف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ق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خطوا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ساسي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ه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وليف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جمع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عناص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مجموع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تآلف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منسجم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ذلك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كخطو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ولى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رسم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أوان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ع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راعا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وحد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ين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عناصر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color w:val="006699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color w:val="006699"/>
                          <w:sz w:val="20"/>
                          <w:sz w:val="20"/>
                          <w:szCs w:val="20"/>
                          <w:rtl w:val="true"/>
                        </w:rPr>
                        <w:t>ما يج</w:t>
                      </w:r>
                      <w:r>
                        <w:rPr>
                          <w:color w:val="006699"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color w:val="006699"/>
                          <w:sz w:val="20"/>
                          <w:sz w:val="20"/>
                          <w:szCs w:val="20"/>
                          <w:rtl w:val="true"/>
                        </w:rPr>
                        <w:t xml:space="preserve"> مراعاة قبل البدء بالرس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طريقة الإمساك بالقلم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رصاص أولون خشب فاتح اوباستيل طباشيري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طريقة الإمساك بالقلم عند الكتاب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ة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تختلف عنها عند الرسم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ا تقبض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القلم بشدة ولكن على العكس بخفة وكوني منتبهة لتغيير مسكة القلم حسب ما يتط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اتجاة الرسم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مراعاة اتجاة الرسم على مساحة الورق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هل الموضوع بناسبة أن يرسم على مساحة ورق أفقية وراسية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حديد العنصر الذي يمثل نقطة الارتكاز ليتم من خلال تحديد النسب والمقارنة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color w:val="CC0099"/>
                          <w:sz w:val="20"/>
                          <w:sz w:val="20"/>
                          <w:szCs w:val="20"/>
                          <w:rtl w:val="true"/>
                        </w:rPr>
                        <w:t>ما يج</w:t>
                      </w:r>
                      <w:r>
                        <w:rPr>
                          <w:color w:val="CC0099"/>
                          <w:sz w:val="20"/>
                          <w:sz w:val="20"/>
                          <w:szCs w:val="20"/>
                          <w:rtl w:val="true"/>
                        </w:rPr>
                        <w:t>ب</w:t>
                      </w:r>
                      <w:r>
                        <w:rPr>
                          <w:color w:val="CC0099"/>
                          <w:sz w:val="20"/>
                          <w:sz w:val="20"/>
                          <w:szCs w:val="20"/>
                          <w:rtl w:val="true"/>
                        </w:rPr>
                        <w:t xml:space="preserve"> مراعاة عند البدء في الرسم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تقسم لوحة الرسم إلى ثلاثة مربعات طولية وعرضية لتوزيع التكوين بسهولة واتزان مع مراعاة النس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انظري إلى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أعلى نقطة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أسفل نقطة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عرض كل قطعة من مجموعة العناصر المكونة للتكوين وأوجدي العلاقة والنسب بن مختلف أقسامة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حددي مكان الرس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هل يكون الرسم أعلى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سفل في الجانب الأيمن والأيسر 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بعلامة خفيفة حددي قاعدة اقرب عنصر في الموضوع وضعية في قاع لوحة الرسم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بعلامة خفيفة حددي قمة أعلى جزء في الموضوع وضعية بالقرب من قمة لوحة الرسم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من خلال النقاط السابقة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4,5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نؤ ط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التكوين ليساعدنا على تصوير الموضوع ونسبة مع مراعاة أن يتناسب حجمة وحجم الورقة لا صغ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ولا كبي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أكثر من اللازم حتى لا يخ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ل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يتوازن التكوين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تجنبي رسم العناصر خط واحد في قاع الورقة فالعناصر الأقرب تكون قاعدتها أكثر انخفاضا وقاعدة العناصر الأبعد تبدوا أكثر علوا على ورقة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تأملي التكوين جيدا ثم ارجعي كل عناصر إلى شكل هندسي يمثل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مربع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مستطيل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دائرة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مثلث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أوجدي النسب بينهم وذلك بتحديد الخطوط الخارجية لكل عنصر عن طريق وضع علامة لقمة العنصر وقاعدية ثم تحديد نقطتين نحدد بما العر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ض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ولابد من نقطة الوسط محور التناظر ليكون المقياس صحيح احسبي أطوال النسب وعرضها بذهنك فمثلا طول الإناء يساوى ثلاثة إضعاف العرض الخ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هتمي أثناء رسمك للإطار بالأقسام الرئيسية للنموذج واتركي الأقسام الثانوية كان يكون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 للكوب يد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اتركي وارسمي الأهم الكوب 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 xml:space="preserve">.    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تذكري دائما أن يكون الرسم بخطوط بسيطة وخفيفة بالقلم الآن إبدائي برسم الأقسام الثانوية التفاصيل وأعيدي تشكيل العناصر لتبدو أكثر واقعية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6" w:leader="none"/>
                        </w:tabs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راعاة عنصر الابتكار والإبداع في بعض اللمسات على رسامات الطالبا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6" w:leader="none"/>
                        </w:tabs>
                        <w:ind w:left="720" w:right="0" w:hanging="360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انبة الطالبات على الحصة القادمة بتلوين الدرس بالألوان الباستيل مع تنبيهن بحضور الأدوات للحصة القادمة 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8C0837"/>
      <w:sz w:val="48"/>
      <w:szCs w:val="4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DecoType Thulu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DecoType Thulu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5:52:00Z</dcterms:created>
  <dc:creator>SDC</dc:creator>
  <dc:description/>
  <dc:language>en-US</dc:language>
  <cp:lastModifiedBy>SDC</cp:lastModifiedBy>
  <cp:lastPrinted>2003-10-29T04:36:00Z</cp:lastPrinted>
  <dcterms:modified xsi:type="dcterms:W3CDTF">2003-10-29T15:52:00Z</dcterms:modified>
  <cp:revision>2</cp:revision>
  <dc:subject/>
  <dc:title/>
</cp:coreProperties>
</file>