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خ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قم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تنس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استن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خا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ر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نف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ب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م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ر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غ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و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ر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مي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بغ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تلفة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مت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ن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سه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ج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خا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ن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مت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ق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د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ا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طب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مي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مك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حا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ن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استن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با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ف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خا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د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خد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ي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نفيذ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ا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الرغ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استن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ق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ن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مك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اي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مي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ع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اث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با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ق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استن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ف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ن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ر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و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م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كر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ر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ر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ر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م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ر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م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و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ش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ر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م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وين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ك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ر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ا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ك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ع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اث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ج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اث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ست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ش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ند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ر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ق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ح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ا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ند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ر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ظ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ك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ر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ك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س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ن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و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ن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و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ت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نفيذ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فر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مك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تغ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ا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س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ر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م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خر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لو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ر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ش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ر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تب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ط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دخ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ا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ر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ا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ن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ريغ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ن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م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م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نب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ص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كي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استن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ت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اغ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ؤ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ي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حبة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ر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ي</w:t>
      </w:r>
    </w:p>
    <w:p>
      <w:pPr>
        <w:pStyle w:val="Normal"/>
        <w:ind w:left="72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ص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ريغ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ما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م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فرغة</w:t>
      </w:r>
    </w:p>
    <w:p>
      <w:pPr>
        <w:pStyle w:val="Normal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مك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ه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فر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لوين</w:t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اح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ر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ن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ر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ل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اس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اث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ن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ر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ال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ض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ط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ا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رج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ال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ساعا</w:t>
      </w:r>
    </w:p>
    <w:p>
      <w:pPr>
        <w:pStyle w:val="Normal"/>
        <w:ind w:left="720" w:right="0" w:hanging="0"/>
        <w:jc w:val="left"/>
        <w:rPr>
          <w:b/>
          <w:b/>
          <w:bCs/>
          <w:color w:val="FF00FF"/>
          <w:sz w:val="32"/>
          <w:szCs w:val="32"/>
        </w:rPr>
      </w:pPr>
      <w:r>
        <w:rPr>
          <w:rFonts w:cs="Arabic Transparent"/>
          <w:b/>
          <w:b/>
          <w:bCs/>
          <w:color w:val="FF00FF"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FF"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FF"/>
          <w:sz w:val="32"/>
          <w:sz w:val="32"/>
          <w:szCs w:val="32"/>
          <w:rtl w:val="true"/>
        </w:rPr>
        <w:t>بالاستنسل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م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استن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تل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ط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س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زي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ؤ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ش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د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ي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با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زاي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ش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ري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ش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ش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بوعة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ست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ب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س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تت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خلف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صمي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ريق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ب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ر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بد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ر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ر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ت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ش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م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ش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فر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اع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لاست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ر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قا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فر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ن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ح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فر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وا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ج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ا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جز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ست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م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ما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ر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ش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ن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9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ش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ع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ط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ق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سا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اع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امس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خل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ي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ر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فرش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ط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ا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ر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ش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ق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رغة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فر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ل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ر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ال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ا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ض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</w:rPr>
        <w:t>9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ط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س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ا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ل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ر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))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و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ت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اغ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و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ر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اص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رار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حز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ر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ك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م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حد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ت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مك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جاه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و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ر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بع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كو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ص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قط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ف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اغ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صم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و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ت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اغ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ر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س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با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اغ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ب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ف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ض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س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س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ر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نوعة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دي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كسي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والد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بادل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سا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بسيط 3 نافر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01:19:00Z</dcterms:created>
  <dc:creator>ali</dc:creator>
  <dc:description/>
  <cp:keywords/>
  <dc:language>en-US</dc:language>
  <cp:lastModifiedBy>ali</cp:lastModifiedBy>
  <dcterms:modified xsi:type="dcterms:W3CDTF">2005-05-14T01:19:00Z</dcterms:modified>
  <cp:revision>2</cp:revision>
  <dc:subject/>
  <dc:title>زخرفة الأقمشة بأسلوب الطباعة بالا ستنسل</dc:title>
</cp:coreProperties>
</file>