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linside"/>
        <w:bidi w:val="1"/>
        <w:spacing w:before="0" w:after="280"/>
        <w:jc w:val="center"/>
        <w:rPr/>
      </w:pPr>
      <w:r>
        <w:rPr>
          <w:rFonts w:ascii="Akhbar MT" w:hAnsi="Akhbar MT" w:cs="Akhbar MT"/>
          <w:b/>
          <w:b/>
          <w:bCs/>
          <w:color w:val="800080"/>
          <w:sz w:val="36"/>
          <w:sz w:val="36"/>
          <w:szCs w:val="36"/>
          <w:rtl w:val="true"/>
        </w:rPr>
        <w:t>الخزف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khbar MT"/>
          <w:b/>
          <w:b/>
          <w:bCs/>
          <w:color w:val="80008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khbar MT"/>
          <w:b/>
          <w:b/>
          <w:bCs/>
          <w:color w:val="800080"/>
          <w:sz w:val="36"/>
          <w:sz w:val="36"/>
          <w:szCs w:val="36"/>
          <w:rtl w:val="true"/>
        </w:rPr>
        <w:t>العباسي</w:t>
      </w:r>
      <w:r>
        <w:rPr>
          <w:b/>
          <w:bCs/>
          <w:color w:val="800080"/>
          <w:sz w:val="36"/>
          <w:szCs w:val="36"/>
          <w:rtl w:val="true"/>
        </w:rPr>
        <w:t xml:space="preserve">.. </w:t>
      </w:r>
      <w:r>
        <w:rPr>
          <w:rFonts w:ascii="Akhbar MT" w:hAnsi="Akhbar MT" w:cs="Akhbar MT"/>
          <w:b/>
          <w:b/>
          <w:bCs/>
          <w:color w:val="800080"/>
          <w:sz w:val="36"/>
          <w:sz w:val="36"/>
          <w:szCs w:val="36"/>
          <w:rtl w:val="true"/>
        </w:rPr>
        <w:t>رحل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khbar MT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khbar MT"/>
          <w:b/>
          <w:b/>
          <w:bCs/>
          <w:color w:val="800080"/>
          <w:sz w:val="36"/>
          <w:sz w:val="36"/>
          <w:szCs w:val="36"/>
          <w:rtl w:val="true"/>
        </w:rPr>
        <w:t>اللون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khbar MT" w:hAnsi="Akhbar MT" w:cs="Akhbar MT"/>
          <w:b/>
          <w:b/>
          <w:bCs/>
          <w:color w:val="800080"/>
          <w:sz w:val="36"/>
          <w:sz w:val="36"/>
          <w:szCs w:val="36"/>
          <w:rtl w:val="true"/>
        </w:rPr>
        <w:t>والجغرافيا</w:t>
      </w:r>
    </w:p>
    <w:p>
      <w:pPr>
        <w:pStyle w:val="Maintxt"/>
        <w:bidi w:val="1"/>
        <w:spacing w:before="280" w:after="240"/>
        <w:ind w:left="0" w:right="0" w:firstLine="26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Maintxt"/>
        <w:bidi w:val="1"/>
        <w:spacing w:before="280" w:after="240"/>
        <w:ind w:left="0" w:right="0" w:firstLine="26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Maintxt"/>
        <w:bidi w:val="1"/>
        <w:spacing w:before="280" w:after="240"/>
        <w:ind w:left="0" w:right="0" w:firstLine="26"/>
        <w:jc w:val="left"/>
        <w:rPr/>
      </w:pPr>
      <w:r>
        <w:rPr>
          <w:sz w:val="27"/>
          <w:sz w:val="27"/>
          <w:szCs w:val="27"/>
          <w:rtl w:val="true"/>
        </w:rPr>
        <w:t>بسقوط دولة الخلافة الأموية، وانتقال العاصمة من دمشق الى 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قطة تحول كبرى في الفنون الاسلامية، فقد انتقلت من التأثر بالتقاليد الف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لاسيكية الغربية، لصالح الانفتاح على الفنون الشرقية الآسيوية، وبالذات الا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نية الساسانية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مع الضعف الذي اصاب الخلافة العباسية في القرن 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ميلادي، اخذت بعض اجزائها تستقل عنها سياسيا، فقد اقام </w:t>
      </w: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الاغالبة</w:t>
      </w:r>
      <w:r>
        <w:rPr>
          <w:sz w:val="27"/>
          <w:szCs w:val="27"/>
          <w:rtl w:val="true"/>
        </w:rPr>
        <w:t xml:space="preserve">» </w:t>
      </w:r>
      <w:r>
        <w:rPr>
          <w:sz w:val="27"/>
          <w:sz w:val="27"/>
          <w:szCs w:val="27"/>
          <w:rtl w:val="true"/>
        </w:rPr>
        <w:t>دو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تقلة في تونس، واسس البويهيون دويلات مستقلة في العراق وشرق ايران وبلاد 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اء النهر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كان من الطبيعي، ان يؤدي الاستقلال السياسي الى استقلال 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ساليب الفنية، تبعا لاحياء التقاليد القومية، في كل دولة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تم احياء الت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ومية، الساسانية وانتعشت التقاليد التركية في مصر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كان لا بد، لكن 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طيات، ان تنعكس على فن الخزف، الذي انتشر في العصر العباسي، في كل اقطار 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سلامي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اشتهرت بصناعة مدن كثيرة وظهر من انواعه، الخزف غير اللامع في 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وريا والعراق، والخزف ذي البريق المعدني، والخزف البارز، وكذلك المحزوز، الزخا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طلائها الرصاصي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اشتهر خزافو الدولة الفاطمية، بانتاج افخر انواع الخز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بدائع الزخارف التي حملها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كانت الفسطاط اهم مراكز صناعة الخزف من النوع 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ريق المعدني، وسجل خزافو الدولة الفاطمية، كذلك، لحظات هامة في تاريخ صناع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ا على سبيل المثال، تثبيت توقيعات الصناع على منتجاتهم الخزفية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شهد 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ثاني عشر سقوط الدول الفاطمية في مصر على يد الايوبيين، الذين استنكفوا عن 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رف ومقتضياته، فانتقلت الصدارة في الفنون الى الشرق الاسلامي، الواقع تحت 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لاجقة الموالين للخلافة العباسية في بغداد، وبهذا الانتقال، حدث تطور كبير 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ناعة الاواني الخزفية، والوانها واشكالها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بتعدد مراكز البلاط السلجوقي، ت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اكزصناعة الخزف، فاشتملت على قائمة طويلة من المدن مثل الري وهمذان وقم وقا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طان آبا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بدأ الخزافون في ذلك الوقت نفسه بتدوين تاريخ صناعتهم على منتج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 يعكس الاحساس والوعي بالقيمة الفنية، والفرادة التي انطوت عليها اعمالهم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صف الثاني من القرن الثاني عشر، ظهر الخزف ذو البريق المعدني في ايران والع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كانت المصانع الشعبية في جهات متعددة من ايران تنتج الخزف </w:t>
      </w: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الجيري</w:t>
      </w:r>
      <w:r>
        <w:rPr>
          <w:sz w:val="27"/>
          <w:szCs w:val="27"/>
          <w:rtl w:val="true"/>
        </w:rPr>
        <w:t xml:space="preserve">» </w:t>
      </w:r>
      <w:r>
        <w:rPr>
          <w:sz w:val="27"/>
          <w:sz w:val="27"/>
          <w:szCs w:val="27"/>
          <w:rtl w:val="true"/>
        </w:rPr>
        <w:t>بلونيه ا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اتح والاخضر الفاتح، والذي امتاز برسومه وزخارفه المحفورة والبارزة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ينة الري، التي ورثت زعامة من الخزف من القاهرة فقد عرف عنها انتاج الخزف 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جينة البيضاء، بجداره الرقيق وبزخارفه المرسومة بالحز والحفر والتخريم، 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رفت بصناعة الخزف المجوف لدى تشكيله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 xml:space="preserve">ويعتبر الخزق </w:t>
      </w: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المينائي</w:t>
      </w:r>
      <w:r>
        <w:rPr>
          <w:sz w:val="27"/>
          <w:szCs w:val="27"/>
          <w:rtl w:val="true"/>
        </w:rPr>
        <w:t xml:space="preserve">» </w:t>
      </w:r>
      <w:r>
        <w:rPr>
          <w:sz w:val="27"/>
          <w:sz w:val="27"/>
          <w:szCs w:val="27"/>
          <w:rtl w:val="true"/>
        </w:rPr>
        <w:t>من افضل ما ا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ينة الري، ويصنع عادة من عجينة ملونة يتم تغطيتها بطلاء قصديري معتم، لت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زخارف فوقه بالوان مختلفة من ازرق واسود واخضر واحمر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الذي جاءت زخارفه مت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بمدرسة التصوير السلجوقية، واشهر صانعيه </w:t>
      </w: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علي بن يوسف</w:t>
      </w:r>
      <w:r>
        <w:rPr>
          <w:sz w:val="27"/>
          <w:szCs w:val="27"/>
          <w:rtl w:val="true"/>
        </w:rPr>
        <w:t xml:space="preserve">» 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ابو طاهر حسين</w:t>
      </w:r>
      <w:r>
        <w:rPr>
          <w:sz w:val="27"/>
          <w:szCs w:val="27"/>
          <w:rtl w:val="true"/>
        </w:rPr>
        <w:t>»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ا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الري</w:t>
      </w:r>
      <w:r>
        <w:rPr>
          <w:sz w:val="27"/>
          <w:szCs w:val="27"/>
          <w:rtl w:val="true"/>
        </w:rPr>
        <w:t xml:space="preserve">» </w:t>
      </w:r>
      <w:r>
        <w:rPr>
          <w:sz w:val="27"/>
          <w:sz w:val="27"/>
          <w:szCs w:val="27"/>
          <w:rtl w:val="true"/>
        </w:rPr>
        <w:t>ايضا الخزف الايراني المتميز بزخارفه المحزوزة او المحفورة والمده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ازرق والفيروزي والاصفر او البنفسجي الفاتح، وبرسوم الحيوانات والط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التفريعات النباتية، والذي يطلق عليه اسم خزف </w:t>
      </w: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يقي</w:t>
      </w:r>
      <w:r>
        <w:rPr>
          <w:sz w:val="27"/>
          <w:szCs w:val="27"/>
          <w:rtl w:val="true"/>
        </w:rPr>
        <w:t xml:space="preserve">» </w:t>
      </w:r>
      <w:r>
        <w:rPr>
          <w:sz w:val="27"/>
          <w:sz w:val="27"/>
          <w:szCs w:val="27"/>
          <w:rtl w:val="true"/>
        </w:rPr>
        <w:t>وقد استمدت زينته من الزخ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دنية والمنسوجات السلجوقية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 xml:space="preserve">ومن الخزف الايراني ايضا، هناك خزف </w:t>
      </w: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جيري</w:t>
      </w:r>
      <w:r>
        <w:rPr>
          <w:sz w:val="27"/>
          <w:szCs w:val="27"/>
          <w:rtl w:val="true"/>
        </w:rPr>
        <w:t xml:space="preserve">» </w:t>
      </w:r>
      <w:r>
        <w:rPr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حد من اهم انواع الخزف الايراني، وتظهر على هذا الخزف رسوم لطيور او 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قيقية او خرافية بالاضافة الى كتابات بالخط الكوفي وتكسى الزخرفة بطبقة زج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فافة، بالوان صفراء او خضراء او سمراء قاتمة، وتركزت صناعة هذا الخزف، في م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ل وزنجان وهمذان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 xml:space="preserve">وعرف من تلك الفترة خزف </w:t>
      </w: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ساري</w:t>
      </w:r>
      <w:r>
        <w:rPr>
          <w:sz w:val="27"/>
          <w:szCs w:val="27"/>
          <w:rtl w:val="true"/>
        </w:rPr>
        <w:t xml:space="preserve">» </w:t>
      </w:r>
      <w:r>
        <w:rPr>
          <w:sz w:val="27"/>
          <w:sz w:val="27"/>
          <w:szCs w:val="27"/>
          <w:rtl w:val="true"/>
        </w:rPr>
        <w:t>الذي كان يرسم باسلوب 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الوان متعددة تحت الطلاء، مثل البرتقالي والاحمر والاخضر والاسود وا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نجنيز، وتتألف زخارفه من رسوم طيور محورة او دوائر واوراق نباتية لها س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ويلة، وكان يصنع في مدن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ساري وآمل واشرف باقليم مازندران في ايران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اما الخ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و البريق المعدني، في ايران، فقد ازدهر ما بين القرنين الثاني عشر والرابع 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يلاد، وكانت مدينتا الري وقاشان من اشهر مراكزه، وحتى بعد غزو المغول وتد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ري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</w:rPr>
        <w:t>1220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 xml:space="preserve">وقاشان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</w:rPr>
        <w:t>1224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لم تتوقف صناعة الخزف، ولكن كمية انتاجه قلت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ناع ينتجون لاصحاب الطبقة المتوسطة، فحدث تدهور في نوعية الانتاج، تلتها 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كود عظيم في القرن الخامس عشر، ثم لم يلبث ان عاد انتاجه الى الازدهار في 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فوي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من ساوه التي تقع على طريق القوافل من الغرب الى الشرق، جنوب 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ي، وفي وسط الطريق ما بينها وبين همذان في الغرب وقاشان في الجنوب، بقيت 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حف الخزفية، التي يتم انتاجها بطريقة الصب في القالب، وانتجت منه قدور 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طانيات وتماثيل لاشخاص او طيور او حيوانات، وعادة ما يجري طلاؤه بالازرق الغا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و الفيروزي، وربما زخارف مرسومة باللون الاسو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926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hbar M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xt">
    <w:name w:val="maintxt"/>
    <w:basedOn w:val="Normal"/>
    <w:qFormat/>
    <w:pPr>
      <w:bidi w:val="0"/>
      <w:spacing w:before="280" w:after="280"/>
      <w:jc w:val="left"/>
    </w:pPr>
    <w:rPr/>
  </w:style>
  <w:style w:type="paragraph" w:styleId="Titlelinside">
    <w:name w:val="titlelinside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23:30:00Z</dcterms:created>
  <dc:creator>Faez</dc:creator>
  <dc:description/>
  <cp:keywords/>
  <dc:language>en-US</dc:language>
  <cp:lastModifiedBy>Faez</cp:lastModifiedBy>
  <dcterms:modified xsi:type="dcterms:W3CDTF">2005-03-05T23:31:00Z</dcterms:modified>
  <cp:revision>1</cp:revision>
  <dc:subject/>
  <dc:title>الخزف في العصر العباسي</dc:title>
</cp:coreProperties>
</file>