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color w:val="00007F"/>
        </w:rPr>
      </w:pPr>
      <w:r>
        <w:rPr>
          <w:rFonts w:cs="Arabic Transparent"/>
          <w:color w:val="00007F"/>
          <w:rtl w:val="true"/>
        </w:rPr>
        <w:t>صنعت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سوري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نواع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عديد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قاشاني،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فقد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كانت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صناع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فخار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عروف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ف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سوري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خاصة،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حتى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نه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متازت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ه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على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لاد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شرق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قديم</w:t>
      </w:r>
      <w:r>
        <w:rPr>
          <w:rFonts w:cs="Arabic Transparent"/>
          <w:color w:val="00007F"/>
          <w:rtl w:val="true"/>
        </w:rPr>
        <w:t xml:space="preserve">. </w:t>
      </w:r>
      <w:r>
        <w:rPr>
          <w:rFonts w:cs="Arabic Transparent"/>
          <w:color w:val="00007F"/>
          <w:rtl w:val="true"/>
        </w:rPr>
        <w:t>وقد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ستمرت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هذه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صناع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النهوض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خلال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عهود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اسلامية</w:t>
      </w:r>
      <w:r>
        <w:rPr>
          <w:rFonts w:cs="Arabic Transparent"/>
          <w:color w:val="00007F"/>
          <w:rtl w:val="true"/>
        </w:rPr>
        <w:t xml:space="preserve">. </w:t>
      </w:r>
      <w:r>
        <w:rPr>
          <w:rFonts w:cs="Arabic Transparent"/>
          <w:color w:val="00007F"/>
          <w:rtl w:val="true"/>
        </w:rPr>
        <w:t>وليست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صناع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خزف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نوع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صناعات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فخار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مصنوع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ترب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ناعم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تماسكة</w:t>
      </w:r>
      <w:r>
        <w:rPr>
          <w:rFonts w:cs="Arabic Transparent"/>
          <w:color w:val="00007F"/>
          <w:rtl w:val="true"/>
        </w:rPr>
        <w:t xml:space="preserve">, </w:t>
      </w:r>
      <w:r>
        <w:rPr>
          <w:rFonts w:cs="Arabic Transparent"/>
          <w:color w:val="00007F"/>
          <w:rtl w:val="true"/>
        </w:rPr>
        <w:t>يشوى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ثم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يطلى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طبق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جص،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ثم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يزخرف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اناء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فيغشى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طبق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زجاجي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تسمى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مينا</w:t>
      </w:r>
      <w:r>
        <w:rPr>
          <w:rFonts w:cs="Arabic Transparent"/>
          <w:color w:val="00007F"/>
          <w:rtl w:val="true"/>
        </w:rPr>
        <w:t xml:space="preserve">. </w:t>
      </w:r>
      <w:r>
        <w:rPr>
          <w:rFonts w:cs="Arabic Transparent"/>
          <w:color w:val="00007F"/>
          <w:rtl w:val="true"/>
        </w:rPr>
        <w:t>وتكو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هذه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طبق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لون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و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غير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لون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يطلى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ه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اناء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ثم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يعاد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للش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جديد،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فتسيل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مين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بطئ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تتماسك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تغشى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جميع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جوانب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مطلية،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بهذه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عملي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يصبح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اناء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شد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تان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أسهل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تنظيف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ألطف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شكلا</w:t>
      </w:r>
      <w:r>
        <w:rPr>
          <w:rFonts w:cs="Arabic Transparent"/>
          <w:color w:val="00007F"/>
          <w:rtl w:val="true"/>
        </w:rPr>
        <w:t>..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color w:val="00007F"/>
          <w:rtl w:val="true"/>
        </w:rPr>
        <w:t>وللخزف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قديم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نواع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عديد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تختلف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ع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عضه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حيث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ترب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الصنع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الأسلوب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موضوع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زينة</w:t>
      </w:r>
      <w:r>
        <w:rPr>
          <w:rFonts w:cs="Arabic Transparent"/>
          <w:color w:val="00007F"/>
          <w:rtl w:val="true"/>
        </w:rPr>
        <w:t xml:space="preserve">. </w:t>
      </w:r>
      <w:r>
        <w:rPr>
          <w:rFonts w:cs="Arabic Transparent"/>
          <w:color w:val="00007F"/>
          <w:rtl w:val="true"/>
        </w:rPr>
        <w:t>وقد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شتهر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كل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ركز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راكز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هذه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صناع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ف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لاد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امبراطوري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عربية،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انتاج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صنف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و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كثر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حتى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غلب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سم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مكا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حيان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على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صنف،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فدرج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على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لسان،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كأ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تقول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ثل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خزف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قاشاني،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لا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قاشان،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ه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دين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يرانية،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شتهرت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نوع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خزف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ا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يزي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ه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جدرا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المحاريب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أعال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نوافذ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الأبواب،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هكذ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تصق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سم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مدين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النوع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عرف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ه،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م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ثم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البث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هذ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اسم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ساد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أصبح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مقصود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كلم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قاشان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خزف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ينم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صنع</w:t>
      </w:r>
      <w:r>
        <w:rPr>
          <w:rFonts w:cs="Arabic Transparent"/>
          <w:color w:val="00007F"/>
          <w:rtl w:val="true"/>
        </w:rPr>
        <w:t>..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color w:val="00007F"/>
          <w:rtl w:val="true"/>
        </w:rPr>
        <w:t>فالخزف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كا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عروف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ف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لاد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يرا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بيزنط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قبل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اسلام،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استعمله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عرب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نذ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عهد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أمو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م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نمو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صنعته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ازدهاره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فقد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حدث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ف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عصر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عباس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الفاطمي</w:t>
      </w:r>
      <w:r>
        <w:rPr>
          <w:rFonts w:cs="Arabic Transparent"/>
          <w:color w:val="00007F"/>
          <w:rtl w:val="true"/>
        </w:rPr>
        <w:t xml:space="preserve">. </w:t>
      </w:r>
      <w:r>
        <w:rPr>
          <w:rFonts w:cs="Arabic Transparent"/>
          <w:color w:val="00007F"/>
          <w:rtl w:val="true"/>
        </w:rPr>
        <w:t>والأنواع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ت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صنعته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سوري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ف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عصر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فاطمي،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كانت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ذات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ريق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عدني،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يدلن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على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ذلك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اتضمه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متاحف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عالمي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نماذج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تشهد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على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تقدم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هذه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صناعة</w:t>
      </w:r>
      <w:r>
        <w:rPr>
          <w:rFonts w:cs="Arabic Transparent"/>
          <w:color w:val="00007F"/>
          <w:rtl w:val="true"/>
        </w:rPr>
        <w:t xml:space="preserve">: </w:t>
      </w:r>
      <w:r>
        <w:rPr>
          <w:rFonts w:cs="Arabic Transparent"/>
          <w:color w:val="00007F"/>
          <w:rtl w:val="true"/>
        </w:rPr>
        <w:t>فلدى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تحف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لوفر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سلطانيتان،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أولى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حلبي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صنع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يزينه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رنب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ري</w:t>
      </w:r>
      <w:r>
        <w:rPr>
          <w:rFonts w:cs="Arabic Transparent"/>
          <w:color w:val="00007F"/>
          <w:rtl w:val="true"/>
        </w:rPr>
        <w:t xml:space="preserve">. </w:t>
      </w:r>
      <w:r>
        <w:rPr>
          <w:rFonts w:cs="Arabic Transparent"/>
          <w:color w:val="00007F"/>
          <w:rtl w:val="true"/>
        </w:rPr>
        <w:t>والثاني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جدت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قرب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دمشق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مزين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أشكال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لزهر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لوتس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بعض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لكتابات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عربية</w:t>
      </w:r>
      <w:r>
        <w:rPr>
          <w:rFonts w:cs="Arabic Transparent"/>
          <w:color w:val="00007F"/>
          <w:rtl w:val="true"/>
        </w:rPr>
        <w:t xml:space="preserve">.. </w:t>
      </w:r>
      <w:r>
        <w:rPr>
          <w:rFonts w:cs="Arabic Transparent"/>
          <w:color w:val="00007F"/>
          <w:rtl w:val="true"/>
        </w:rPr>
        <w:t>وقد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جدت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مدين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فسطاط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قطع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سوري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تختلف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ع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نماذج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مصري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ف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ساليبها،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ذ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عجين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رمادي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لو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ينم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تتميز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عجين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فسطاط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اللو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برتقال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محلي</w:t>
      </w:r>
      <w:r>
        <w:rPr>
          <w:rFonts w:cs="Arabic Transparent"/>
          <w:color w:val="00007F"/>
          <w:rtl w:val="true"/>
        </w:rPr>
        <w:t xml:space="preserve">... </w:t>
      </w:r>
      <w:r>
        <w:rPr>
          <w:rFonts w:cs="Arabic Transparent"/>
          <w:color w:val="00007F"/>
          <w:rtl w:val="true"/>
        </w:rPr>
        <w:t>ويوجد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متحف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لوفر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نماذج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عديد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عليه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زخارف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تشبه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حروف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كوفي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أخرى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نباتي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ذات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ريق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عدن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حضر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على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رضي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رجوانية</w:t>
      </w:r>
      <w:r>
        <w:rPr>
          <w:rFonts w:cs="Arabic Transparent"/>
          <w:color w:val="00007F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color w:val="00007F"/>
          <w:rtl w:val="true"/>
        </w:rPr>
        <w:t>وف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فتر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ممتد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ي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قرني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ثان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عشر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الخامس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عشر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جرى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خزافو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سوريو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على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ستخدام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أشكال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زخرفي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الأساليب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صناعي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ت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عرفه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عصر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فاطمي،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هذ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ايظهر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صور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اضح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ف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أوان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مدهون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طلاء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لو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احد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تضم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جموع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كونتسيه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د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يهاج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باريس،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زهري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هام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صنع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سةري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عليه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رسوم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ريق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عدن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ذهب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فوق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رضي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زرقاء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تتكو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زخارفه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كتابات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كوفي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حروف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كبير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على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رضي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جميل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تضريعات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نباتية</w:t>
      </w:r>
      <w:r>
        <w:rPr>
          <w:rFonts w:cs="Arabic Transparent"/>
          <w:color w:val="00007F"/>
          <w:rtl w:val="true"/>
        </w:rPr>
        <w:t xml:space="preserve">. </w:t>
      </w:r>
      <w:r>
        <w:rPr>
          <w:rFonts w:cs="Arabic Transparent"/>
          <w:color w:val="00007F"/>
          <w:rtl w:val="true"/>
        </w:rPr>
        <w:t>وهذه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تعبيرات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يزات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رسوم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خزف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ذ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عثر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عليه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سوري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قر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ثالث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عشر</w:t>
      </w:r>
      <w:r>
        <w:rPr>
          <w:rFonts w:cs="Arabic Transparent"/>
          <w:color w:val="00007F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color w:val="00007F"/>
          <w:rtl w:val="true"/>
        </w:rPr>
        <w:t>وف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هذ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مجال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يمك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نذهب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إلى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قول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أ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سبب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تقدم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دمشق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الفسطاط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ف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هذه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صناع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على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مراكز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أساسي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لصنعه،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إنم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يعود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لانتقال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صناع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ايرانيي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مهر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إلى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هذه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مراكز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شديد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حيث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نالو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تشجيع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اجعلهم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يتقدمو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ها،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قد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عمل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نماذج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التلاقح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حضاريا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التزاوج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ع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بناء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بلاد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أصليي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عمل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ذلك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كله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على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نتقال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هذه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صنع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تقدمهم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فيها</w:t>
      </w:r>
      <w:r>
        <w:rPr>
          <w:rFonts w:cs="Arabic Transparent"/>
          <w:color w:val="00007F"/>
          <w:rtl w:val="true"/>
        </w:rPr>
        <w:t xml:space="preserve">. </w:t>
      </w:r>
      <w:r>
        <w:rPr>
          <w:rFonts w:cs="Arabic Transparent"/>
          <w:color w:val="00007F"/>
          <w:rtl w:val="true"/>
        </w:rPr>
        <w:t>حتى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صلت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ف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قر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صالص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عشر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إلى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تلك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طفرة</w:t>
      </w:r>
      <w:r>
        <w:rPr>
          <w:rFonts w:cs="Arabic Transparent"/>
          <w:color w:val="00007F"/>
          <w:rtl w:val="true"/>
        </w:rPr>
        <w:t>..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color w:val="00007F"/>
          <w:rtl w:val="true"/>
        </w:rPr>
        <w:t>أم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ف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فتر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ي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قرني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سادس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عشر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الثام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عشر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فنلاحظ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لو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أرجوان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فاتح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حل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حل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أحمر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ذ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متازت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ه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وان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آسي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صغرى،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يمتاز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انتاج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دمشق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ف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هذه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فتر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الرشاق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التأنق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معهودي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ف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درس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دمشق</w:t>
      </w:r>
      <w:r>
        <w:rPr>
          <w:rFonts w:cs="Arabic Transparent"/>
          <w:color w:val="00007F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color w:val="00007F"/>
          <w:rtl w:val="true"/>
        </w:rPr>
        <w:t>ولو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حاولن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عود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إلى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عهد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مملوك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لوجدن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نواع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فاخرة</w:t>
      </w:r>
      <w:r>
        <w:rPr>
          <w:rFonts w:cs="Arabic Transparent"/>
          <w:color w:val="00007F"/>
          <w:rtl w:val="true"/>
        </w:rPr>
        <w:t xml:space="preserve">.. </w:t>
      </w:r>
      <w:r>
        <w:rPr>
          <w:rFonts w:cs="Arabic Transparent"/>
          <w:color w:val="00007F"/>
          <w:rtl w:val="true"/>
        </w:rPr>
        <w:t>ذلك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خزف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دمشق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يضرب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ه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مثل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حيث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رشاق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موضوعات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ت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يعالجه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رقته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سياد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تعبيرات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مزهر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كبيرة</w:t>
      </w:r>
      <w:r>
        <w:rPr>
          <w:rFonts w:cs="Arabic Transparent"/>
          <w:color w:val="00007F"/>
          <w:rtl w:val="true"/>
        </w:rPr>
        <w:t xml:space="preserve">. </w:t>
      </w:r>
      <w:r>
        <w:rPr>
          <w:rFonts w:cs="Arabic Transparent"/>
          <w:color w:val="00007F"/>
          <w:rtl w:val="true"/>
        </w:rPr>
        <w:t>وتضم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جموع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تحف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متروبوليتا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عدد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كبير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بلاطات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ذات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أسلوب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سور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إل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نه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تعود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إلى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قرني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سادس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عشر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السابع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عشر</w:t>
      </w:r>
      <w:r>
        <w:rPr>
          <w:rFonts w:cs="Arabic Transparent"/>
          <w:color w:val="00007F"/>
          <w:rtl w:val="true"/>
        </w:rPr>
        <w:t xml:space="preserve">... </w:t>
      </w:r>
      <w:r>
        <w:rPr>
          <w:rFonts w:cs="Arabic Transparent"/>
          <w:color w:val="00007F"/>
          <w:rtl w:val="true"/>
        </w:rPr>
        <w:t>وهناك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عض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بلاطات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أخرى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ت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تزينه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شكال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تفريغات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أزهار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المراوح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نخيلي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محور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قر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غزال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القرنفل</w:t>
      </w:r>
      <w:r>
        <w:rPr>
          <w:rFonts w:cs="Arabic Transparent"/>
          <w:color w:val="00007F"/>
          <w:rtl w:val="true"/>
        </w:rPr>
        <w:t xml:space="preserve">.. </w:t>
      </w:r>
      <w:r>
        <w:rPr>
          <w:rFonts w:cs="Arabic Transparent"/>
          <w:color w:val="00007F"/>
          <w:rtl w:val="true"/>
        </w:rPr>
        <w:t>حتى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نه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يمك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قول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أ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سلوب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زخرف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ف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هذه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فتر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ف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سوريا،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صبح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كثر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حري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إذ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كا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خزف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قد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جرى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على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نفس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تقاليد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ف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قر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ثام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عشر،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حيث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زج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ألوا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استخدامها،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إل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رسومه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قل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صور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رسوم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قطع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ت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سبقت</w:t>
      </w:r>
      <w:r>
        <w:rPr>
          <w:rFonts w:cs="Arabic Transparent"/>
          <w:color w:val="00007F"/>
          <w:rtl w:val="true"/>
        </w:rPr>
        <w:t xml:space="preserve">.. </w:t>
      </w:r>
      <w:r>
        <w:rPr>
          <w:rFonts w:cs="Arabic Transparent"/>
          <w:color w:val="00007F"/>
          <w:rtl w:val="true"/>
        </w:rPr>
        <w:t>ويوجد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آ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متحف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متروبوليتا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قطع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تمثل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سلوب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هذ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قر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صدق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تمثيل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عليه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لفظ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جلال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(</w:t>
      </w:r>
      <w:r>
        <w:rPr>
          <w:rFonts w:cs="Arabic Transparent"/>
          <w:color w:val="00007F"/>
          <w:rtl w:val="true"/>
        </w:rPr>
        <w:t>الله</w:t>
      </w:r>
      <w:r>
        <w:rPr>
          <w:rFonts w:cs="Arabic Transparent"/>
          <w:color w:val="00007F"/>
          <w:rtl w:val="true"/>
        </w:rPr>
        <w:t xml:space="preserve">) </w:t>
      </w:r>
      <w:r>
        <w:rPr>
          <w:rFonts w:cs="Arabic Transparent"/>
          <w:color w:val="00007F"/>
          <w:rtl w:val="true"/>
        </w:rPr>
        <w:t>واسم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نب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(</w:t>
      </w:r>
      <w:r>
        <w:rPr>
          <w:rFonts w:cs="Arabic Transparent"/>
          <w:color w:val="00007F"/>
          <w:rtl w:val="true"/>
        </w:rPr>
        <w:t>ص</w:t>
      </w:r>
      <w:r>
        <w:rPr>
          <w:rFonts w:cs="Arabic Transparent"/>
          <w:color w:val="00007F"/>
          <w:rtl w:val="true"/>
        </w:rPr>
        <w:t xml:space="preserve">) </w:t>
      </w:r>
      <w:r>
        <w:rPr>
          <w:rFonts w:cs="Arabic Transparent"/>
          <w:color w:val="00007F"/>
          <w:rtl w:val="true"/>
        </w:rPr>
        <w:t>والخلفاء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أربع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راشدين</w:t>
      </w:r>
      <w:r>
        <w:rPr>
          <w:rFonts w:cs="Arabic Transparent"/>
          <w:color w:val="00007F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color w:val="00007F"/>
          <w:rtl w:val="true"/>
        </w:rPr>
        <w:t>وقد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نتشرت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ساليب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خرى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همه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رسم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زخرف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تحت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طلاء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لو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احد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و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ألوا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تعددة</w:t>
      </w:r>
      <w:r>
        <w:rPr>
          <w:rFonts w:cs="Arabic Transparent"/>
          <w:color w:val="00007F"/>
          <w:rtl w:val="true"/>
        </w:rPr>
        <w:t xml:space="preserve">.. </w:t>
      </w:r>
      <w:r>
        <w:rPr>
          <w:rFonts w:cs="Arabic Transparent"/>
          <w:color w:val="00007F"/>
          <w:rtl w:val="true"/>
        </w:rPr>
        <w:t>ويميل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ؤرخو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فنو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اسلامي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إلى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ينسبو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إلى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شام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نوع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خزف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ذ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بريق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معدن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على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هيئ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وعي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سطوانية،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توصف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اسم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(</w:t>
      </w:r>
      <w:r>
        <w:rPr>
          <w:rFonts w:cs="Arabic Transparent"/>
          <w:color w:val="00007F"/>
          <w:rtl w:val="true"/>
        </w:rPr>
        <w:t>البارتو</w:t>
      </w:r>
      <w:r>
        <w:rPr>
          <w:rFonts w:cs="Arabic Transparent"/>
          <w:color w:val="00007F"/>
          <w:rtl w:val="true"/>
        </w:rPr>
        <w:t xml:space="preserve">) </w:t>
      </w:r>
      <w:r>
        <w:rPr>
          <w:rFonts w:cs="Arabic Transparent"/>
          <w:color w:val="00007F"/>
          <w:rtl w:val="true"/>
        </w:rPr>
        <w:t>وزخارفه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شرط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فقي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و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حلزوني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قوامه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رسوم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فروع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نباتي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زهور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نباتات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نقوش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البريق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معدن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ذ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لو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أخضر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زيتوني</w:t>
      </w:r>
      <w:r>
        <w:rPr>
          <w:rFonts w:cs="Arabic Transparent"/>
          <w:color w:val="00007F"/>
          <w:rtl w:val="true"/>
        </w:rPr>
        <w:t>..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color w:val="00007F"/>
          <w:rtl w:val="true"/>
        </w:rPr>
        <w:t>وقد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ذكر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حمد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كرد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عل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ف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وسوع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خطط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شام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أ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قاشان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صناعات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ت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كانت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تجود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ف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دمشق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حلب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دو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سائر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لاد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شام</w:t>
      </w:r>
      <w:r>
        <w:rPr>
          <w:rFonts w:cs="Arabic Transparent"/>
          <w:color w:val="00007F"/>
          <w:rtl w:val="true"/>
        </w:rPr>
        <w:t xml:space="preserve">.. </w:t>
      </w:r>
      <w:r>
        <w:rPr>
          <w:rFonts w:cs="Arabic Transparent"/>
          <w:color w:val="00007F"/>
          <w:rtl w:val="true"/>
        </w:rPr>
        <w:t>وكانت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صناع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قاشان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فاخر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دمشق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م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واد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ربحها</w:t>
      </w:r>
      <w:r>
        <w:rPr>
          <w:rFonts w:cs="Arabic Transparent"/>
          <w:color w:val="00007F"/>
          <w:rtl w:val="true"/>
        </w:rPr>
        <w:t xml:space="preserve">.. </w:t>
      </w:r>
      <w:r>
        <w:rPr>
          <w:rFonts w:cs="Arabic Transparent"/>
          <w:color w:val="00007F"/>
          <w:rtl w:val="true"/>
        </w:rPr>
        <w:t>وكا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قاشاني،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يصنع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رمل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أبيض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الجص،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يجبلا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ع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يفرغا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ف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قوالب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على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شكل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مطلوب،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تكتب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على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سطوحه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آيات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أحاديث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و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شعار،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و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ترسم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عليه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نقوش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ختلف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مواد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ثابتة،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يذر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عليه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سحوق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زجاج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(</w:t>
      </w:r>
      <w:r>
        <w:rPr>
          <w:rFonts w:cs="Arabic Transparent"/>
          <w:color w:val="00007F"/>
          <w:rtl w:val="true"/>
        </w:rPr>
        <w:t>وربم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مينا</w:t>
      </w:r>
      <w:r>
        <w:rPr>
          <w:rFonts w:cs="Arabic Transparent"/>
          <w:color w:val="00007F"/>
          <w:rtl w:val="true"/>
        </w:rPr>
        <w:t xml:space="preserve">) </w:t>
      </w:r>
      <w:r>
        <w:rPr>
          <w:rFonts w:cs="Arabic Transparent"/>
          <w:color w:val="00007F"/>
          <w:rtl w:val="true"/>
        </w:rPr>
        <w:t>أو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تطلس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ه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مدد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سائل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غرو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تشوى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ف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تنور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عد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لذلك،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فيسيل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زجاج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(</w:t>
      </w:r>
      <w:r>
        <w:rPr>
          <w:rFonts w:cs="Arabic Transparent"/>
          <w:color w:val="00007F"/>
          <w:rtl w:val="true"/>
        </w:rPr>
        <w:t>المينا</w:t>
      </w:r>
      <w:r>
        <w:rPr>
          <w:rFonts w:cs="Arabic Transparent"/>
          <w:color w:val="00007F"/>
          <w:rtl w:val="true"/>
        </w:rPr>
        <w:t xml:space="preserve">) </w:t>
      </w:r>
      <w:r>
        <w:rPr>
          <w:rFonts w:cs="Arabic Transparent"/>
          <w:color w:val="00007F"/>
          <w:rtl w:val="true"/>
        </w:rPr>
        <w:t>ويكسوه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قشر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رقيق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تقيه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نوائل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المؤثرات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زمن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طويلا،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تظهر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نقوش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رقيق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تقيه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نوائل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المؤثرات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زمن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طويلا،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تظهر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نقوش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الكتابات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زاهي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ألوانه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طبيعية</w:t>
      </w:r>
      <w:r>
        <w:rPr>
          <w:rFonts w:cs="Arabic Transparent"/>
          <w:color w:val="00007F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color w:val="00007F"/>
          <w:rtl w:val="true"/>
        </w:rPr>
        <w:t>ويكثر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قاشان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ف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جوامع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دمشقي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ت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نيت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ف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عهد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عثمانيي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ف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عض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دور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قديم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ت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يعود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ناؤه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إلى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كثر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قرنين</w:t>
      </w:r>
      <w:r>
        <w:rPr>
          <w:rFonts w:cs="Arabic Transparent"/>
          <w:color w:val="00007F"/>
          <w:rtl w:val="true"/>
        </w:rPr>
        <w:t xml:space="preserve">. </w:t>
      </w:r>
      <w:r>
        <w:rPr>
          <w:rFonts w:cs="Arabic Transparent"/>
          <w:color w:val="00007F"/>
          <w:rtl w:val="true"/>
        </w:rPr>
        <w:t>ولاتكاد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قاع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قديم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ف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بيوت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قديم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ت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ناه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أغنياء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تخلو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قاشان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بديع،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ف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زقاق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سقط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ف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صالحي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يتا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اسم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قف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سقطي،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تجد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ف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أول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نه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(</w:t>
      </w:r>
      <w:r>
        <w:rPr>
          <w:rFonts w:cs="Arabic Transparent"/>
          <w:color w:val="00007F"/>
        </w:rPr>
        <w:t>16</w:t>
      </w:r>
      <w:r>
        <w:rPr>
          <w:rFonts w:cs="Arabic Transparent"/>
          <w:color w:val="00007F"/>
          <w:rtl w:val="true"/>
        </w:rPr>
        <w:t xml:space="preserve">) </w:t>
      </w:r>
      <w:r>
        <w:rPr>
          <w:rFonts w:cs="Arabic Transparent"/>
          <w:color w:val="00007F"/>
          <w:rtl w:val="true"/>
        </w:rPr>
        <w:t>قطع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ربع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قاشان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على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صور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حراب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كتبت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عليه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سماء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خلفاء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راشدي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ف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بيت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ثان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قطع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سدس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شكل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أربع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قطع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خرى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ربعة</w:t>
      </w:r>
      <w:r>
        <w:rPr>
          <w:rFonts w:cs="Arabic Transparent"/>
          <w:color w:val="00007F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color w:val="00007F"/>
          <w:rtl w:val="true"/>
        </w:rPr>
        <w:t>وم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جمل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نماذج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موجود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حالي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عمودا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طول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كل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نهم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تر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ف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حراب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جامع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دبان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ف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مناخلي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جوار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اب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فرج،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يعود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سبب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تسمي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هذ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جامع،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لوجود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لاط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قاشان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رسم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عليه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دبان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عليه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خطوط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يعتقد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قوم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نه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مثاب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رصد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يمنع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دخول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دبا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إلى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مسجد</w:t>
      </w:r>
      <w:r>
        <w:rPr>
          <w:rFonts w:cs="Arabic Transparent"/>
          <w:color w:val="00007F"/>
          <w:rtl w:val="true"/>
        </w:rPr>
        <w:t xml:space="preserve">. </w:t>
      </w:r>
      <w:r>
        <w:rPr>
          <w:rFonts w:cs="Arabic Transparent"/>
          <w:color w:val="00007F"/>
          <w:rtl w:val="true"/>
        </w:rPr>
        <w:t>كم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يوجد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ف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تكيت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سلطا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سليما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سليم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ف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جامع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تنكز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قديم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ف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جامع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درويشي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إلى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عهد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قريب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ف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سوق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حرير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حمام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يسمى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حمام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قاشان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إلى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يوم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يوجد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سوق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يسمى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سوق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قاشان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فيه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تباع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شغال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ابر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النوفوتيه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لوازم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سيدات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هذ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سوق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يظهر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نه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ليس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نفس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سوق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قديم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ذ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كا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يسمى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سوق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قاشاني،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ل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سمه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كم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يبدو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كا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تيمن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ذلك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سوق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قديم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ذ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نب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ف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قر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سابع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عشر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ليكو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قاع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لخلع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ملابس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لحمام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عام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لكنه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حول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إلى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سوق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يعرف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آ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حمام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قيشاني،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كم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يستدل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سمه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فالقاشان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يزي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اجه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جداره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غربي</w:t>
      </w:r>
      <w:r>
        <w:rPr>
          <w:rFonts w:cs="Arabic Transparent"/>
          <w:color w:val="00007F"/>
          <w:rtl w:val="true"/>
        </w:rPr>
        <w:t xml:space="preserve">.. </w:t>
      </w:r>
      <w:r>
        <w:rPr>
          <w:rFonts w:cs="Arabic Transparent"/>
          <w:color w:val="00007F"/>
          <w:rtl w:val="true"/>
        </w:rPr>
        <w:t>وهو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صنع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دمشق،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بابه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صنوع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حديد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فوقه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زخارف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قيشاني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جميلة</w:t>
      </w:r>
      <w:r>
        <w:rPr>
          <w:rFonts w:cs="Arabic Transparent"/>
          <w:color w:val="00007F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color w:val="00007F"/>
          <w:rtl w:val="true"/>
        </w:rPr>
        <w:t>ويظهر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راكز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هذه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صناع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كانت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تجمع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ف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نطق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حواكير،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ذلك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نه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ثناء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ناء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هذه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منطق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ؤخر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جدت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شياء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كثيرة،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ه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ذات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لوا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ثابت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لم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تؤثر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عليه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رطوب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أرضي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لاتقادم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زمن،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قد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جد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ف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حد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حواكير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كأس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قاشان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طلي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غشاء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ذهب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ذ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زخارف،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كم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يوجد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وا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عديدة</w:t>
      </w:r>
      <w:r>
        <w:rPr>
          <w:rFonts w:cs="Arabic Transparent"/>
          <w:color w:val="00007F"/>
          <w:rtl w:val="true"/>
        </w:rPr>
        <w:t xml:space="preserve">. </w:t>
      </w:r>
      <w:r>
        <w:rPr>
          <w:rFonts w:cs="Arabic Transparent"/>
          <w:color w:val="00007F"/>
          <w:rtl w:val="true"/>
        </w:rPr>
        <w:t>ويقول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رجل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ذ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جده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أ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قطع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نه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يعت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أربع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جيديات</w:t>
      </w:r>
      <w:r>
        <w:rPr>
          <w:rFonts w:cs="Arabic Transparent"/>
          <w:color w:val="00007F"/>
          <w:rtl w:val="true"/>
        </w:rPr>
        <w:t xml:space="preserve">. </w:t>
      </w:r>
      <w:r>
        <w:rPr>
          <w:rFonts w:cs="Arabic Transparent"/>
          <w:color w:val="00007F"/>
          <w:rtl w:val="true"/>
        </w:rPr>
        <w:t>كم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جدت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ف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حواكير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خرى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وا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عديد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حفوظ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ف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خواب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كبير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فخار</w:t>
      </w:r>
      <w:r>
        <w:rPr>
          <w:rFonts w:cs="Arabic Transparent"/>
          <w:color w:val="00007F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color w:val="00007F"/>
          <w:rtl w:val="true"/>
        </w:rPr>
        <w:t>وتمثل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وجودات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قاشان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حال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ت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تم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تحقيق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فيه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لاطات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فساق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زهريات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أوان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أقداحا</w:t>
      </w:r>
      <w:r>
        <w:rPr>
          <w:rFonts w:cs="Arabic Transparent"/>
          <w:color w:val="00007F"/>
          <w:rtl w:val="true"/>
        </w:rPr>
        <w:t xml:space="preserve">... </w:t>
      </w:r>
      <w:r>
        <w:rPr>
          <w:rFonts w:cs="Arabic Transparent"/>
          <w:color w:val="00007F"/>
          <w:rtl w:val="true"/>
        </w:rPr>
        <w:t>بل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أصص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زهور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سلطانيات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أباريق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فناجي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قوارير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مسارج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بيوت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للطيور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مساند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للأقلم،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غير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ذلك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أوان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التحف</w:t>
      </w:r>
      <w:r>
        <w:rPr>
          <w:rFonts w:cs="Arabic Transparent"/>
          <w:color w:val="00007F"/>
          <w:rtl w:val="true"/>
        </w:rPr>
        <w:t>..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color w:val="00007F"/>
          <w:rtl w:val="true"/>
        </w:rPr>
        <w:t>ذلك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لاطات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زرق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كتوب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عليها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خط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بيض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سم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(</w:t>
      </w:r>
      <w:r>
        <w:rPr>
          <w:rFonts w:cs="Arabic Transparent"/>
          <w:color w:val="00007F"/>
          <w:rtl w:val="true"/>
        </w:rPr>
        <w:t>الغفري</w:t>
      </w:r>
      <w:r>
        <w:rPr>
          <w:rFonts w:cs="Arabic Transparent"/>
          <w:color w:val="00007F"/>
          <w:rtl w:val="true"/>
        </w:rPr>
        <w:t xml:space="preserve">) </w:t>
      </w:r>
      <w:r>
        <w:rPr>
          <w:rFonts w:cs="Arabic Transparent"/>
          <w:color w:val="00007F"/>
          <w:rtl w:val="true"/>
        </w:rPr>
        <w:t>وف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قام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شيخ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ح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دين،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سألت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شيخ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عبده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امام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ع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غفر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فحدثن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أنه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كا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يستعمل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غضار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أبيض،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يأت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ه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قالع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ف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أطراف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دمشق،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طرق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خاصة،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قد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كا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يدفع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ه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للش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فور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نتهاء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صنعه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باشر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ويضيف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أنه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مدفون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في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بلدة</w:t>
      </w:r>
      <w:r>
        <w:rPr>
          <w:color w:val="00007F"/>
          <w:rtl w:val="true"/>
        </w:rPr>
        <w:t xml:space="preserve"> </w:t>
      </w:r>
      <w:r>
        <w:rPr>
          <w:rFonts w:cs="Arabic Transparent"/>
          <w:color w:val="00007F"/>
          <w:rtl w:val="true"/>
        </w:rPr>
        <w:t>النبك</w:t>
      </w:r>
      <w:r>
        <w:rPr>
          <w:rFonts w:cs="Arabic Transparent"/>
          <w:color w:val="00007F"/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23:24:00Z</dcterms:created>
  <dc:creator>Faez</dc:creator>
  <dc:description/>
  <cp:keywords/>
  <dc:language>en-US</dc:language>
  <cp:lastModifiedBy>Faez</cp:lastModifiedBy>
  <dcterms:modified xsi:type="dcterms:W3CDTF">2005-03-05T23:24:00Z</dcterms:modified>
  <cp:revision>1</cp:revision>
  <dc:subject/>
  <dc:title>صنعت سوريا أنواعا عديدة من القاشاني، فقد كانت صناعة الفخار معروفة في سوريا خاصة، حتى أنها امتازت بها على بلاد الشرق القديم</dc:title>
</cp:coreProperties>
</file>