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Letter"/>
          <w:color w:val="000000"/>
          <w:sz w:val="36"/>
          <w:szCs w:val="36"/>
        </w:rPr>
      </w:pPr>
      <w:r>
        <w:rPr>
          <w:rFonts w:cs="Diwani Letter"/>
          <w:color w:val="000000"/>
          <w:sz w:val="36"/>
          <w:sz w:val="36"/>
          <w:szCs w:val="36"/>
          <w:rtl w:val="true"/>
        </w:rPr>
        <w:t>جد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color w:val="000000"/>
          <w:sz w:val="36"/>
          <w:sz w:val="36"/>
          <w:szCs w:val="36"/>
          <w:rtl w:val="true"/>
        </w:rPr>
        <w:t>ي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color w:val="000000"/>
          <w:sz w:val="36"/>
          <w:sz w:val="36"/>
          <w:szCs w:val="36"/>
          <w:rtl w:val="true"/>
        </w:rPr>
        <w:t>مواض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color w:val="000000"/>
          <w:sz w:val="36"/>
          <w:sz w:val="36"/>
          <w:szCs w:val="36"/>
          <w:rtl w:val="true"/>
        </w:rPr>
        <w:t>مقتر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color w:val="000000"/>
          <w:sz w:val="36"/>
          <w:sz w:val="36"/>
          <w:szCs w:val="36"/>
          <w:rtl w:val="true"/>
        </w:rPr>
        <w:t>للتطبي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color w:val="000000"/>
          <w:sz w:val="36"/>
          <w:sz w:val="36"/>
          <w:szCs w:val="36"/>
          <w:rtl w:val="true"/>
        </w:rPr>
        <w:t>العملي</w:t>
      </w:r>
      <w:r>
        <w:rPr>
          <w:rFonts w:cs="Diwani Letter"/>
          <w:color w:val="000000"/>
          <w:sz w:val="36"/>
          <w:sz w:val="36"/>
          <w:szCs w:val="36"/>
          <w:rtl w:val="true"/>
        </w:rPr>
        <w:t>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color w:val="000000"/>
          <w:sz w:val="36"/>
          <w:sz w:val="36"/>
          <w:szCs w:val="36"/>
          <w:rtl w:val="true"/>
        </w:rPr>
        <w:t>للمرحل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color w:val="000000"/>
          <w:sz w:val="36"/>
          <w:sz w:val="36"/>
          <w:szCs w:val="36"/>
          <w:rtl w:val="true"/>
        </w:rPr>
        <w:t>المتو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color w:val="000000"/>
          <w:sz w:val="36"/>
          <w:sz w:val="36"/>
          <w:szCs w:val="36"/>
          <w:rtl w:val="true"/>
        </w:rPr>
        <w:t>والثانوية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4572000" cy="865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65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طبيق العملي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اضيع المقترح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خطة الف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رسم على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- 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أسطح المختلفة باستخدام الألوان المناسبة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رسم على الزجاج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رسم على الجرائد وخامات الورق المختلف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رسم على الجلد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رسم على خامات البيئية المتعد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رسم على السيراميك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رسم على الأقمشة المختلف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طة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و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طباعة بأنواعها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طباعة بالا ستن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طباعة بالباتي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طباعة بالعقد والراب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طة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سحب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marbl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ماربلنج على الأسطح والخامات المختلفة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سحب باستخدام الألوان المائ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سحب بالألوان الزيتية المذابة في لتن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ألوان ألب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طة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5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فري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شكيل والنسيج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تفريغ في الخامات المختلف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تشكيل بالحبال والخيوط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تشكيل بالأسلاك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نسيج بالا شرط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الو رق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نسيج بالحبال والصو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طة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فر والحرق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حفر على الخشب وحرق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حفر على النحاس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حفر على الجل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حفر على الجب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طة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ط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شكيل والتكون بالخامات المختلفة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تشكيل والتكوين بالخيش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تشكيل بالعجائن المختلفة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عجينة الورق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السيراميك معجون الخشب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تشكيل بالوب الكولاج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تشكيل بالرمل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تشكيل والتركيب بالخامات البيئية والمستهلك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تشكيل بخامة الورق بأنواعها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طة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كوين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81.2pt;mso-wrap-distance-left:9pt;mso-wrap-distance-right:9pt;mso-wrap-distance-top:0pt;mso-wrap-distance-bottom:0pt;margin-top:126.05pt;mso-position-vertical-relative:page;margin-left:2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طبيق العملي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ضيع المقترحة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ة الفنية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رسم ع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أسطح المختلفة باستخدام الألوان المناسبة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رسم على الزجاج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رسم على الجرائد وخامات الورق المختلف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رسم على الجل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رسم على خامات البيئية المتعد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رسم على السيرامي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رسم على الأقمشة المختلف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ونية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طباعة بأنواعها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طباعة بالا ستن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طباعة بالباتيك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طباعة بالعقد والراب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سحب </w:t>
                            </w:r>
                            <w:r>
                              <w:rPr>
                                <w:color w:val="000000"/>
                              </w:rPr>
                              <w:t>marbling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اربلنج على الأسطح والخامات المختلفة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سحب باستخدام الألوان المائ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حب بالألوان الزيتية المذابة في لتن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لوان ألبخ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5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ري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كيل والنسيج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تفريغ في الخامات المختلف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تشكيل بالحبال والخيوط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تشكيل بالأسلا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نسيج بالا شرط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الو رق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نسيج بالحبال والصو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نية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فر والحرق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حفر على الخشب وحرق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فر على النحاس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حفر على الجل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حفر على الجب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ية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كيل والتكون بالخامات المختلفة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تشكيل والتكوين بالخيش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تشكيل بالعجائن المختلف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عجينة الورق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السيراميك معجون الخشب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تشكيل بالوب الكولا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تشكيل بالرمل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تشكيل والتركيب بالخامات البيئية والمسته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تشكيل بخامة الورق بأنواع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ين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Diwani Letter"/>
          <w:color w:val="008000"/>
          <w:sz w:val="36"/>
          <w:szCs w:val="36"/>
        </w:rPr>
      </w:pPr>
      <w:r>
        <w:rPr>
          <w:rFonts w:cs="Diwani Letter"/>
          <w:color w:val="008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41" w:leader="none"/>
          <w:tab w:val="center" w:pos="4153" w:leader="none"/>
        </w:tabs>
        <w:jc w:val="left"/>
        <w:rPr>
          <w:rFonts w:cs="Diwani Letter"/>
          <w:color w:val="660066"/>
          <w:sz w:val="36"/>
          <w:szCs w:val="36"/>
        </w:rPr>
      </w:pPr>
      <w:r>
        <w:rPr>
          <w:rFonts w:cs="Diwani Letter"/>
          <w:color w:val="660066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3:24:00Z</dcterms:created>
  <dc:creator>SDC</dc:creator>
  <dc:description/>
  <dc:language>en-US</dc:language>
  <cp:lastModifiedBy> </cp:lastModifiedBy>
  <dcterms:modified xsi:type="dcterms:W3CDTF">2004-02-06T16:41:00Z</dcterms:modified>
  <cp:revision>3</cp:revision>
  <dc:subject/>
  <dc:title>التطبيق العملي</dc:title>
</cp:coreProperties>
</file>